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Вавож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ого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3февраля  2022 года  № 8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ый округ Вавожский район Удмуртской Республики» первого созыва </w:t>
      </w:r>
    </w:p>
    <w:tbl>
      <w:tblPr>
        <w:tblW w:w="1529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544"/>
        <w:gridCol w:w="3827"/>
        <w:gridCol w:w="5529"/>
        <w:gridCol w:w="165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емя прием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ердни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Региональное отделение Социалистической политической партии «СПРАВЕДЛИВАЯ РОССИЯ  - ПАТРИОТЫ - ЗА ПРАВДУ» в Удмуртской Республик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и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68095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ерезин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иколай Ю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онедельник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2753916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орис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Борис Борис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ая среда месяца с 13-00 до 15-00 часов в кабинете  начальника Зямбайгурт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191960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Вол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Никола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ий одномандатный избирательный округ № 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и третий вторник с 13-00 до 16-00 час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ая УР Вавожский район д. Дубровка ул. Антоновская, д. 12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284703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Горш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Виталь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ий одномандатный избирательный округ № 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с 13-00 до 16-00 часов в здании конторы СХПК «ЛУЧ» (кабинет председател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 Вавожский район, д. Большая Гурезь-Пуд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ервомайская д. 19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16535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Данил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андр Никола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ий одномандатный избирательный округ № 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1582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Дудыре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Гал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темски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3-00 до 16-00 часов по адресу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 УР, Вавожский район, с. Вавож, ул. Победы, д. 9а (КЦСОН) в кабинете Заведующего отделением срочного социального обслуж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276948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агумено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Максим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ипельгин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мандатный избирательный округ № 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5-00 до 17-00 часов в кабинете  начальника Волипельгин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22753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Ивано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Вадим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е-Волковский одномандатный избирательный округ № 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с 15-00 до 17-00 часов по адресу: д. Большое Волково, ул. Центральная, д.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66977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алинин Александр Василь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5-00 до 17-00 часов в кабинете  начальника Больше-Волков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1204195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расильни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ий одномандатный избирательный округ № 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яя пятница месяца  с 14-00 до 16-00 часов в кабинете  директора ООО «Нюрдор-Коть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018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рас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митрий 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Региональное отделение Социалистической политической партии «СПРАВЕДЛИВАЯ РОССИЯ  - ПАТРИОТЫ - ЗА ПРАВДУ» в Удмуртской Республик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68762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Матвее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четверг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4537433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Муртуз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евран Фаррух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Удмуртское региональное отделение Политической партии ЛДПР - Либерально-демократической партии России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</w:rPr>
              <w:t>Первый понедельник месяца  с 9-00 до 12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99097779</w:t>
            </w:r>
          </w:p>
        </w:tc>
      </w:tr>
      <w:tr>
        <w:trPr>
          <w:trHeight w:val="1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хачё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Василий Геннад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среда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6358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хачёва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Татья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одномандатный избирательный округ №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и третья пятница месяца с 14-00 до 16-00 ч. Отдел методической работ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0627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Неустрое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ая среда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2458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Орех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атоли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и четверг месяца с 15-00 до 17-00 в здании ГКУ УР «ЦЗН Вавожского райо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127821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Орл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услан Вячеслав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юю пятницу месяца с 14-00 до 16-00 в здании редакции газеты «Авангард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3553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Пермя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е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ий четверг месяца с 15-00 до 17-00 часов по адресу: д. Большое Волково, ул. Центральная, д.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9528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Пономаре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Ольга Парамо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и четвертый  четверг месяца  с 8-30 до 12-00 часов в кабинете директора Нюрдор-Котьинского СД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66827</w:t>
            </w:r>
          </w:p>
        </w:tc>
      </w:tr>
      <w:tr>
        <w:trPr>
          <w:trHeight w:val="86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Родио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дрей Валери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ий одномандатный избирательный округ № 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01820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елива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дрей Борис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8554563</w:t>
            </w:r>
          </w:p>
        </w:tc>
      </w:tr>
      <w:tr>
        <w:trPr>
          <w:trHeight w:val="14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тар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акможский одномандатный избирательный округ № 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вая пятница месяца  с 15-00 до 17-00 часов в кабинете  начальника Какмож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766413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улимо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Екате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еверный одномандатный избират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круг №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торая пятница месяца  с 14-00 до 16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876151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Торх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иколай Леон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ый одномандатный избиратель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торой понедельник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1612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Шишкин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анд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Второй и четвертый  четверг месяца  с 8-30 до 12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676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8:00Z</dcterms:created>
  <dc:creator>LENA</dc:creator>
  <dc:description/>
  <cp:keywords/>
  <dc:language>en-US</dc:language>
  <cp:lastModifiedBy>user</cp:lastModifiedBy>
  <cp:lastPrinted>2022-02-03T09:56:00Z</cp:lastPrinted>
  <dcterms:modified xsi:type="dcterms:W3CDTF">2022-02-03T05:57:00Z</dcterms:modified>
  <cp:revision>19</cp:revision>
  <dc:subject/>
  <dc:title/>
</cp:coreProperties>
</file>