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 решение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вета депутатов 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 февраля 2022 г. № 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Вавожский район Удмуртской Республики» на 2022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Муниципальный округ Вавожский район Удмуртской  Республики» о результатах деятельности Администрации района, положении дел в муниципальном образовании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Муниципальный округ Вавожский район Удмуртской Республики» о деятельности Совета депутатов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Муниципальный округ Вавожский район Удмуртской Республики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21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22 год и на плановый период 2023 и 2024 годов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1 полугодие 2022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потина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Муниципальный округ Вавожский район Удмуртской  Республики» на 2023 год и на плановый период 2024 и 2025 г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Муниципальный округ Вавожский район Удмуртской Республики» на 2023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3 год и на плановый период 2024 и 2025 г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Муниципальный округ Вавожский район Удмуртской  Республики» на 2023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Муниципальный округ Вавожский район Удмуртской Республики», в целях приведения в соответствие с действующим законодательств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ая фракция «ЛДП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ЛДП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СПРАВЕДЛИВАЯ РОССИЯ - ПАТРИОТЫ - ЗА ПРАВД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РАВЕДЛИВАЯ РОССИЯ - ПАТРИОТЫ - ЗА ПРАВ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 по экономической политике, бюджет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ности и общественной безопасности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Вавожский район» за 1 квартал, I полугодие и 9 месяцев 202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 Республики» за 1 квартал, I полугодие и 9 месяцев 202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оекта бюджета муниципального образования «Муниципальный округ Вавожский район Удмуртской  Республики» на 2023 год и на плановый период 2024 и 2025 г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бюджетных средств, направленных на мероприятия по программе комфортная городская ср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о строительству, ЖКХ и сельскому хозяйству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во встречах с насе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территориальным отде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8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я «Вавожский район» за 2021 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ind w:left="165" w:hanging="165"/>
              <w:jc w:val="both"/>
              <w:rPr/>
            </w:pPr>
            <w:r>
              <w:rPr/>
              <w:t xml:space="preserve">   </w:t>
            </w:r>
            <w:r>
              <w:rPr/>
              <w:t>«Муниципальный округ Вавожский район Удмуртской  Республики» на 2022 год и на плановый период 2023    и 2024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ind w:left="165" w:hanging="0"/>
              <w:rPr/>
            </w:pPr>
            <w:r>
              <w:rPr/>
              <w:t>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Муниципальный округ Вавожский район Удмуртской  Республики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Муниципальный округ Вавожский район Удмуртской  Республики» и Администрации Вавож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22-02-03T09:45:00Z</cp:lastPrinted>
  <dcterms:modified xsi:type="dcterms:W3CDTF">2022-02-03T05:46:00Z</dcterms:modified>
  <cp:revision>14</cp:revision>
  <dc:subject/>
  <dc:title>Утвержден</dc:title>
</cp:coreProperties>
</file>