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ов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ы прокурора  Вавожского района от </w:t>
      </w:r>
      <w:r>
        <w:rPr>
          <w:bCs/>
          <w:sz w:val="28"/>
          <w:szCs w:val="28"/>
        </w:rPr>
        <w:t>28.02.2022 года № 74-2022 на решения Совета депутатов муниципального образования «Большеволков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Брызгалов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Вавож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Водзимоньинское» «Об утверждении Положения о пенсионном обеспечении депутата, осуществляющего полномочия на постоянной основе в муниципальном образовании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овета депутатов муниципального образования «Волипельгин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Гурезь-Пудгин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Зямбайгурт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Какмож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Тыловыл-Пельгинское» «Об утверждении Положения о пенсионном обеспечении депутата, осуществляющего полномочия на постоянной основе в муниципальном образовании», руководствуясь Уставом муниципального образования «Муниципальный округ Вавожский район Удмуртской Республики»,</w:t>
      </w:r>
      <w:r>
        <w:rPr>
          <w:b/>
          <w:bCs/>
          <w:color w:val="000000"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есты  прокурора Вавожского района от </w:t>
      </w:r>
      <w:r>
        <w:rPr>
          <w:bCs/>
          <w:sz w:val="28"/>
          <w:szCs w:val="28"/>
        </w:rPr>
        <w:t>28.02.2022 года № 74-2022 на решения: Совета депутатов муниципального образования «Большеволков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Брызгалов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Вавож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Водзимоньинское» «Об утверждении Положения о пенсионном обеспечении депутата, осуществляющего полномочия на постоянной основе в муниципальном образовании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овета депутатов муниципального образования «Волипельгин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Гурезь-Пудгин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Зямбайгурт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Какмож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Тыловыл-Пельгинское» «Об утверждении Положения о пенсионном обеспечении депутата, осуществляющего полномочия на постоянной основе в муниципальном образовании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ешения Совета депутатов муниципального образования «Большеволков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Брызгалов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Вавож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Водзимоньинское» «Об утверждении Положения о пенсионном обеспечении депутата, осуществляющего полномочия на постоянной основе в муниципальном образовании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овета депутатов муниципального образования «Волипельгин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Гурезь-Пудгин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Зямбайгурт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Какможское» «Об утверждении Положения о пенсионном обеспечении депутата, осуществляющего полномочия на постоянной основе в муниципальном образовании», Совета депутатов муниципального образования «Тыловыл-Пельгинское» «Об утверждении Положения о пенсионном обеспечении депутата, осуществляющего полномочия на постоянной основе в муниципальном образовании» признать утратившими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Настоящее решение вступает в силу с момента принятия и подлежит опубликова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17:00Z</dcterms:created>
  <dc:creator>Совет</dc:creator>
  <dc:description/>
  <cp:keywords/>
  <dc:language>en-US</dc:language>
  <cp:lastModifiedBy>user</cp:lastModifiedBy>
  <cp:lastPrinted>2022-03-14T16:44:00Z</cp:lastPrinted>
  <dcterms:modified xsi:type="dcterms:W3CDTF">2022-03-14T12:44:00Z</dcterms:modified>
  <cp:revision>8</cp:revision>
  <dc:subject/>
  <dc:title/>
</cp:coreProperties>
</file>