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360" w:after="120"/>
        <w:ind w:right="706" w:hanging="0"/>
        <w:rPr/>
      </w:pPr>
      <w:r>
        <w:rPr/>
        <w:t xml:space="preserve">           </w:t>
      </w:r>
      <w:r>
        <w:rPr>
          <w:b/>
          <w:sz w:val="26"/>
          <w:szCs w:val="26"/>
        </w:rPr>
        <w:t>4. Подпрограмма  «Благоустройство и охрана окружающей среды»</w:t>
      </w:r>
    </w:p>
    <w:p>
      <w:pPr>
        <w:pStyle w:val="Style17"/>
        <w:keepNext w:val="true"/>
        <w:autoSpaceDE w:val="false"/>
        <w:spacing w:before="360" w:after="240"/>
        <w:ind w:left="720" w:right="565" w:hanging="0"/>
        <w:contextualSpacing/>
        <w:jc w:val="center"/>
        <w:rPr>
          <w:sz w:val="22"/>
          <w:szCs w:val="22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5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храна окружающей сре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Вавожского района по строительству, архитектуре и ЖК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ЖКХ Администрации Вавож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/>
              <w:t xml:space="preserve">Цели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/>
              <w:t>Реализация мероприятий по охране окружающей среды, улучшение санитарного и эстетического состояния территорий населенных пунктов Вавожского района.</w:t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Задачи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- совершенствование системы санитарной очистки и уборки территорий населенных пунктов Вавожского района;                                                           - обеспечение восстановления благоустройства территорий, нарушенного в ходе производства земляных работ;</w:t>
              <w:br/>
              <w:t>- проведение мероприятий по сохранению и воспроизводству зеленого фонда Вавожского района;</w:t>
              <w:br/>
              <w:t>- привлечение населения района и трудовых коллективов к общерайонным  мероприятиям по благоустройству территорий населенных пунктов района;</w:t>
              <w:br/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лучшение организации и качества уличного освещения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- Доля ликвидированных   несанкционированных свалок, от общего числа несанкционированных свалок, образованных  за отчетный период на территории сельских поселений района, %. 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- Доля исправных элементов уличного освещения от общего количества элементов уличного освещения, %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- Доля отработанных жалоб  населения по вопросам организации системы утилизации отходов,  благоустройства, ритуальных услуг и содержание мест захоронения (кладбищ) от общего количества поступающих жалоб по этим вопросам, %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рок реализации - 2015-2020 годы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13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Вавожского района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Общий объем финансирования мероприятий подпрограммы за 2015-2020 годы за счет средств бюджета Вавожского района составит </w:t>
            </w:r>
            <w:r>
              <w:rPr>
                <w:bCs w:val="false"/>
              </w:rPr>
              <w:t>655,2</w:t>
            </w:r>
            <w:r>
              <w:rPr/>
              <w:t xml:space="preserve">тыс. рублей, в том числе за счет собственных средств бюджета Вавожского района – 65,3тыс. рублей, за счет субвенций из бюджета Удмуртской Республики – </w:t>
            </w:r>
            <w:r>
              <w:rPr>
                <w:bCs w:val="false"/>
              </w:rPr>
              <w:t>589,9</w:t>
            </w:r>
            <w:r>
              <w:rPr/>
              <w:t xml:space="preserve"> тыс. рублей, Сведения о ресурсном обеспечении подпрограммы за счет средств бюджета Вавожского района по годам реализации муниципальной программы (в тыс. руб.):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940"/>
              <w:gridCol w:w="912"/>
              <w:gridCol w:w="912"/>
              <w:gridCol w:w="912"/>
              <w:gridCol w:w="912"/>
              <w:gridCol w:w="912"/>
              <w:gridCol w:w="925"/>
            </w:tblGrid>
            <w:tr>
              <w:trPr>
                <w:trHeight w:val="300" w:hRule="atLeast"/>
              </w:trPr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20 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бюджет Вавожского района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55,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b/>
                      <w:bCs w:val="false"/>
                      <w:color w:val="000000"/>
                    </w:rPr>
                    <w:t>100,4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b/>
                      <w:bCs w:val="false"/>
                      <w:color w:val="000000"/>
                    </w:rPr>
                    <w:t>100,4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b/>
                      <w:bCs w:val="false"/>
                      <w:color w:val="000000"/>
                    </w:rPr>
                    <w:t>105,4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b/>
                      <w:bCs w:val="false"/>
                      <w:color w:val="000000"/>
                    </w:rPr>
                    <w:t>110,7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b/>
                      <w:bCs w:val="false"/>
                      <w:color w:val="000000"/>
                    </w:rPr>
                    <w:t>113,2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b/>
                      <w:bCs w:val="false"/>
                      <w:color w:val="000000"/>
                    </w:rPr>
                    <w:t>122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собственные средства 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5,3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,5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1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1,6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2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субвенции из бюджета </w:t>
                  </w:r>
                </w:p>
                <w:p>
                  <w:pPr>
                    <w:pStyle w:val="Normal"/>
                    <w:spacing w:before="4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Удмуртской  Республики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9,9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4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4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9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,7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,6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9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подпрограммы за счет средств бюджета Вавожского района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подпрограммы за счет средств Удмуртской Республики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 окружающей среды.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spacing w:before="60" w:after="60"/>
              <w:ind w:left="317" w:hanging="283"/>
              <w:contextualSpacing w:val="false"/>
              <w:rPr/>
            </w:pPr>
            <w:r>
              <w:rPr/>
              <w:t>повышение уровня благоустроенности территории населенных пунктов Вавожского района;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spacing w:before="60" w:after="60"/>
              <w:ind w:left="317" w:hanging="283"/>
              <w:contextualSpacing w:val="false"/>
              <w:rPr/>
            </w:pPr>
            <w:r>
              <w:rPr/>
              <w:t>повышение уровня уличного освещения;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spacing w:before="60" w:after="60"/>
              <w:ind w:left="317" w:hanging="283"/>
              <w:contextualSpacing w:val="false"/>
              <w:rPr/>
            </w:pPr>
            <w:r>
              <w:rPr/>
              <w:t>сокращение количества  несанкционированных свалок от общего числа несанкционированных свалок, образованных на территории сельских поселений района за отчетный период;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spacing w:before="60" w:after="60"/>
              <w:ind w:left="317" w:hanging="283"/>
              <w:contextualSpacing w:val="false"/>
              <w:rPr/>
            </w:pPr>
            <w:r>
              <w:rPr/>
              <w:t>повышение уровня ответственности жителей района за состояние санитарной  чистоты  в месте проживания;</w:t>
            </w:r>
          </w:p>
          <w:p>
            <w:pPr>
              <w:pStyle w:val="Style17"/>
              <w:autoSpaceDE w:val="false"/>
              <w:spacing w:before="60" w:after="60"/>
              <w:ind w:left="34" w:hanging="0"/>
              <w:contextualSpacing w:val="false"/>
              <w:rPr/>
            </w:pPr>
            <w:r>
              <w:rPr/>
              <w:t>Переход на более экономичные источники света, с возможностью регулирования  уличного освещения по потребности, в вечернее и ночное время, позволят получить экономический и бюджетный эффект в виде сокращения потребления электроэнергии и расходов на содержание и обслуживание сетей уличного освещения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овышение качества окружающей среды, уровня освещенности улично-дорожной сети позволит получить социальные эффекты: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spacing w:before="60" w:after="60"/>
              <w:ind w:left="317" w:hanging="283"/>
              <w:contextualSpacing w:val="false"/>
              <w:rPr/>
            </w:pPr>
            <w:r>
              <w:rPr/>
              <w:t>будут сохранены жизнь и здоровье участников дорожного движения;</w:t>
            </w:r>
          </w:p>
          <w:p>
            <w:pPr>
              <w:pStyle w:val="Style17"/>
              <w:numPr>
                <w:ilvl w:val="0"/>
                <w:numId w:val="5"/>
              </w:numPr>
              <w:autoSpaceDE w:val="false"/>
              <w:spacing w:before="60" w:after="60"/>
              <w:ind w:left="317" w:hanging="283"/>
              <w:contextualSpacing w:val="false"/>
              <w:rPr/>
            </w:pPr>
            <w:r>
              <w:rPr/>
              <w:t>повысится уровень удовлетворенности жителей качеством окружающей среды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4.1.</w:t>
        <w:tab/>
        <w:t>Характеристика сферы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Сфера реализации подпрограммы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/>
        <w:t>Уличное освещение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 настоящее время важным компонентом функциональной организации среды обитания человека является светотехника.  Освещение площадей и улиц - это не только комфорт и безопасность людей в темное время суток, но и инструмент, позволяющий моделировать эстетическое восприятие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Система уличного освещения включает в себя два основных направлени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освещение транспортных магистра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освещение жилых районов и пешеходных зон.</w:t>
        <w:tab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риоритетом в организации уличного освещения является  обеспечение безопасности дорожного движения. </w:t>
      </w:r>
    </w:p>
    <w:p>
      <w:pPr>
        <w:pStyle w:val="TextBody"/>
        <w:spacing w:before="0" w:after="0"/>
        <w:ind w:firstLine="720"/>
        <w:jc w:val="both"/>
        <w:rPr/>
      </w:pPr>
      <w:r>
        <w:rPr/>
        <w:t>Реализация программы позволит получить экономию электроэнергии и, соответственно, расходов на содержание сетей уличного освещения, что в дальнейшем повлечёт экономию бюджетных средств по содержанию и обслуживанию сетей. Автоматизация системы управления уличного освещения позволит вести полный контроль всех существующих воздушных линий, которые по мере необходимости можно включать и отключать, регулировать процент горения уличного освещения по потребности на том или ином участке, в зависимости от интенсивности движения  автомобильного транспорта  и  потока людей. Автоматизация  позволит  в кратчайшие сроки находить повреждения  на сетях уличного освещения, что сведёт к минимуму устранение неполадок на отдельных участках, без отключения  основного освещения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/>
        <w:t>Сбор и утилизация отходов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Размещение твердых бытовых отходов производится на полигоне твердых бытовых отходов (ТБО) Вавожского района. Полигон находится в хозяйственном ведении ООО «Максимум». Переработка бытовых и промышленных отходов в Вавожском районе не производится.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Сбор и вывоз твердо-бытовых отходов на территории Вавожского района осуществляют частные организации, согласно утвержденным графикам. </w:t>
      </w:r>
    </w:p>
    <w:p>
      <w:pPr>
        <w:pStyle w:val="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о на территории Вавожского района образуется свыше 10 несанкционированных свалок мусора.</w:t>
      </w:r>
    </w:p>
    <w:p>
      <w:pPr>
        <w:pStyle w:val="TextBody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/>
        <w:t>Благоустройство и озеленение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Администрацией района уделяется внимание вопросам санитарной очистки и благоустройства территорий населенных пунктов Вавожского района. Ежегодно, весной и осенью, проводятся месячники по санитарной очистке и благоустройству территорий населенных пунктов Вавожского района, в которых активное участие принимают предприятия, организации и жители. Участие в республиканских конкурсах по благоустройству территорий населенных пунктов Вавожского района. Для стимулирования жителей района к участию в санитарной очистке и благоустройстве придомовых территорий, в районе проводятся конкурсы на лучшее состояние прилегающей  территории для индивидуальных домов, с последующем награждением ценными призами. 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           </w:t>
      </w:r>
      <w:r>
        <w:rPr>
          <w:b/>
        </w:rPr>
        <w:t>4.2. Приоритеты, цели и задачи в сфере деятельности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rPr/>
      </w:pPr>
      <w:r>
        <w:rPr/>
        <w:t>В Вавожском районе расположены территории 10 сельских поселений, в которых действуют  Правила по благоустройству территории сельского поселения,  утвержденные нормативным документом муниципального образования: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8"/>
      </w:tblGrid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Вавож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остановление Администраци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О «Вавожское» от 10 ноября 2010 года №33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Водзимоньин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остановление Администраци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О «Водзимоньинское» от 9 ноября 2010года №27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Волипельгин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шение совета депутатов МО «Волипельгинское» от 21 сентября 2012 года №2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Большеволков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шение совета депутатов МО «Большеволковское» от 22 сентября 2012 года №3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Брызгалов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остановление Администрации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Брызгаловское» от 10 ноября 2010 года №22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Гурезь-Пудгин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становление Администрации МО «Гурезь-Пудгинское» от 17 июня 2013года №46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Зямбайгурт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шение совета депутатов МО «Зямбайгуртское» от 27 августа 2012года №17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Какмож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ешение совета депутатов МО «Какможское» от 28 сентября 2012 года №1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Нюрдор-Котьин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шение совета депутатов МО «Нюрдор-Котьинское» от29 июня 2012 года №21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 «Тыловыл-Пельгинское»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шение совета депутатов МО «Тыловыл-Пельгинское» от 30 августа 2012 года №1</w:t>
            </w:r>
          </w:p>
        </w:tc>
      </w:tr>
    </w:tbl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Вопросы благоустройства территорий населенных пунктов отнесены к полномочиям органов местного самоуправления. 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, в числе которых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1. Всероссийский конкурс на звание «Самое благоустроенное городское (сельское) поселение России». 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нкурс проводится в соответствии с постановлением Правительства Российской Федерации от 28 августа 2009 г. № 707 «О Всероссийском конкурсе на звание «Самое благоустроенное городское (сельское) поселение России», ежегодно, начиная с конкурса за 2010 год. При проведении конкурса учитывается работа органов местного самоуправления по следующим направлениям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еализация государственных и муниципальных программ, нормативных правовых актов, направленных на развитие жилищно-коммунального хозяйства и повышение благоустроенности муниципального образования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анитарно-эпидемиологическое и экологическое состояние территории муниципального образования обеспеченность населения объектами жизнеобеспечения и техническое состояние этих объектов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азвитие государственно-частного партнерства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овышение качества и объемов предоставляемых населению услуг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архитектурно-композиционная завершенность и художественная выразительность городской и сельской застройки, сохранение историко-культурного и природного наследия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ояние транспортного обслуживания населения и обеспечение безопасности дорожного движения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недрение прогрессивных (в том числе собственных) технологий и решений, повышение эффективности энергоресурсосбережения в жилищно-коммунальном хозяйстве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доступность среды жизнедеятельности для маломобильных групп населения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ояние охраны труда в организациях, расположенных на территории муниципального образования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2. Конкурс на звание «Лучшее муниципальное образование в Удмуртской Республике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 проводится в соответствии с Указом Президента Удмуртской Республики от 27 марта 2013 г. № 50 «О проведении ежегодного конкурса на звание «Лучшее муниципальное образование в Удмуртской Республике». В рамках конкурса, наряду с другими направлениями, оценивается благоустройство населенных пунктов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>Ежегодный республиканский конкурс на звание «Самый благоустроенный населенный пункт Удмуртской Республики, район города Ижевска»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Конкурс проводится в соответствии с постановлением Правительства Удмуртской Республики от 09 декабря 2013  г. № 554 «Об утверждении Порядка проведения ежегодного республиканского конкурса на звание "Самый благоустроенный населенный пункт Удмуртской Республики, район города Ижевска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амках конкурса оцениваются результаты работы по следующим направлениям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наличие утвержденных правил благоустройства территори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азмер средств, выделенных на благоустройств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уровень приспособленности общественных зданий для доступа инвали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лощадь зеленых насаждений, содержащихся в надлежащем состоян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анитарное состояние населенных пункт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беспечение экологической безопасност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беспечение населенных улиц освещение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техническое состояние и качество содержания многоквартирных дом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аличие утвержденных правил землепользования и застройк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техническое состояние фасадов зданий 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Ежегодный республиканский конкурс по санитарной очистке территорий городских округов, городских и сельских поселений в Удмуртской Республике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Конкурс проводится в соответствии постановлением Правительства Удмуртской Республики от 21 мая 2012 г. № 209 «Об утверждении Положения о проведении ежегодного республиканского конкурса по санитарной очистке территорий городских округов, городских и сельских поселений в Удмуртской Республике и о внесении изменений в постановление Правительства Удмуртской Республики от 25 мая 2009 года № 130 «Об утверждении Правил предоставления субсидий из бюджета Удмуртской Республики бюджетам муниципальных образований на благоустройство территорий городских округов, городских и сельских поселений». 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/>
        <w:t>Основными задачами конкурса являю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активизация деятельности органов местного самоуправления в Удмуртской Республике и организаций всех форм собственности по проведению санитарной очистки на территориях городских округов, городских и сельских поселений в Удмуртской Республике в весенний период год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 w:val="false"/>
        </w:rPr>
      </w:pPr>
      <w:r>
        <w:rPr/>
        <w:t>определение победителей конкурса для предоставления субсидий на приобретение спецтехники и оборудования в целях стимулирования более успешного проведения работ по санитарной очистке территорий, пропаганды и распространения передового опыта, улучшения облика и санитарного содержания территорий городских округов, городских и сельских поселений в Удмуртской Республике.</w:t>
      </w:r>
    </w:p>
    <w:p>
      <w:pPr>
        <w:pStyle w:val="Style17"/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Целью подпрограммы является повышение качества окружающей среды за счет благоустройства территории Вавожского района, обеспечения санитарно-эпидемиологического благополучия населения и экологической безопасности.</w:t>
      </w:r>
    </w:p>
    <w:p>
      <w:pPr>
        <w:pStyle w:val="Style17"/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Для достижения поставленной цели определены следующие задач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вершенствование системы сбора и утилизации отходов, устранение предпосылок для организации несанкционированных свалок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я обустройства мест массового отдыха жителей район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Повышение уровня благоустройства территории Вавожского района, включая места общего пользования, прилегающие территории к объектам производственного и социального назначения, придомовые территории к многоквартирным домам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овлечение жителей района в проведение работ по уборке, благоустройству и озеленению территории Вавожского района, повышение их ответственности за соблюдение чистоты и порядка в месте проживания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Cs w:val="false"/>
        </w:rPr>
        <w:t>Организация и улучшение качества уличного освещ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autoSpaceDE w:val="false"/>
        <w:spacing w:before="60" w:after="6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 </w:t>
      </w:r>
      <w:r>
        <w:rPr/>
        <w:t xml:space="preserve">Доля ликвидированных   несанкционированных свалок, от общего числа несанкционированных свалок, образованных  за отчетный период на территории сельских поселений района, %.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Показатель характеризует работу органов местного самоуправления по организации утилизации твердых отходов, а также работу с населением в части повышения их ответственности за соблюдение санитарной чистоты в месте проживания, реализацию функций контроля за соблюдением требований муниципальных правовых актов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  </w:t>
      </w:r>
      <w:r>
        <w:rPr/>
        <w:t>Доля исправных элементов уличного освещения от общего количества элементов уличного освещения, %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/>
        <w:t>.     Показатель  характеризуют освещенность улично-дорожной сети, влияние на комфортность и безопасность окружающей среды в темное время суток, в том числе на безопасность дорожного движения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420"/>
        <w:contextualSpacing w:val="false"/>
        <w:jc w:val="both"/>
        <w:rPr/>
      </w:pPr>
      <w:r>
        <w:rPr/>
        <w:t>Доля отработанных жалоб  населения по вопросам организации системы утилизации отходов,  благоустройства, ритуальных услуг и содержание мест захоронения (кладбищ) от общего количества поступающих жалоб по этим вопросам, %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Показатель характеризует работу органов местного самоуправления по вовлечению граждан Вавожского района в проведение работ по санитарной уборке, благоустройству и озеленению подведомственных территорий, повышение ответственности населения за соблюдение чистоты и порядка в местах проживания, реализацию функций контроля за соблюдением требований муниципальных правовых ак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Cs w:val="false"/>
        </w:rPr>
      </w:pPr>
      <w:r>
        <w:rPr>
          <w:b/>
        </w:rPr>
        <w:t>4.4.</w:t>
        <w:tab/>
        <w:t>Сроки и этапы реализации подпрограммы</w:t>
      </w:r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Подпрограмма реализуется в 2015-2019 годах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5.</w:t>
        <w:tab/>
        <w:t>Основные мероприятия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ются следующие основные мероприят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рганизация   благоустройства  и санитарного содержания, озеленения парков, скверов, санкционированного сбора твердых бытовых отход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В рамках основного мероприятия осуществляетс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текущий ремонт и содержание площадок для отдыха, малых архитектурных форм, зеленых зон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ликвидация несанкционированных свалок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зеленение мест общего и специального пользов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анитарное содержание территорий общего пользов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онтроль за состоянием зеленых насаждений, их уче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стройство парков и сквер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держание мемориальных комплекс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анитарное содержание набережных, лесопарк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</w:t>
      </w:r>
      <w:r>
        <w:rPr>
          <w:i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рганизация освещения улиц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 xml:space="preserve">В рамках основного мероприятия осуществляется оплата отпуска электроэнергии на наружное освещение улиц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полнение мероприятий реестра наказов избирателей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>В рамках основного мероприятия решаются вопросы благоустройства территории населенных пунктов Вавожского района в соответствии с утвержденным Планом выполнения наказов избирателей, утвержденным на соответствующий го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дача ордеров на производство земляных работ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>Муниципальную услугу оказывает Администрация Вавожск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едение мероприятий по санитарной очистке и благоустройству территории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/>
      </w:pPr>
      <w:r>
        <w:rPr/>
        <w:t>В рамках основного мероприятия осуществляе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весеннего и осеннего месячника по санитарной очистке территории Вавожского район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санкционированных акций по санитарной очистке и мероприятий по улучшению экологической обстановки на территории Вавожск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/>
        <w:t>В целях организации мероприятий ежегодно принимаются постановления Администрации Вавожск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Контроль за соблюдением требований муниципальных правовых актов, принятых органами местного самоуправления Вавожского района в сфере благоустройств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 xml:space="preserve">Контроль осуществляют Администрация Вавожского района, её структурные подразделения, уполномоченные учреждения, граждане (организации, общественные организации), административная комиссия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13 октября 2011 г. № 57-РЗ предусмотрена административная ответственность за нарушение требований муниципальных правовых актов, касающих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я благоустройства, чистоты и поряд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содержания объектов благоустрой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земляных работ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работ по сбору, временному хранению и вывозу отходов производства и потребл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благоустройства, обеспечения чистоты и порядка, связанных с содержанием и эксплуатацией транспортных средст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Информирование и просвещение населения в сфере экологического состояния территории населенных пунктов Вавожского района и благоустройств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>
          <w:bCs w:val="false"/>
        </w:rPr>
      </w:pPr>
      <w:r>
        <w:rPr>
          <w:bCs w:val="false"/>
        </w:rPr>
        <w:t>В рамках основного мероприятия реализуются следующие меры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одготовка информации для С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циальная реклам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бота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рганизация и проведение круглых столов, конференций, лекци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организация и проведение экологических походо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Проектирование и строительство новой мусоросортировочной стан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/>
          <w:b/>
        </w:rPr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rPr/>
      </w:pPr>
      <w:r>
        <w:rPr>
          <w:b/>
        </w:rPr>
        <w:t xml:space="preserve">                            </w:t>
      </w:r>
      <w:r>
        <w:rPr>
          <w:b/>
        </w:rPr>
        <w:t>4.6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сфере реализации подпрограммы приняты следующие муниципальные правовые ак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остановление Главы Администрации Вавожского района от 01.04.2014 г. № 291 «Об организации работ по санитарной очистке и противопожарных мероприятиях на территории Вавожского района»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«План мероприятий по санитарной очистке, благоустройству и противопожарной безопасности по Вавожскому району» - приложение к постановлению Главы Администрации Вавожского района от 01.04.2014 г. № 291 «Об организации работ по санитарной очистке и противопожарных мероприятиях на территории Вавожского района», разрабатывается и утверждается ежегодно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         </w:t>
      </w:r>
      <w:r>
        <w:rPr/>
        <w:t>За соблюдением требований указанных муниципальных правовых актов осуществляется контроль. Лица, допустившие нарушение требований, несут ответственность в соответствии с законом Удмуртской Республики № 57-РЗ от 27 сентября 2011 г. «Об установлении административной ответственности за отдельные виды правонарушений», в том числе в виде административных штрафов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</w:rPr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7. Взаимодействие с органами государственной власти и местного самоуправления, организациями и гражданами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по вопросам строительства объектов утилизации и переработки отходов. 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>В целях организации санитарной очистки и благоустройства территории муниципального образования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района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>Размещение твердых бытовых отходов производится на полигоне твердых бытовых отходов, который находится в хозяйственном ведении ООО «Максимум». Услуги по организации сбора и вывоза отходов выполняют специализированные организации, имеющие лицензии установленного образца на данный вид деятельности по договорам с организациями, индивидуальными предпринимателями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>Контроль за соблюдением требований муниципальных правовых актов, принятых органами местного самоуправления Вавожского района в сфере благоустройства, осуществляется во взаимодействии с управляющими территориями, председателями уличных комитетов, председателями территориального общественного самоуправления, гражданами и общественными организациями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/>
        <w:t>Выбор исполнителей отдельных мероприятий под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организован прием граждан Главой муниципального образования «Вавожский район», Главой администрации муниципального образования «Вавожский район»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 w:val="false"/>
        <w:jc w:val="both"/>
        <w:rPr>
          <w:b/>
          <w:b/>
        </w:rPr>
      </w:pPr>
      <w:r>
        <w:rPr/>
        <w:t xml:space="preserve">ведется прием, рассмотрение письменных обращений граждан, в том числе через Интернет-приемную; по результатам рассмотрения обращений граждан принимаются меры реагирования.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19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2835" w:right="-2" w:hanging="735"/>
        <w:contextualSpacing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урсное обеспечение 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2100" w:right="-2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Вавожского района, в том числе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 w:val="false"/>
        <w:jc w:val="both"/>
        <w:rPr/>
      </w:pPr>
      <w:r>
        <w:rPr/>
        <w:t>собственные средства – на реализацию мероприятий по благоустройству, озеленение, уличное освещение, выполнение мероприятий реестра наказов избирателей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 w:val="false"/>
        <w:jc w:val="both"/>
        <w:rPr/>
      </w:pPr>
      <w:r>
        <w:rPr/>
        <w:t>субвенции из бюджета Удмуртской Республики – на отлов и содержание безнадзорных животных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 w:val="false"/>
        <w:jc w:val="both"/>
        <w:rPr/>
      </w:pPr>
      <w:r>
        <w:rPr/>
        <w:t>субсидии из бюджета Удмуртской Республики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Для проектирования и строительства объектов для утилизации отходов планируется привлечение софинансирования из бюджета Удмуртской Республики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spacing w:before="40" w:after="40"/>
        <w:rPr>
          <w:bCs w:val="false"/>
          <w:sz w:val="20"/>
          <w:szCs w:val="20"/>
        </w:rPr>
      </w:pPr>
      <w:r>
        <w:rPr/>
        <w:t xml:space="preserve">Общий объем финансирования мероприятий подпрограммы за 2015-2020 годы за счет средств бюджета Вавожского района составит </w:t>
      </w:r>
      <w:r>
        <w:rPr>
          <w:bCs w:val="false"/>
          <w:sz w:val="20"/>
          <w:szCs w:val="20"/>
        </w:rPr>
        <w:t xml:space="preserve">655,2  </w:t>
      </w:r>
      <w:r>
        <w:rPr/>
        <w:t>тыс. рублей, в том числе за счет собственных средств бюджета Вавожского района –</w:t>
      </w:r>
      <w:r>
        <w:rPr>
          <w:bCs w:val="false"/>
          <w:sz w:val="20"/>
          <w:szCs w:val="20"/>
        </w:rPr>
        <w:t>65,3 тыс.</w:t>
      </w:r>
      <w:r>
        <w:rPr/>
        <w:t xml:space="preserve"> рублей, за счет субвенций из бюджета Удмуртской Республики- </w:t>
      </w:r>
      <w:r>
        <w:rPr>
          <w:bCs w:val="false"/>
          <w:sz w:val="20"/>
          <w:szCs w:val="20"/>
        </w:rPr>
        <w:t>589,9</w:t>
      </w:r>
      <w:r>
        <w:rPr/>
        <w:t xml:space="preserve">тыс. рубле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Сведения о ресурсном обеспечении подпрограммы за счет средств бюджета Вавожского района по годам реализации муниципальной программы (в тыс. руб.)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31"/>
        <w:gridCol w:w="1195"/>
        <w:gridCol w:w="1195"/>
        <w:gridCol w:w="1195"/>
        <w:gridCol w:w="1056"/>
        <w:gridCol w:w="1195"/>
        <w:gridCol w:w="1205"/>
      </w:tblGrid>
      <w:tr>
        <w:trPr>
          <w:trHeight w:val="288" w:hRule="atLeast"/>
        </w:trPr>
        <w:tc>
          <w:tcPr>
            <w:tcW w:w="1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>
          <w:trHeight w:val="288" w:hRule="atLeast"/>
        </w:trPr>
        <w:tc>
          <w:tcPr>
            <w:tcW w:w="1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авожского района</w:t>
            </w:r>
          </w:p>
        </w:tc>
        <w:tc>
          <w:tcPr>
            <w:tcW w:w="1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</w:tr>
      <w:tr>
        <w:trPr>
          <w:trHeight w:val="288" w:hRule="atLeast"/>
        </w:trPr>
        <w:tc>
          <w:tcPr>
            <w:tcW w:w="1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 </w:t>
            </w:r>
          </w:p>
        </w:tc>
        <w:tc>
          <w:tcPr>
            <w:tcW w:w="1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из бюджета </w:t>
            </w:r>
          </w:p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ой  Республики</w:t>
            </w:r>
          </w:p>
        </w:tc>
        <w:tc>
          <w:tcPr>
            <w:tcW w:w="1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9,9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9,9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Ресурсное обеспечение подпрограммы за счет средств бюджета Вавожского района сформировано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на 2015-2016 годы – в соответствии с проектом решения о бюджете Вавожского района на 2014 год и  плановый период 2015 и 2016 год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на 2017-2020 годы – на основе расходов на 2016 год (второй год планового периода) с применением для текущих расходов среднегодового индекса инфляции (индекса потребительских цен)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/>
        <w:t xml:space="preserve">            </w:t>
      </w:r>
      <w:r>
        <w:rPr/>
        <w:t>Ресурсное обеспечение подпрограммы за счет средств бюджета Вавожского района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Вавожского района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spacing w:before="0" w:after="0"/>
        <w:jc w:val="both"/>
        <w:rPr>
          <w:b/>
          <w:b/>
        </w:rPr>
      </w:pPr>
      <w:r>
        <w:rPr>
          <w:b/>
        </w:rPr>
        <w:t>Риски и меры по управлению рисками</w:t>
      </w:r>
    </w:p>
    <w:p>
      <w:pPr>
        <w:pStyle w:val="Normal"/>
        <w:spacing w:before="0" w:after="0"/>
        <w:ind w:left="210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инансовые риски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     </w:t>
      </w: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Вавожского района многих участников: организаций различных форм собственности, индивидуальных предпринимателей, жителей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в районе формируется система управляющих территориями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На работу уличного освещения,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изводится ликвидация аварийных деревьев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b/>
          <w:b/>
        </w:rPr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spacing w:before="0" w:after="0"/>
        <w:contextualSpacing w:val="false"/>
        <w:jc w:val="both"/>
        <w:rPr>
          <w:b/>
          <w:b/>
        </w:rPr>
      </w:pPr>
      <w:r>
        <w:rPr>
          <w:b/>
        </w:rPr>
        <w:t>Конечные результаты и оценка эффективности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before="0" w:after="0"/>
        <w:ind w:left="210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вышение уровня благоустроенности Вавожского район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овышение уровня уличного освещения, и, в связи с этим, - безопасности  дорожного движ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вершенствование системы утилизации отходов – за счет проектирования и строительства мусоросортировочной стан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кращение количества вновь образуемых несанкционированных свалок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повышение уровня ответственности жителей района за состояние чистоты </w:t>
      </w:r>
      <w:r>
        <w:rPr>
          <w:bCs w:val="false"/>
        </w:rPr>
        <w:t>и порядка в месте прожива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Переход на более экономные источники света, возможность регулировать уровень уличного освещения по потребности в вечернее и ночное время, позволят получить экономический и бюджетный эффект в виде сокращения потребления электроэнергии и расходов на содержание и обслуживание сетей уличного освещения.</w:t>
      </w:r>
    </w:p>
    <w:p>
      <w:pPr>
        <w:pStyle w:val="TextBody"/>
        <w:spacing w:before="0" w:after="0"/>
        <w:ind w:firstLine="720"/>
        <w:jc w:val="both"/>
        <w:rPr>
          <w:bCs w:val="false"/>
        </w:rPr>
      </w:pPr>
      <w:r>
        <w:rPr/>
        <w:t>Повышение качества окружающей среды, уровня освещенности улично-дорожной сети позволит получить социальные эффект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будут сохранены жизнь и здоровье участников дорожного движ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повысится уровень удовлетворенности горожан качеством окружающей сред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</w:rPr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spacing w:before="0" w:after="0"/>
        <w:ind w:firstLine="720"/>
        <w:jc w:val="both"/>
        <w:rPr>
          <w:rFonts w:ascii="Arial" w:hAnsi="Arial" w:eastAsia="Calibri" w:cs="Arial"/>
          <w:bCs w:val="false"/>
          <w:sz w:val="20"/>
          <w:szCs w:val="20"/>
        </w:rPr>
      </w:pPr>
      <w:r>
        <w:rPr>
          <w:rFonts w:eastAsia="Calibri" w:cs="Arial" w:ascii="Arial" w:hAnsi="Arial"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Calibri" w:cs="Arial"/>
          <w:bCs w:val="false"/>
          <w:sz w:val="20"/>
          <w:szCs w:val="20"/>
        </w:rPr>
      </w:pPr>
      <w:r>
        <w:rPr>
          <w:rFonts w:eastAsia="Calibri" w:cs="Arial" w:ascii="Arial" w:hAnsi="Arial"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120"/>
        <w:ind w:left="426" w:hanging="0"/>
        <w:contextualSpacing w:val="false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300" w:right="567" w:gutter="0" w:header="0" w:top="567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2835"/>
        </w:tabs>
        <w:ind w:left="28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4275"/>
        </w:tabs>
        <w:ind w:left="427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7500"/>
        </w:tabs>
        <w:ind w:left="7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940"/>
        </w:tabs>
        <w:ind w:left="8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40"/>
        </w:tabs>
        <w:ind w:left="10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180"/>
        </w:tabs>
        <w:ind w:left="12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980"/>
        </w:tabs>
        <w:ind w:left="1398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1">
    <w:name w:val="Текст1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48:00Z</dcterms:created>
  <dc:creator>torgi</dc:creator>
  <dc:description/>
  <cp:keywords/>
  <dc:language>en-US</dc:language>
  <cp:lastModifiedBy>User</cp:lastModifiedBy>
  <cp:lastPrinted>2014-07-16T14:30:00Z</cp:lastPrinted>
  <dcterms:modified xsi:type="dcterms:W3CDTF">2014-08-05T06:28:00Z</dcterms:modified>
  <cp:revision>21</cp:revision>
  <dc:subject/>
  <dc:title>           4</dc:title>
</cp:coreProperties>
</file>