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tabs>
          <w:tab w:val="clear" w:pos="708"/>
          <w:tab w:val="left" w:pos="1134" w:leader="none"/>
        </w:tabs>
        <w:spacing w:before="360" w:after="120"/>
        <w:ind w:left="720" w:right="706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</w:t>
        <w:tab/>
        <w:t>Подпрограмма «Содержание и развитие коммунальной инфраструктуры»</w:t>
      </w:r>
    </w:p>
    <w:p>
      <w:pPr>
        <w:pStyle w:val="Style21"/>
        <w:spacing w:before="0" w:after="240"/>
        <w:ind w:left="0" w:right="709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коммунальной инфраструк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Заместитель Главы Администрации Вавожского района по строительству и жилищно-коммунальному хозяй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троительству и ЖК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вожского района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й и эффективной работы инженерно-коммунальной инфраструктуры района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еспечение бесперебойной и безаварийной работы коммунального комплекса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2) Модернизация системы коммунальной инфраструктуры Вавожского района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овышение эффективности работы коммунального комплекса (снижение издержек).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4) Обеспечение коммунальной инфраструктурой существующих и строящихся в районе объектов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вышение качества предоставляемых потребителям коммунальных услу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1) Доля организаций коммунального комплекса, осуществляющих производство товаров, оказание услуг по водо-, 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,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знос инженерных теплосетей (магистральные сети),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оличество аварийных ситуаций на системах теплоснабжения, единиц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4) Износ сетей холодного водоснабжения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5) Количество аварийных ситуаций на системах холодно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6) Количество аварийных ситуаций на канализационных сетях, единиц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Износ сетей водоотведения (канализации),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Доля граждан, использующих механизм получения государственных и муниципальных услуг в электронной форме, процентов (к 2018 году – не менее 70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- 2015-2020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Вавожского райо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15-2019 годы за счет средств бюджета Вавожского района (собственные средства) составит </w:t>
            </w:r>
            <w:r>
              <w:rPr>
                <w:sz w:val="22"/>
                <w:szCs w:val="22"/>
                <w:u w:val="single"/>
              </w:rPr>
              <w:t xml:space="preserve">3,16 </w:t>
            </w:r>
            <w:r>
              <w:rPr/>
              <w:t>тыс. рублей, в том числе по годам реализации муниципальной программы (в тыс. руб.):</w:t>
            </w:r>
          </w:p>
          <w:tbl>
            <w:tblPr>
              <w:tblW w:w="7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5"/>
              <w:gridCol w:w="759"/>
              <w:gridCol w:w="967"/>
              <w:gridCol w:w="850"/>
              <w:gridCol w:w="735"/>
              <w:gridCol w:w="853"/>
              <w:gridCol w:w="848"/>
              <w:gridCol w:w="711"/>
            </w:tblGrid>
            <w:tr>
              <w:trPr>
                <w:trHeight w:val="282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бюджет Вавожского района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16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ind w:firstLine="22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FF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ind w:firstLine="22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16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firstLine="22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Вавожского района подлежит уточнению в рамках бюджетного цикл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ехнологические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60" w:after="6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повышение надежности работы системы коммунальной инфраструктуры района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отерь коммунальных ресурсов в производственном процессе;</w:t>
            </w:r>
          </w:p>
          <w:p>
            <w:pPr>
              <w:pStyle w:val="Style21"/>
              <w:tabs>
                <w:tab w:val="clear" w:pos="708"/>
                <w:tab w:val="left" w:pos="337" w:leader="none"/>
                <w:tab w:val="left" w:pos="1134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циальные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коммунальных услуг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ъектами коммунальной инфраструктуры нового строительства жилья, объектов коммунальной сферы, производственных объектов;</w:t>
            </w:r>
          </w:p>
          <w:p>
            <w:pPr>
              <w:pStyle w:val="Style21"/>
              <w:tabs>
                <w:tab w:val="clear" w:pos="708"/>
                <w:tab w:val="left" w:pos="337" w:leader="none"/>
                <w:tab w:val="left" w:pos="1134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экономические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right="6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right="624" w:hanging="0"/>
        <w:jc w:val="center"/>
        <w:rPr/>
      </w:pPr>
      <w:r>
        <w:rPr>
          <w:b/>
          <w:sz w:val="22"/>
          <w:szCs w:val="22"/>
        </w:rPr>
        <w:t>7.2.1.Характеристика сферы деятельност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Arial Unicode MS"/>
          <w:sz w:val="22"/>
          <w:szCs w:val="22"/>
        </w:rPr>
        <w:t>К коммунальным услугам, предоставляемым потребителям муниципального образования «Вавожский район», относятся: теплоснабжение, водоснабжение, водоотведение, электроснабжение, газоснабжение.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целях совершенствования системы управления инженерной инфраструктурой Вавожского района,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ого фонда энергоносителями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плоснабжение населения в Вавожском районе осуществляют ООО «Вавожское ЖКХ», ООО «Альянс-Строй».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теплоснабжении участвуют: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4 котельных, в том числе: 17 котельных, использующих в качестве топлива уголь; 1 котельная, использующая в качестве топлива электроэнергию; 16 котельных, использующих в качестве топлива природный газ;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1,4 км тепловых сете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Arial Unicode MS"/>
          <w:sz w:val="22"/>
          <w:szCs w:val="22"/>
        </w:rPr>
        <w:t>На централизованное теплоснабжение принимается вся жилая и общественная застройка. Теплоснабжение районов индивидуальной застройки предусматривается от индивидуальных источников на газовом топливе.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сетевое имущество Вавожского района находится в аренде ООО «Электрические сети Удмуртии» и Вавожский РЭС ПО ЦЭС филиал «Удмуртэнерго» ОАО МРСК «Центра и Поволжья»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ем обслуживаемых электрических сетей на территории района составляет 901,3км. Комплектных трансформаторных подстанций, распределительных пунктов – 216шт.</w:t>
      </w:r>
    </w:p>
    <w:p>
      <w:pPr>
        <w:pStyle w:val="Style29"/>
        <w:keepNext w:val="true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з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азоснабжение  Вавожского района  в  настоящее  время  осуществляется  природным  и сжиженным  газом. Уровень газификации квартир природным газом составляет 53,3 процента, уровень газификации частных домов природным газом составляет 46,0 процентов.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тяженность газопроводов составляет 271,371 км, в том числе 162,221 км – высокого давления, 2,26 км - среднего давления, 106,890 км – низкого давления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ку природного газа и сжиженного газа населению на территории Вавожского района осуществляет РОАО «Удмуртгаз» филиал «Можгагаз» Вавожский участок.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доснабжение и водоотведение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ы водоснабжения и водоотведения являются важнейшей неотъемлемой частью коммунальной инфраструктуры и имеют решающее значение в обеспечении жизнедеятельности и развития района. Необходимость дальнейшего строительства и модернизации систем водоснабжения и водоотведения обусловлена потребностями жилищного и промышленного строительства, ужесточающийся требованиями к качеству услуг, экологическим последствиям их предоставления.</w:t>
      </w:r>
    </w:p>
    <w:p>
      <w:pPr>
        <w:pStyle w:val="Style28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Качественные и количественные параметры процесса развития систем водоснабжения и водоотведения определены на основе анализа их текущего состояния и проблем функционирования, объемов и локализации жилищно-гражданского строительства.</w:t>
      </w:r>
      <w:bookmarkStart w:id="0" w:name="syst11"/>
      <w:bookmarkEnd w:id="0"/>
    </w:p>
    <w:p>
      <w:pPr>
        <w:pStyle w:val="Style28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беспечение холодного водоснабжения в районе осуществляют как специализированные предприятия коммунального хозяйства, так и сельскохозяйственные предприятия. Подавляющее большинство потребителей получают услугу холодного водоснабжения от ООО «Вавожское ЖКХ», которое оказывает данную услугу в муниципальных образованиях «Вавожское», «Гурезь-Пудгинское», «Волипельгинское», «Брызгаловское», «Нюрдор-Котьинское»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енно-питьевое и производственно-техническое водоснабжение района осуществляется исключительно за счет использования подземных вод. Эксплуатация подземных вод осуществляется посредством одиночных скважин, имеется один групповой водозабор в с. Вавож. Подземные воды подаются в разводящие водопроводные сети к потребителям. Первые скважины были пробурены в 1937 году. Основная часть скважин бурились в 1960-80 годы.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водоснабжения состоит из следующих функциональных элементов: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дозаборные скважины, количество действующих скважин 112 шт., в том числе обслуживаемых предприятиями ЖКХ 44 шт.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Cs/>
        </w:rPr>
        <w:t>водопроводные сети.</w:t>
      </w:r>
      <w:r>
        <w:rPr>
          <w:rStyle w:val="StrongEmphasis"/>
          <w:rFonts w:cs="Times New Roman" w:ascii="Times New Roman" w:hAnsi="Times New Roman"/>
          <w:i/>
          <w:iCs/>
          <w:color w:val="616161"/>
        </w:rPr>
        <w:t xml:space="preserve"> </w:t>
      </w:r>
      <w:r>
        <w:rPr>
          <w:rFonts w:cs="Times New Roman" w:ascii="Times New Roman" w:hAnsi="Times New Roman"/>
        </w:rPr>
        <w:t>В настоящее время протяженность водопроводных сетей составляет 249 км, в т.ч. обслуживаемых предприятиями ЖКХ 91 км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водоотведения имеется лишь в с. Нюрдор-Котья,  которое осуществляет сбор, транспортировку, очистку, обеззараживание сточных вод, поступающих от населения, организаций и учреждений. В остальных населенных пунктах района,  в том числе  и районном центре с. Вавож централизованной канализационной сети не имеется.  На предприятиях, организациях и учреждениях, многоквартирных жилых домах жидкие бытовые отходы сбрасываются выгреба с последующим вывозом их на очистные сооружения с. Нюрдор-Коть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Arial Unicode MS"/>
          <w:sz w:val="22"/>
          <w:szCs w:val="22"/>
        </w:rPr>
        <w:t xml:space="preserve">Развитие коммунальной инфраструктуры в Вавожском районе осуществляется в соответствии с </w:t>
      </w:r>
      <w:r>
        <w:rPr>
          <w:bCs w:val="false"/>
          <w:sz w:val="22"/>
          <w:szCs w:val="22"/>
        </w:rPr>
        <w:t>Генеральный планом Вавожского района (утвержден Решением Совета депутатов МО "Вавожский район" № 366 от 22.07.2011 г).</w:t>
      </w:r>
      <w:r>
        <w:rPr>
          <w:rFonts w:eastAsia="Arial Unicode MS"/>
          <w:sz w:val="22"/>
          <w:szCs w:val="22"/>
        </w:rPr>
        <w:t xml:space="preserve"> Решением Совета депутатов от 22 апреля 2011года №364 утверждена Программа комплексного развития систем коммунальной инфраструктуры муниципального образования «Вавожский район» на 2011 - 2015 гг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bCs w:val="false"/>
          <w:sz w:val="22"/>
          <w:szCs w:val="22"/>
        </w:rPr>
        <w:t xml:space="preserve">С привлечением средств Фонда </w:t>
      </w:r>
      <w:r>
        <w:rPr>
          <w:color w:val="000000"/>
          <w:sz w:val="22"/>
          <w:szCs w:val="22"/>
        </w:rPr>
        <w:t xml:space="preserve">содействия реформированию жилищно-коммунального хозяйства реализуется </w:t>
      </w:r>
      <w:r>
        <w:rPr>
          <w:sz w:val="22"/>
          <w:szCs w:val="22"/>
        </w:rPr>
        <w:t>Региональная программа по модернизации системы коммунальной инфраструктуры в Удмуртской Республике на 2013-2015 годы, утвержденная постановлением Правительства Удмуртской Республики от 20 июня 2013 г. № 258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bCs w:val="false"/>
          <w:sz w:val="22"/>
          <w:szCs w:val="22"/>
        </w:rPr>
        <w:t>Тарифы на коммунальные услуги для потребителей в Удмуртской Республике, а также размер платы за технологическое присоединение к сетям коммунальной инфраструктуры устанавливает Региональная энергетическая комиссия Удмуртской Республик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проблемы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Качество холодной воды не соответствует установленным санитарным нормам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Высокий износ сетей водоснабжения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sz w:val="22"/>
          <w:szCs w:val="22"/>
        </w:rPr>
        <w:t>Отсутствие системы водоотведения в с. Вавож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425"/>
        <w:contextualSpacing/>
        <w:jc w:val="both"/>
        <w:rPr>
          <w:bCs w:val="false"/>
          <w:sz w:val="22"/>
          <w:szCs w:val="22"/>
        </w:rPr>
      </w:pPr>
      <w:r>
        <w:rPr>
          <w:sz w:val="22"/>
          <w:szCs w:val="22"/>
        </w:rPr>
        <w:t>Высокая степень износа канализационных сетей и технологического              оборудования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2"/>
          <w:szCs w:val="22"/>
        </w:rPr>
      </w:pPr>
      <w:r>
        <w:rPr>
          <w:sz w:val="22"/>
          <w:szCs w:val="22"/>
        </w:rPr>
        <w:t>Недостаточная степень техногенной надежности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2"/>
          <w:szCs w:val="22"/>
        </w:rPr>
      </w:pPr>
      <w:r>
        <w:rPr>
          <w:sz w:val="22"/>
          <w:szCs w:val="22"/>
        </w:rPr>
        <w:t>Небезопасная система обеззараживания стоков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2"/>
          <w:szCs w:val="22"/>
        </w:rPr>
      </w:pPr>
      <w:r>
        <w:rPr>
          <w:sz w:val="22"/>
          <w:szCs w:val="22"/>
        </w:rPr>
        <w:t>Отсутствие резерва мощности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425"/>
        <w:contextualSpacing/>
        <w:jc w:val="both"/>
        <w:rPr>
          <w:bCs w:val="false"/>
          <w:sz w:val="22"/>
          <w:szCs w:val="22"/>
        </w:rPr>
      </w:pPr>
      <w:r>
        <w:rPr>
          <w:sz w:val="22"/>
          <w:szCs w:val="22"/>
        </w:rPr>
        <w:t>Применяемые технологии не обеспечивают очистку стоков до значений предельно допустимой концентр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  <w:sz w:val="22"/>
          <w:szCs w:val="22"/>
        </w:rPr>
        <w:t>7.2.2. Приоритеты, цели и задачи в сфере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2"/>
          <w:szCs w:val="22"/>
        </w:rPr>
        <w:t>Полномочия органов местного самоуправления в сфере коммунального хозяйства определены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. № 190-ФЗ «О теплоснабжении», Федеральным законом от 7 декабря 2011 г. № 416-ФЗ «О водоснабжении и водоотведении».  В числе таких полномочий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рганизация в границах муниципального образования электро-, 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омочия по организации теплоснабжения, в том числ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обеспечения надежного теплоснабжения потребителей на территориях поселений, городских округов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  <w:sz w:val="22"/>
          <w:szCs w:val="22"/>
        </w:rPr>
        <w:t xml:space="preserve">рассмотрение обращений потребителей по вопросам надежности теплоснабжения в порядке, установленном </w:t>
      </w:r>
      <w:hyperlink r:id="rId2">
        <w:r>
          <w:rPr>
            <w:rStyle w:val="InternetLink"/>
            <w:color w:val="000000"/>
            <w:sz w:val="22"/>
            <w:szCs w:val="22"/>
          </w:rPr>
          <w:t>правилами</w:t>
        </w:r>
      </w:hyperlink>
      <w:r>
        <w:rPr>
          <w:color w:val="000000"/>
          <w:sz w:val="22"/>
          <w:szCs w:val="22"/>
        </w:rPr>
        <w:t xml:space="preserve"> организации теплоснабжения, утвержденными Правительством Российской Федер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  <w:sz w:val="22"/>
          <w:szCs w:val="22"/>
        </w:rPr>
        <w:t xml:space="preserve">реализация предусмотренных </w:t>
      </w:r>
      <w:hyperlink r:id="rId3">
        <w:r>
          <w:rPr>
            <w:rStyle w:val="InternetLink"/>
            <w:color w:val="000000"/>
            <w:sz w:val="22"/>
            <w:szCs w:val="22"/>
          </w:rPr>
          <w:t>частями 5</w:t>
        </w:r>
      </w:hyperlink>
      <w:r>
        <w:rPr>
          <w:color w:val="000000"/>
          <w:sz w:val="22"/>
          <w:szCs w:val="22"/>
        </w:rPr>
        <w:t xml:space="preserve"> - </w:t>
      </w:r>
      <w:hyperlink r:id="rId4">
        <w:r>
          <w:rPr>
            <w:rStyle w:val="InternetLink"/>
            <w:color w:val="000000"/>
            <w:sz w:val="22"/>
            <w:szCs w:val="22"/>
          </w:rPr>
          <w:t>7 статьи 7</w:t>
        </w:r>
      </w:hyperlink>
      <w:r>
        <w:rPr>
          <w:color w:val="000000"/>
          <w:sz w:val="22"/>
          <w:szCs w:val="22"/>
        </w:rPr>
        <w:t xml:space="preserve"> Федерального закона «О теплоснабжении» полномочий в области регулирования цен (тарифов) в сфере теплоснаб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ение требований, установленных правилами оценки готовности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ие вывода источников тепловой энергии, тепловых сетей в ремонт и из эксплуат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  <w:sz w:val="22"/>
          <w:szCs w:val="22"/>
        </w:rPr>
        <w:t>утверждение схем теплоснабжения с численностью населения менее 10 тысяч человек, в том числе определение единой теплоснабжающей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  <w:sz w:val="22"/>
          <w:szCs w:val="22"/>
        </w:rPr>
        <w:t xml:space="preserve">согласование инвестиционных программ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</w:t>
      </w:r>
      <w:hyperlink r:id="rId5">
        <w:r>
          <w:rPr>
            <w:rStyle w:val="InternetLink"/>
            <w:color w:val="000000"/>
            <w:sz w:val="22"/>
            <w:szCs w:val="22"/>
          </w:rPr>
          <w:t>законодательством</w:t>
        </w:r>
      </w:hyperlink>
      <w:r>
        <w:rPr>
          <w:color w:val="000000"/>
          <w:sz w:val="22"/>
          <w:szCs w:val="22"/>
        </w:rPr>
        <w:t xml:space="preserve"> Российской Федерации об электроэнергетик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омочия в сфере водоснабжения и водоотведения, в том числ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е для централизованной системы холодного водоснабжения и (или) водоотведения поселения гарантирующей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ие вывода объектов централизованных систем горячего водоснабжения, холодного водоснабжения и (или) водоотведения в ремонт и из эксплуат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ие схем водоснабжения и водоотведения посел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ие технических заданий на разработку инвестиционных програм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ие инвестиционных програм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hyperlink r:id="rId6">
        <w:r>
          <w:rPr>
            <w:rStyle w:val="InternetLink"/>
            <w:color w:val="000000"/>
            <w:sz w:val="22"/>
            <w:szCs w:val="22"/>
          </w:rPr>
          <w:t>согласование</w:t>
        </w:r>
      </w:hyperlink>
      <w:r>
        <w:rPr>
          <w:color w:val="000000"/>
          <w:sz w:val="22"/>
          <w:szCs w:val="22"/>
        </w:rPr>
        <w:t xml:space="preserve"> </w:t>
      </w:r>
      <w:hyperlink r:id="rId7">
        <w:r>
          <w:rPr>
            <w:rStyle w:val="InternetLink"/>
            <w:color w:val="000000"/>
            <w:sz w:val="22"/>
            <w:szCs w:val="22"/>
          </w:rPr>
          <w:t>планов</w:t>
        </w:r>
      </w:hyperlink>
      <w:r>
        <w:rPr>
          <w:color w:val="000000"/>
          <w:sz w:val="22"/>
          <w:szCs w:val="22"/>
        </w:rPr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лючение соглашений об условиях осуществления регулируемой деятельности в сфере водоснабжения и водоотведения в случаях, предусмотренных Федеральным законом «О водоснабжении и водоотведении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  <w:sz w:val="22"/>
          <w:szCs w:val="22"/>
        </w:rPr>
        <w:t xml:space="preserve">Разработка и утверждение </w:t>
      </w:r>
      <w:hyperlink r:id="rId8">
        <w:r>
          <w:rPr>
            <w:rStyle w:val="InternetLink"/>
            <w:color w:val="000000"/>
            <w:sz w:val="22"/>
            <w:szCs w:val="22"/>
          </w:rPr>
          <w:t>программ</w:t>
        </w:r>
      </w:hyperlink>
      <w:r>
        <w:rPr>
          <w:color w:val="000000"/>
          <w:sz w:val="22"/>
          <w:szCs w:val="22"/>
        </w:rPr>
        <w:t xml:space="preserve"> комплексного развития систем коммунальной инфраструктуры, </w:t>
      </w:r>
      <w:hyperlink r:id="rId9">
        <w:r>
          <w:rPr>
            <w:rStyle w:val="InternetLink"/>
            <w:color w:val="000000"/>
            <w:sz w:val="22"/>
            <w:szCs w:val="22"/>
          </w:rPr>
          <w:t>требования</w:t>
        </w:r>
      </w:hyperlink>
      <w:r>
        <w:rPr>
          <w:color w:val="000000"/>
          <w:sz w:val="22"/>
          <w:szCs w:val="22"/>
        </w:rPr>
        <w:t xml:space="preserve"> к которым устанавливаются Правительством Российской Федера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2" w:firstLine="709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Федеральным законом от 21 июля 2007 г. № 185-ФЗ «О Фонде содействия реформированию жилищно-коммунального хозяйства» до 1 января 2018 года возможно получение финансовой поддержки из Фонда ЖКХ на модернизацию систем коммунальной инфраструктур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Приоритеты и цели государственной политики в жилищной и жилищно-коммунальной сферах определены </w:t>
      </w:r>
      <w:hyperlink r:id="rId10">
        <w:r>
          <w:rPr>
            <w:rStyle w:val="InternetLink"/>
            <w:sz w:val="22"/>
            <w:szCs w:val="22"/>
          </w:rPr>
          <w:t>Указом</w:t>
        </w:r>
      </w:hyperlink>
      <w:r>
        <w:rPr>
          <w:sz w:val="22"/>
          <w:szCs w:val="22"/>
        </w:rPr>
        <w:t xml:space="preserve">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, а также </w:t>
      </w:r>
      <w:hyperlink r:id="rId11">
        <w:r>
          <w:rPr>
            <w:rStyle w:val="InternetLink"/>
            <w:sz w:val="22"/>
            <w:szCs w:val="22"/>
          </w:rPr>
          <w:t>Концепцией</w:t>
        </w:r>
      </w:hyperlink>
      <w:r>
        <w:rPr>
          <w:sz w:val="22"/>
          <w:szCs w:val="22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атегическая цель государственной политики в жилищной и жилищно-коммунальной сферах на период до 2020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исле задач, поставленных программным Указом Президента Российской Федерации от 7 мая 2012 г. № 600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  <w:sz w:val="22"/>
          <w:szCs w:val="22"/>
        </w:rPr>
        <w:t xml:space="preserve">В числе целей государственной программы Удмуртской Республики «Обеспечение качественным жильем и услугами ЖКХ населения Удмуртской Республики (2013 - 2015 годы)» - повышение качества и надежности предоставления жилищно-коммунальных услуг населению. В соответствии с </w:t>
      </w:r>
      <w:hyperlink r:id="rId12">
        <w:r>
          <w:rPr>
            <w:rStyle w:val="InternetLink"/>
            <w:bCs w:val="false"/>
            <w:sz w:val="22"/>
            <w:szCs w:val="22"/>
          </w:rPr>
          <w:t>Указом</w:t>
        </w:r>
      </w:hyperlink>
      <w:r>
        <w:rPr>
          <w:bCs w:val="false"/>
          <w:sz w:val="22"/>
          <w:szCs w:val="22"/>
        </w:rPr>
        <w:t xml:space="preserve"> Президента Российской Федерации от 7 мая 2012 года № 600 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В рамках полномочий органов местного самоуправления, с учетом приоритетов государственной политики и существующих проблем в сфере жилищного хозяйства, определены цель и задачи подпрограммы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2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Целью подпрограммы является о</w:t>
      </w:r>
      <w:r>
        <w:rPr>
          <w:color w:val="000000"/>
          <w:sz w:val="22"/>
          <w:szCs w:val="22"/>
        </w:rPr>
        <w:t>беспечение надежной и эффективной работы инженерно-коммунальной инфраструктуры района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Для достижения поставленной цели будут решаться следующие задачи: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 xml:space="preserve">Обеспечение бесперебойной и безаварийной работы коммунального </w:t>
      </w:r>
      <w:r>
        <w:rPr>
          <w:color w:val="000000"/>
          <w:sz w:val="22"/>
          <w:szCs w:val="22"/>
        </w:rPr>
        <w:t>комплекса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Модернизация системы коммунальной инфраструктуры Вавожского района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ышение эффективности работы коммунального комплекса (снижение издержек). 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Обеспечение коммунальной инфраструктурой существующих и строящихся в районе объектов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предоставляемых потребителям коммунальных услуг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  <w:sz w:val="22"/>
          <w:szCs w:val="22"/>
        </w:rPr>
        <w:t>7.2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2"/>
          <w:szCs w:val="22"/>
        </w:rPr>
        <w:t>Доля организаций коммунального комплекса, осуществляющих производство товаров, оказание услуг по водо-, 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, процентов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Показатель характеризует работу органов местного самоуправления по созданию конкурентной среды на рынке коммунальных услуг. Влияет на стоимость и качество предоставляемых потребителям коммунальных услуг. Показатель предусмотрен в системе показателей для оценки эффективности деятельности органов местного самоуправления, а также используется в качестве условия для предоставления средств Фонда содействия реформированию жилищно-коммунального хозяйства в соответствии со статьей 14 Федерального закона от 21 июля 2007 г. № 185-ФЗ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нос инженерных теплосетей (магистральные сети), процентов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аварийных ситуаций на системах тепл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затели 2, 3 характеризуют работу органов местного самоуправления по организации на территории Вавожского района теплоснабжения.</w:t>
      </w:r>
      <w:r>
        <w:rPr>
          <w:sz w:val="22"/>
          <w:szCs w:val="22"/>
        </w:rPr>
        <w:t xml:space="preserve"> Влияют на качество услуг теплоснабжения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2"/>
          <w:szCs w:val="22"/>
        </w:rPr>
        <w:t>Износ сетей холодного водоснабжения, процентов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аварийных ситуаций на системах холодного вод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2"/>
          <w:szCs w:val="22"/>
        </w:rPr>
        <w:t>Показатели 4-5 характеризуют работу органов местного самоуправления по организации холодного водоснабжения на территории Вавожского района. Влияют на качество услуг холодного водоснабжения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2"/>
          <w:szCs w:val="22"/>
        </w:rPr>
        <w:t>Количество аварийных ситуаций на канализационных сетях, единиц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нос сетей водоотведения (канализации), процентов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Показатели 6-7 характеризуют работу органов местного самоуправления по организации водоотведения на территории Вавожского района. Влияют на качество услуг водоотведения (канализации)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8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ля граждан, использующих механизм получения государственных и муниципальных услуг в электронной форме, процентов (к 2018 году – не менее 70%)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  <w:sz w:val="22"/>
          <w:szCs w:val="22"/>
        </w:rPr>
        <w:t>7.2.4.</w:t>
        <w:tab/>
        <w:t>Сроки и этапы реализации подпрограммы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одпрограмма реализуется в 2015-2019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  <w:sz w:val="22"/>
          <w:szCs w:val="22"/>
        </w:rPr>
        <w:t>7.2.5.</w:t>
        <w:tab/>
        <w:t>Основные мероприятия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оприятий Региональной программы по модернизации системы коммунальной инфраструктуры в Удмуртской Республике на 2013-2015 годы, утвержденной постановлением Правительства Удмуртской Республики от 20 июня 2013 г. №258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рамках Региональной программы осуществляются следующие мероприятия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установка автоматических регуляторов температуры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установка насосных агрегатов с преобразователями частоты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установка вновь и замена существующих узлов учета тепловой энергии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Данные мероприятия решают основные задачи увеличения производительности технологического оборудования, снижения уровня тепловых потерь путем уменьшения температуры теплоносителя в обратном трубопроводе первичного контура, обеспечение надёжной долговечной и бесперебойной работы технологического оборудова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В соответствии с Региональной программой по модернизации системы коммунальной инфраструктуры в Удмуртской Республике на 2013-2015 годы, органы местного самоуправления муниципального образования «Вавожский район»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обеспечивают выполнение условий предоставления финансовой поддержки Фонда содействия реформированию жилищно-коммунального хозяйства на мероприятия по модернизации систем коммунальной инфраструктуры, предусмотренные статьей 14 Федерального закона от 21 июля 2007 года № 185-ФЗ «О Фонде содействия реформированию жилищно-коммунального хозяйства»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обеспечивают реализацию мероприятий Программы в пределах средств, предусмотренных законом Удмуртской Республики о бюджете Удмуртской Республики на очередной финансовый год (очередной финансовый год и плановый период), на территории муниципального образования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ют мониторинг реализации мероприятий Программы на территории соответствующего муниципального образования и представляют соответствующую информацию о ходе реализации мероприятий Программы в Министерство строительства, архитектуры и жилищной политики Удмуртской Республики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ют организацию информационной и разъяснительной работы, направленной на освещение целей, задач и хода реализации Программы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заключают в соответствии с законодательством контракты (договоры, соглашения) с участником Программы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ыявление бесхозяйных инженерных коммуникаций в границах Вавожского района, регистрация прав собственности на них и организация управления такими сетями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Организация подготовки к осенне-зимнему периоду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целях реализации основного мероприятия ежегодно разрабатывается и утверждается постановлением Администрации Вавожского района план мероприятий по подготовке к осенне-зимнему периоду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Разработка программы комплексного развития системы коммунальной инфраструктуры Вавожского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Основное мероприятие планируется в связи с окончанием срока действия Программы комплексного развития систем коммунальной инфраструктуры Вавожского района на 2010 - 2015 гг., утвержденной решением</w:t>
      </w:r>
      <w:r>
        <w:rPr>
          <w:bCs w:val="false"/>
          <w:sz w:val="22"/>
          <w:szCs w:val="22"/>
        </w:rPr>
        <w:t xml:space="preserve"> Совета депутатов МО "Вавожский район" № 366 от 22.07.2011 г</w:t>
      </w:r>
      <w:r>
        <w:rPr>
          <w:sz w:val="22"/>
          <w:szCs w:val="22"/>
        </w:rPr>
        <w:t>.</w:t>
      </w:r>
    </w:p>
    <w:p>
      <w:pPr>
        <w:pStyle w:val="Style21"/>
        <w:keepNext w:val="true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ка, утверждение и ежегодная актуализация схемы теплоснабжения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На основании утвержденной схемы теплоснабжения будет осуществляться развитие системы теплоснабжения Вавожского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В соответствии со статьей 23 Федерального закона от 27 июля 2010 г. № 190-ФЗ «О теплоснабжении» схема теплоснабжения Вавожского района должна содержать: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условий организации централизованного теплоснабжения, индивидуального теплоснабжения, а также поквартирного отопления;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решения о загрузке источников тепловой энергии, принятые в соответствии со схемой теплоснабжения;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«пиковый» режим функционирования;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меры по консервации избыточных источников тепловой энергии;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 вследствие увеличения совокупных расходов в указанной системе;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оптимальный температурный график и оценку затрат при необходимости его изменения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Разработка, утверждение и актуализация схем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утвержденными схемами осуществляется развитие централизованных систем холодного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астью 5 статьи 39 Федерального закона от 7 декабря 2011 г. № 416-ФЗ «О водоснабжении и водоотведении» схемы водоснабжения и водоотведения должны содержать: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ые направления, принципы, задачи и целевые показатели развития централизованных систем водоснабжения и водоотведения;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прогнозные балансы потребления питьевой, технической воды, количества и состава сточных вод сроком не менее чем на 10 лет с учетом различных сценариев развития поселений;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холодного водоснабжения) и перечень централизованных систем водоснабжения и водоотведения;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карты (схемы) планируемого размещения объектов централизованных систем холодного водоснабжения и (или) водоотведения;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границы планируемых зон размещения объектов централизованных систем холодного водоснабжения и (или) водоотведения;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ных мероприятий по реализации схем водоснабжения и водоотведения в разбивке по годам, включая технические обоснования этих мероприятий и оценку стоимости их реализации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Правила разработки и утверждения схем водоснабжения и водоотведения утверждены постановлением Правительства Российской Федерации от 5 сентября 2013 г. № 782 «О схемах водоснабжения и водоотведения»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Строительство и реконструкция объектов коммунальной инфраструктуры за счет бюджетных средств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рамках основного мероприятия осуществляе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функций заказчика </w:t>
      </w:r>
      <w:r>
        <w:rPr>
          <w:spacing w:val="-2"/>
          <w:sz w:val="22"/>
          <w:szCs w:val="22"/>
        </w:rPr>
        <w:t>по проектированию и строительству объектов коммунальной инфраструктуры (в части объектов, на проектирование и (или) строительство которых предусмотрены бюджетные ассигнования)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2.6.</w:t>
        <w:tab/>
        <w:t xml:space="preserve"> Меры муниципального регулирования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заключении договоров аренды или концессии </w:t>
      </w:r>
      <w:r>
        <w:rPr>
          <w:rFonts w:cs="Times New Roman" w:ascii="Times New Roman" w:hAnsi="Times New Roman"/>
          <w:color w:val="000000"/>
        </w:rPr>
        <w:t xml:space="preserve">объектов коммунальной инфраструктуры </w:t>
      </w:r>
      <w:r>
        <w:rPr>
          <w:rFonts w:cs="Times New Roman" w:ascii="Times New Roman" w:hAnsi="Times New Roman"/>
        </w:rPr>
        <w:t xml:space="preserve">с эксплуатирующими организациями предусматриваются условия, согласно которым часть арендной платы направляется на неотделимое улучшение арендуемых объектов коммунальной инфраструктуры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ется согласование инвестиционных программ организаций, осуществляющих регулируемые виды деятельности в сфере теплоснабжения, водоснабжения, водоотведения. В соответствии с инвестиционными программами соответствующими организациями реализуются мероприятия по строительству, реконструкции и (или) модернизации объектов коммунальной инфраструктуры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согласование вывода объектов централизованных систем холодного водоснабжения и (или) водоотведения, источников тепловой энергии, тепловых сетей в ремонт и из эксплуатации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уществляется согласовани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ланов</w:t>
        </w:r>
      </w:hyperlink>
      <w:r>
        <w:rPr>
          <w:rFonts w:cs="Times New Roman" w:ascii="Times New Roman" w:hAnsi="Times New Roman"/>
        </w:rPr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  <w:sz w:val="22"/>
          <w:szCs w:val="22"/>
        </w:rPr>
        <w:t>7.2.7. Взаимодействие с органами государственной власти и местного самоуправления, организациями и гражданами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оприятий Региональной программы по модернизации системы коммунальной инфраструктуры в Удмуртской Республике на 2013-2015 годы, утвержденной постановлением Правительства Удмуртской Республики от 20 июня 2013 г. №258, осуществляется во взаимодействии с Министерством строительства, архитектуры и жилищной политики Удмуртской Республики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(или) в перечень объектов капитального ремонта Удмуртской Республи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Объекты коммунальной инфраструктуры, находящиеся в муниципальной собственности, передаются эксплуатирующим организациям по договорам аренды или концессии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уществляется взаимодействие с эксплуатирующими объекты коммунальной инфраструктуры организациями в целях организации на территории Вавожского района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pacing w:val="-2"/>
          <w:sz w:val="22"/>
          <w:szCs w:val="22"/>
        </w:rPr>
        <w:t>В целях организации подготовки к работе в осенне-зимний период осуществляется взаимодействие с предприятиями, организациями и учреждениями, всех форм собственности, участвующими в обеспечении жизнедеятельности объектов жилищной и социальной сфер район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2"/>
          <w:szCs w:val="22"/>
        </w:rPr>
        <w:t>Выбор исполнителя работ по проектированию и (или)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(муниципального) заказа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  <w:sz w:val="22"/>
          <w:szCs w:val="22"/>
        </w:rPr>
        <w:t>7.2.8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>
          <w:sz w:val="22"/>
          <w:szCs w:val="22"/>
        </w:rPr>
        <w:t>Источниками ресурсного обеспечения подпрограммы являются собственные средства бюджета Вавожского района, а также субсидии из бюджета Удмуртской Республики на софинансирование расходных обязательств по строительству, модернизации и капитальному ремонту объектов коммунальной инфраструктуры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мероприятий Региональной программы по модернизации системы коммунальной инфраструктуры в Удмуртской Республике на 2013-2015 годы, утвержденной постановлением Правительства Удмуртской Республики от 20 июня 2013 г. № 258, осуществляется за счет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редств, поступивших из Фонда содействия реформированию жилищно-коммунального хозяйства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редств бюджета Удмуртской Республик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средств бюджета Вавожского района;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строительству, реконструкции и (или) модернизации объектов коммунальной инфраструктуры, переданных по договорам аренды или концессии эксплуатирующим организациям, осуществляются за счет средств этих организаций (инвестиционной составляющей тарифов, платы за подключение, иными источниками) в соответствии с их инвестиционными программами, а также условиями договоров о передаче объектов в аренду или концессию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Строительство систем газоснабжения жилых домов (внутриквартальных газопроводов низкого давления, внутридворовых газопроводов) осуществляется с привлечением средств физических и юридических л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Общий объем финансирования мероприятий подпрограммы за 2015-2020 годы за счет собственных средств бюджета Вавожского района составит </w:t>
      </w:r>
      <w:r>
        <w:rPr>
          <w:sz w:val="22"/>
          <w:szCs w:val="22"/>
          <w:u w:val="single"/>
        </w:rPr>
        <w:t>3,16</w:t>
      </w:r>
      <w:r>
        <w:rPr>
          <w:sz w:val="22"/>
          <w:szCs w:val="22"/>
        </w:rPr>
        <w:t xml:space="preserve"> тыс. рублей, в том числе </w:t>
      </w:r>
      <w:r>
        <w:rPr>
          <w:sz w:val="22"/>
          <w:szCs w:val="22"/>
          <w:lang w:eastAsia="en-US"/>
        </w:rPr>
        <w:t xml:space="preserve"> по годам реализации муниципальной программы</w:t>
      </w:r>
      <w:r>
        <w:rPr/>
        <w:t xml:space="preserve"> (в тыс. руб.):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127"/>
        <w:gridCol w:w="1020"/>
        <w:gridCol w:w="1020"/>
        <w:gridCol w:w="1020"/>
        <w:gridCol w:w="1020"/>
        <w:gridCol w:w="1020"/>
        <w:gridCol w:w="859"/>
      </w:tblGrid>
      <w:tr>
        <w:trPr>
          <w:trHeight w:val="30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 Ваво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22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22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собственные средств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22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из бюджета Удмуртской Республ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</w:tbl>
    <w:p>
      <w:pPr>
        <w:pStyle w:val="Style21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2"/>
          <w:szCs w:val="22"/>
          <w:lang w:eastAsia="en-US"/>
        </w:rPr>
        <w:t>Ресурсное обеспечение подпрограммы за счет средств бюджета Вавожского района сформировано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  <w:lang w:eastAsia="en-US"/>
        </w:rPr>
        <w:t>на 2015-2016 годы – в соответствии с проектом решения о бюджете Вавожского района на 2014 год и  плановый период 2015 и 2016 годов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2"/>
          <w:szCs w:val="22"/>
          <w:lang w:eastAsia="en-US"/>
        </w:rPr>
        <w:t>Ресурсное обеспечение подпрограммы за счет средств бюджета района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2"/>
          <w:szCs w:val="22"/>
        </w:rPr>
        <w:t>Ресурсное обеспечение реализации подпрограммы за счет средств бюджета Вавожского района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  <w:sz w:val="22"/>
          <w:szCs w:val="22"/>
        </w:rPr>
        <w:t>7.2.9. Риски и меры по управлению рисками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аварий и нарушений в системах жизнеобеспечения, природных и техногенных чрезвычайных ситуа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2"/>
          <w:szCs w:val="22"/>
        </w:rPr>
        <w:t>Аварии на системах коммунальной инфраструктуры, чрезвычайные ситуации могут привести к нарушению жизнеобеспечения района. В целях минимизации риска наступления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теплоисточники, обеспечивающие теплом население и объекты социальной сферы, комплектуются обученным  и аттестованным  персоналом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2"/>
          <w:szCs w:val="22"/>
        </w:rPr>
        <w:t>проводятся противоаварийные тренировки с целью предотвращения аварийных ситуаций, в том числе в условиях низких температур наружного воздуха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оформляются паспорта готовности к отопительному периоду объектов коммунальной инфраструктуры в установленном порядке с предъявлением котельных, тепловых пунктов, тепловых и электрических сетей представителям Ростехнадзора.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о-управленческие риски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ая группа рисков связана с необходимостью организовать работу организаций различных форм собственности, как правило, с использованием только мер муниципального регулирования, путем принятия правовых актов, заключения договоров. Для достижения желаемых результатов будут тщательно прорабатываться условия предоставления объектов коммунальной инфраструктуры в аренду и (или) концессию, осуществляться контроль за соблюдением заключенных договоров.</w:t>
      </w:r>
    </w:p>
    <w:p>
      <w:pPr>
        <w:pStyle w:val="Style21"/>
        <w:keepNext w:val="true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инансовые риски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минимизации риска:</w:t>
      </w:r>
    </w:p>
    <w:p>
      <w:pPr>
        <w:pStyle w:val="Style21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Style21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;</w:t>
      </w:r>
    </w:p>
    <w:p>
      <w:pPr>
        <w:pStyle w:val="Style21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здаются условия для общественного контрол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  <w:sz w:val="22"/>
          <w:szCs w:val="22"/>
        </w:rPr>
        <w:t xml:space="preserve">7.2.10. </w:t>
        <w:tab/>
        <w:t>Конечные результаты и оценка эффективности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жидаемые конечные результаты реализации подпрограммы: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ехнолог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вышение надежности работы системы коммунальной инфраструктуры район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нижение потерь коммунальных ресурсов в производственном процессе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циальны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коммунальных услуг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ъектами коммунальной инфраструктуры нового строительства жилья, объектов коммунальной сферы, производственных объектов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эконом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spacing w:before="0" w:after="240"/>
        <w:ind w:left="0" w:right="709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4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1"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AF0B3568A0DC6BDCBDE9E47431AE6BBE04E48EB1B937B8E06480407486B74B099F22F72A6199A2BF0AH" TargetMode="External"/><Relationship Id="rId3" Type="http://schemas.openxmlformats.org/officeDocument/2006/relationships/hyperlink" Target="consultantplus://offline/ref=0EAF0B3568A0DC6BDCBDE9E47431AE6BBE03E886BFB637B8E06480407486B74B099F22F72A619BA1BF04H" TargetMode="External"/><Relationship Id="rId4" Type="http://schemas.openxmlformats.org/officeDocument/2006/relationships/hyperlink" Target="consultantplus://offline/ref=0EAF0B3568A0DC6BDCBDE9E47431AE6BBE03E886BFB637B8E06480407486B74B099F22F72A619BA1BF0AH" TargetMode="External"/><Relationship Id="rId5" Type="http://schemas.openxmlformats.org/officeDocument/2006/relationships/hyperlink" Target="consultantplus://offline/ref=0EAF0B3568A0DC6BDCBDE9E47431AE6BBE03E489B7B837B8E06480407486B74B099F22F72DB608H" TargetMode="External"/><Relationship Id="rId6" Type="http://schemas.openxmlformats.org/officeDocument/2006/relationships/hyperlink" Target="consultantplus://offline/ref=E2BD0E72954E85C62A2F83DD53B0D8E49FB78EEFC593009C65AEEE4A10E20A8DDD56FC69BCD94BCAd340H" TargetMode="External"/><Relationship Id="rId7" Type="http://schemas.openxmlformats.org/officeDocument/2006/relationships/hyperlink" Target="consultantplus://offline/ref=E2BD0E72954E85C62A2F83DD53B0D8E49FB78EEFC593009C65AEEE4A10E20A8DDD56FC69BCD94BCFd348H" TargetMode="External"/><Relationship Id="rId8" Type="http://schemas.openxmlformats.org/officeDocument/2006/relationships/hyperlink" Target="consultantplus://offline/ref=A970D8F06D2F5BAE771C6608CF6E17E5584ED2D621194202CF15CC63B020A0E7A6FB56C54BA1sEL" TargetMode="External"/><Relationship Id="rId9" Type="http://schemas.openxmlformats.org/officeDocument/2006/relationships/hyperlink" Target="consultantplus://offline/ref=A970D8F06D2F5BAE771C6608CF6E17E5584EDDD5231C4202CF15CC63B020A0E7A6FB56C24F1CD933A1s5L" TargetMode="External"/><Relationship Id="rId10" Type="http://schemas.openxmlformats.org/officeDocument/2006/relationships/hyperlink" Target="consultantplus://offline/ref=907D9E570BEF59CF53D8A01E2321A1A51BFED07EE587E36C95C7094026nC26J" TargetMode="External"/><Relationship Id="rId11" Type="http://schemas.openxmlformats.org/officeDocument/2006/relationships/hyperlink" Target="consultantplus://offline/ref=907D9E570BEF59CF53D8A01E2321A1A513FCDF7DE789BE669D9E054221C9B59BDB06D06E367AC8nF25J" TargetMode="External"/><Relationship Id="rId12" Type="http://schemas.openxmlformats.org/officeDocument/2006/relationships/hyperlink" Target="consultantplus://offline/ref=296E2DD9673B35137FC84824B09FE1684E29D337C899499B7F46422211r5eEK" TargetMode="External"/><Relationship Id="rId13" Type="http://schemas.openxmlformats.org/officeDocument/2006/relationships/hyperlink" Target="consultantplus://offline/ref=E2BD0E72954E85C62A2F83DD53B0D8E49FB78EEFC593009C65AEEE4A10E20A8DDD56FC69BCD94BCFd348H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12:00Z</dcterms:created>
  <dc:creator>USER</dc:creator>
  <dc:description/>
  <cp:keywords/>
  <dc:language>en-US</dc:language>
  <cp:lastModifiedBy>User</cp:lastModifiedBy>
  <cp:lastPrinted>2014-05-27T18:42:00Z</cp:lastPrinted>
  <dcterms:modified xsi:type="dcterms:W3CDTF">2014-05-27T15:42:00Z</dcterms:modified>
  <cp:revision>35</cp:revision>
  <dc:subject/>
  <dc:title/>
</cp:coreProperties>
</file>