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о решением Совета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bookmarkStart w:id="0" w:name="_Hlk88492080"/>
      <w:bookmarkEnd w:id="0"/>
      <w:r>
        <w:rPr>
          <w:sz w:val="28"/>
          <w:szCs w:val="28"/>
        </w:rPr>
        <w:t>муниципального образования 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авож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район Удмуртской Республик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/>
      </w:pPr>
      <w:bookmarkStart w:id="1" w:name="_Hlk88492080"/>
      <w:bookmarkEnd w:id="1"/>
      <w:r>
        <w:rPr>
          <w:bCs/>
          <w:sz w:val="28"/>
          <w:szCs w:val="28"/>
        </w:rPr>
        <w:t xml:space="preserve"> №  </w:t>
      </w:r>
      <w:r>
        <w:rPr>
          <w:bCs/>
          <w:sz w:val="28"/>
          <w:szCs w:val="28"/>
        </w:rPr>
        <w:t>75  от 17 декабря  2021 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right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о постоянных комиссиях</w:t>
      </w:r>
      <w:r>
        <w:rPr>
          <w:b/>
          <w:color w:val="000000"/>
          <w:sz w:val="24"/>
        </w:rPr>
        <w:t xml:space="preserve"> </w:t>
      </w:r>
      <w:r>
        <w:rPr>
          <w:sz w:val="28"/>
          <w:szCs w:val="28"/>
        </w:rPr>
        <w:t xml:space="preserve"> Совета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«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авож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 формирования и основные принципы организации и деятельности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 В соответствии с Конституцией Удмуртской Республики, Уставом муниципального образования «Муниципальный округ Вавожский район Удмуртской Республики», Регламентом Совета депутатов Вавожского района,  Совет депутатов Вавожского района  (или далее – Совет депутатов) избирает из числа депутатов на срок своих полномочий постоянные комиссии для предварительного рассмотрения и подготовки вопросов, относящихся к ведению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Постоянные комиссии  образуются, как правило, на первой сессии вновь избранного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 xml:space="preserve"> Совет депутатов образует следующие постоя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строительству, ЖКХ и сельскому хозя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 экономической политике, бюджету, </w:t>
      </w:r>
      <w:r>
        <w:rPr>
          <w:color w:val="000000"/>
          <w:sz w:val="28"/>
          <w:szCs w:val="28"/>
        </w:rPr>
        <w:t>законности и общественной безопас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Численный и персональный состав постоянных комиссий определяется решениями Совета депутатов. Предложения по численному и персональному составу постоянных комиссий вносятся депутатами Совета депутатов, председателем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став постоянных комиссий не могут быть избраны председатель Вавожского районного Совета депутатов и его заместит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 xml:space="preserve"> В каждой постоянной комиссии избираются председатель комиссии, его заместитель и секретарь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едседатель, заместитель председателя и секретарь постоянной комиссии  избираются постоянной комиссией из своего состава, большинством голосов от установленного численного состава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6.</w:t>
      </w:r>
      <w:r>
        <w:rPr>
          <w:color w:val="000000"/>
          <w:sz w:val="28"/>
          <w:szCs w:val="28"/>
        </w:rPr>
        <w:t xml:space="preserve"> Основными задачами постоянных комиссий Совета депутатов являю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ключений по вопросам, внесенным на рассмотрение сессии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решений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для рассмотрения на сессии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онной работе по практическому осуществлению решений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решений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7.</w:t>
      </w:r>
      <w:r>
        <w:rPr>
          <w:color w:val="000000"/>
          <w:sz w:val="28"/>
          <w:szCs w:val="28"/>
        </w:rPr>
        <w:t xml:space="preserve"> Постоянные комиссии районного Совета депутатов руководствуются в своей деятельности законодательством Российской Федерации и Удмуртской Республики, Уставом и Регламентом муниципального образования «Муниципальный округ Вавожский район Удмуртской Республики», настоящим положением, решениями Совета депутатов Вавож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8.</w:t>
      </w:r>
      <w:r>
        <w:rPr>
          <w:color w:val="000000"/>
          <w:sz w:val="28"/>
          <w:szCs w:val="28"/>
        </w:rPr>
        <w:t xml:space="preserve"> Постоянные комиссии ответственны перед  Советом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9.</w:t>
      </w:r>
      <w:r>
        <w:rPr>
          <w:color w:val="000000"/>
          <w:sz w:val="28"/>
          <w:szCs w:val="28"/>
        </w:rPr>
        <w:t xml:space="preserve"> Постоянные комиссии строят свою работу на основе коллективного, свободного, делового общения, гласности и широкой  инициативы членов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действовать в сотрудничестве с общественными организациями, трудовыми коллективами, органами общественного территориального самоуправления, депутатскими объединениями, изучают и учитывают общественное мн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ведения постоянных комисс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Вопросы ведения, права и обязанности, порядок организации и деятельности постоянных комиссий Совета депутатов определяются Конституциями РФ и УР, другими законодательными актами РФ и УР, Уставом и Регламентом Совета депутатов, настоящи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исс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 экономической политике, бюджету, </w:t>
      </w:r>
      <w:r>
        <w:rPr>
          <w:b/>
          <w:bCs/>
          <w:color w:val="000000"/>
          <w:sz w:val="28"/>
          <w:szCs w:val="28"/>
        </w:rPr>
        <w:t>законности и общественной безопасност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текущих и перспективных планов экономического и социального  развития, предварительно заслушивает отчеты об их выполнении и дает по ним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рассматривает внесенный районной Администрацией на утверждение Совета депутатов бюджет района, отчет о его исполнении и дает по нему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поступившие в комиссию от районной Администрации предложения, касающиеся изменения планов экономического  и социального развития и бюджета, внесенных на утверждение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и согласует поступившие от других постоянных комиссий Совета депутатов замечания и предложения по планам экономического и социального развития, бюджету и отчетам о выполнении планов и использова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осуществлении контроля за выполнением планов социально- экономического  развития и исполне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других плановых и бюджетно-финансовых вопросов, вносимых на рассмотрение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е  о предоставлении налоговых льг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ет проверку исполнения бюджета, соблюдения порядка расходования внебюджетных фонд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проекты решений Совета депутатов по вопросам управления и распоряжения муниципальной собственность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осуществлении мероприятий по обеспечению законности, охраны общественного порядка, прав граждан на территории район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осуществлении мероприятий по правовому обучению гражд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рассматривает предложения о кандидатурах на должность председателя, заместителя председателя, секретаря и  членов Административной комиссии, а  также готовит проект решения и вносит его на рассмотрение сессии Совета депута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выполнение ранее принятых решений 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заключения по проектам решений Совета депутатов, по вопросам ведения комисс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в работе добровольных дружин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правовой пропаганде сред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миссия </w:t>
      </w:r>
      <w:r>
        <w:rPr>
          <w:b/>
          <w:bCs/>
          <w:sz w:val="28"/>
          <w:szCs w:val="28"/>
        </w:rPr>
        <w:t>по  строительству, ЖКХ и сельскому хозяйству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вопросов, связанных с развитием агропромышленного комплекса, земельным и природным ресурса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предварительно рассматривает правила пользования природными ресурсами, порядок предоставления земельных участ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рациональным использованием земель в райо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соответствующие разделы планов социально-экономического развития и бюджета  района, отчеты о выполнении планов и исполнении бюджета, вносит по ним свои замечания и предложения и передает их комиссии по экономике, планированию и бюджету, а в случае необходимости выносит эти замечания и предложения на сессию Совета депутат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работу по изысканию дополнительных резервов  и возможностей развития агропромышленного комплекса, подготавливает предложения и выносит их на рассмотрение Совета депутат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вопросов, связанных  с развитием   промышленности, транспорта, связи, строительства, жилищно-коммунального хозяйства, выносимых на рассмотрение сессии Совета депута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контролирует исполнение решений Совета депутатов, касающихся вопросов промышленности, транспорта, связи, строительства и ЖКХ, Администрацией района, предприятиями, учреждениями и организациями, расположенными на территории муниципального образования «Вавожский район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рассматривает и разрабатывает проекты  решений Совета депутатов по вопросам промышленности, транспорта, связи, строительства  и ЖК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3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Комиссия по социальным вопросам: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предложения для рассмотрения на сессии Совета депутатов по вопросам ведения комиссии в области здравоохранения, просвещения, культуры, спорта, молодежной политики, работы с семьей, престарелыми гражданами и инвалидами, занятости насел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заключения по вопросам, выносимым на рассмотрение сессии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, принятии  комплексных социальных програ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соответствующие разделы планов социально-экономического развития, бюджета района и отчеты о выполнении планов и исполнении бюджета, вносит по ним свои замечания и предложения и  передаёт их комиссии по экономике, планированию и бюджету, а в случае необходимости выносит эти замечания и предложения на сессию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работу по изысканию дополнительных резервов и возможностей для улучшения социально-экономического, бытового и иного обслуживания населения, подготавливает по этим вопросам предложения и вносит  их на рассмотрение Совета депута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6.</w:t>
      </w:r>
      <w:r>
        <w:rPr>
          <w:color w:val="000000"/>
          <w:sz w:val="28"/>
          <w:szCs w:val="28"/>
        </w:rPr>
        <w:t xml:space="preserve"> Постоянные комиссии участвуют в рассмотрении предложений, заявлений и жалоб гражд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7.</w:t>
      </w:r>
      <w:r>
        <w:rPr>
          <w:color w:val="000000"/>
          <w:sz w:val="28"/>
          <w:szCs w:val="28"/>
        </w:rPr>
        <w:t xml:space="preserve"> Вопросы, относящиеся к ведению нескольких постоянных комиссий, могут по инициативе, а также по поручению Совета депутатов готовиться и рассматриваться комиссиями совмест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ая комиссия по вопросам, находящимся на ее рассмотрении, может запрашивать мнение других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8.</w:t>
      </w:r>
      <w:r>
        <w:rPr>
          <w:color w:val="000000"/>
          <w:sz w:val="28"/>
          <w:szCs w:val="28"/>
        </w:rPr>
        <w:t xml:space="preserve">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ому другой комиссией, то она вправе внести об этом предложение в Совет 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ая комиссия по  просьбе  других постоянных комиссий может по вопросам своего ведения принимать участие в подготовке вопросов, рассматриваемых этими комисс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постоянных комисс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/>
      </w:pPr>
      <w:r>
        <w:rPr>
          <w:b/>
          <w:color w:val="000000"/>
          <w:sz w:val="28"/>
          <w:szCs w:val="28"/>
        </w:rPr>
        <w:t>Статья 19.</w:t>
      </w:r>
      <w:r>
        <w:rPr>
          <w:color w:val="000000"/>
          <w:sz w:val="28"/>
          <w:szCs w:val="28"/>
        </w:rPr>
        <w:t xml:space="preserve"> Постоянные комиссии при рассмотрении вопросов, относящихся к их ведению, пользуются равными правами и несут равные обяз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20.</w:t>
      </w:r>
      <w:r>
        <w:rPr>
          <w:color w:val="000000"/>
          <w:sz w:val="28"/>
          <w:szCs w:val="28"/>
        </w:rPr>
        <w:t xml:space="preserve"> Постоянные комиссии имеют право вносить на рассмотрение сессии Совета депутатов вопросы, относящиеся к ведению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1.</w:t>
      </w:r>
      <w:r>
        <w:rPr>
          <w:color w:val="000000"/>
          <w:sz w:val="28"/>
          <w:szCs w:val="28"/>
        </w:rPr>
        <w:t xml:space="preserve"> Постоянные комиссии по вопросам, относящимся к их ведению, могут выступать с докладами и с содокладами на сессиях Совета депутато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по вопросам, внесенным ими на обсуждение сессии Совета  депутатов, либо по вопросам, переданным комиссиям на предварительное или дополнительное рассмотрение, выделяют своих докладчиков или содокладчи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вопросам, подготовленным постоянными комиссиями совместно, комиссии могут выступать с совместными докладами и с содокладами либо отдельно представлять свои замечания и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2.</w:t>
      </w:r>
      <w:r>
        <w:rPr>
          <w:color w:val="000000"/>
          <w:sz w:val="28"/>
          <w:szCs w:val="28"/>
        </w:rPr>
        <w:t xml:space="preserve"> Постоянные комиссии вправе вносить в Совет депутатов предложения о передаче проектов решений Совета депутатов по наиболее важным вопросам на обсуждение трудовых коллективов, собраний граждан по месту ж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3.</w:t>
      </w:r>
      <w:r>
        <w:rPr>
          <w:color w:val="000000"/>
          <w:sz w:val="28"/>
          <w:szCs w:val="28"/>
        </w:rPr>
        <w:t xml:space="preserve"> Постоянные комиссии по вопросам, относящимся к их ведению,  вправе заслушивать на своих заседаниях доклады и сообщения руководителей структурных подразделений Администрации района, предприятий, учреждений и организаций, расположенных на территории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предложению постоянной комиссии руководители или  представители указанных органов и организаций, предприятий и учреждений обязаны явиться на заседание комиссии и предоставить разъяснения по рассматриваемым  комиссией вопросам. При этом постоянные комиссии заблаговременно извещают  соответствующие органы и организации о предстоящем рассмотрении вопро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5.</w:t>
      </w:r>
      <w:r>
        <w:rPr>
          <w:color w:val="000000"/>
          <w:sz w:val="28"/>
          <w:szCs w:val="28"/>
        </w:rPr>
        <w:t xml:space="preserve"> Разработанные постоянными комиссиями рекомендации по вопросам, относящимся к ведению Совета депутатов, направляются соответствующим структурным подразделениям, предприятиям, учреждениям и организаци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екомендации постоянных комиссий подлежат обязательному рассмотрению структурными подразделениями, предприятиями, учреждениями и организациями. О результатах рассмотрения или о принятых мерах должно быть сообщено постоянным комиссиям не позднее чем в месячный срок либо в иной срок, установленный комисс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7.</w:t>
      </w:r>
      <w:r>
        <w:rPr>
          <w:color w:val="000000"/>
          <w:sz w:val="28"/>
          <w:szCs w:val="28"/>
        </w:rPr>
        <w:t xml:space="preserve"> Постоянные комиссии  вправе привлекать к своей работе депутатов Совета депутатов, не входящих в состав  комиссий, представителей Администрации района, общественных организаций, органов общественного территориального самоуправления, а также специалистов и уче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8.</w:t>
      </w:r>
      <w:r>
        <w:rPr>
          <w:color w:val="000000"/>
          <w:sz w:val="28"/>
          <w:szCs w:val="28"/>
        </w:rPr>
        <w:t xml:space="preserve"> Член постоянной комиссии обязан участвовать в деятельности комиссий, содействовать проведению в жизнь ее решений, выполнять поручения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 пользуется решающим голосом по всем вопросам, рассматриваемым  комиссией, имеет право предлагать вопросы для рассмотрения постоянной комиссией и участвовать в их подготовке  и обсуждении, вносить предложения о необходимости проведения проверок работы структурных подразделений Администрации района, предприятий, учреждений и организ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, предложения которого не получили поддержки комиссии, может внести их в письменной или устной форме при обсуждении данного вопроса на сессию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у постоянной комиссии по вопросам, вносимым на обсуждение комиссии, представляются необходимые документы и другие материа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 по поручению комиссии и по своей инициативе может изучать  на месте вопросы, относящиеся к ведению комиссии, обобщать  предложения государственных и общественных органов и организаций, а также граждан, вносить предложения свои  и выводы в комисс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9.</w:t>
      </w:r>
      <w:r>
        <w:rPr>
          <w:color w:val="000000"/>
          <w:sz w:val="28"/>
          <w:szCs w:val="28"/>
        </w:rPr>
        <w:t xml:space="preserve"> Постоянные комиссии вправе возвращать на доработку  подготовленные Администрацией района документы, не имеющие достаточного экономического или юридического обосн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0.</w:t>
      </w:r>
      <w:r>
        <w:rPr>
          <w:color w:val="000000"/>
          <w:sz w:val="28"/>
          <w:szCs w:val="28"/>
        </w:rPr>
        <w:t xml:space="preserve"> В предусмотренных законом случаях члены постоянной комиссии на время заседаний комиссий освобождаются от выполнения производственных или служебных обязанностей с сохранением среднего заработка по месту постоянн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боты постоянных комисс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31.</w:t>
      </w:r>
      <w:r>
        <w:rPr>
          <w:color w:val="000000"/>
          <w:sz w:val="28"/>
          <w:szCs w:val="28"/>
        </w:rPr>
        <w:t xml:space="preserve"> Постоянные комиссии Совета депутатов работают в соответствии с планами, утвержденными на их заседа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2.</w:t>
      </w:r>
      <w:r>
        <w:rPr>
          <w:color w:val="000000"/>
          <w:sz w:val="28"/>
          <w:szCs w:val="28"/>
        </w:rPr>
        <w:t xml:space="preserve"> Заседания постоянных комиссий созываются по мере необходимости, но, как правило, не реже одного раза в кварт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3.</w:t>
      </w:r>
      <w:r>
        <w:rPr>
          <w:color w:val="000000"/>
          <w:sz w:val="28"/>
          <w:szCs w:val="28"/>
        </w:rPr>
        <w:t xml:space="preserve"> В заседаниях  постоянных комиссий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4.</w:t>
      </w:r>
      <w:r>
        <w:rPr>
          <w:color w:val="000000"/>
          <w:sz w:val="28"/>
          <w:szCs w:val="28"/>
        </w:rPr>
        <w:t xml:space="preserve"> На заседаниях постоянных комиссий могут приглашаться представители Администрации района, общественных организаций, органов общественного территориального самоуправления, специалисты и ученые,  которые  участвуют в заседаниях с правом совещательного голо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проводить выездные засед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5.</w:t>
      </w:r>
      <w:r>
        <w:rPr>
          <w:color w:val="000000"/>
          <w:sz w:val="28"/>
          <w:szCs w:val="28"/>
        </w:rPr>
        <w:t xml:space="preserve">  При рассмотрении вопросов, относящихся к ведению двух или нескольких постоянных комиссий, по инициативе комиссий, а также по  поручению Совета депутатов проводятся совместные заседания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6.</w:t>
      </w:r>
      <w:r>
        <w:rPr>
          <w:color w:val="000000"/>
          <w:sz w:val="28"/>
          <w:szCs w:val="28"/>
        </w:rPr>
        <w:t xml:space="preserve">  Заседания постоянных комиссий правомочны, если на них присутствует более половины состава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лучае невозможности прибыть на заседание  член комиссии сообщает об этом председателю постоянной комиссии либо сотруднику аппарата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7.</w:t>
      </w:r>
      <w:r>
        <w:rPr>
          <w:color w:val="000000"/>
          <w:sz w:val="28"/>
          <w:szCs w:val="28"/>
        </w:rPr>
        <w:t xml:space="preserve"> Все вопросы в постоянной комиссии решаются большинством  голосов от общего состава членов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проведении совместных заседаний нескольких  комиссий решения принимаются большинством голосов от общего состава членов кажд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8.</w:t>
      </w:r>
      <w:r>
        <w:rPr>
          <w:color w:val="000000"/>
          <w:sz w:val="28"/>
          <w:szCs w:val="28"/>
        </w:rPr>
        <w:t xml:space="preserve"> Постоянные комиссии для подготовки рассматриваемых ими вопросов могут создавать подготовительные комиссии и рабочие группы из числа депутатов Совета депутатов, представителей Администрации района, общественных организаций, органов общественного территориального самоуправления, специалистов и уче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создавать совместные подготовительные комиссии и рабочие групп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9.</w:t>
      </w:r>
      <w:r>
        <w:rPr>
          <w:color w:val="000000"/>
          <w:sz w:val="28"/>
          <w:szCs w:val="28"/>
        </w:rPr>
        <w:t xml:space="preserve"> Председатель постоянной комиссии, руководя ее работо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ает заседания комиссии и председательствует на ни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одготовку необходимых материалов к заседани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поручения членам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т для участия в заседаниях комиссии представителей  Администрации района, государственных органов, общественных организаций, органы общественного территориального самоуправления, специалистов и учены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комиссию в отношении с Администрацией района, с другими государственными и общественными органами и организациями, предприятиями  и учреждения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ы по выполнению решен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 председателя Совета депутатов о рассмотренных в комиссии вопросах, а также о мерах, принятых по реализации рекомендац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членов комиссии о выполнении решений комиссии и рассмотрении ее рекомендаци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заседания постоянных комиссий ведут председатели этих  комиссий по согласованию между собо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случае отсутствия председателя постоянной комиссии его обязанности исполняет заместитель председателя комиссии, а в комиссиях, в которых не избирался заместитель председателя, – один из членов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0.</w:t>
      </w:r>
      <w:r>
        <w:rPr>
          <w:color w:val="000000"/>
          <w:sz w:val="28"/>
          <w:szCs w:val="28"/>
        </w:rPr>
        <w:t xml:space="preserve"> Заместитель председателя комиссии исполняет обязанности председателя в его отсутств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1.</w:t>
      </w:r>
      <w:r>
        <w:rPr>
          <w:color w:val="000000"/>
          <w:sz w:val="28"/>
          <w:szCs w:val="28"/>
        </w:rPr>
        <w:t xml:space="preserve"> Секретарь постоянной комиссии ведет протоколы заседаний комиссии, учет участия членов комиссии в ее работе, следит за своевременным направлением материалов членам комиссии, поступлением ответов и выполняет другие  возложенные на него обяз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2.</w:t>
      </w:r>
      <w:r>
        <w:rPr>
          <w:color w:val="000000"/>
          <w:sz w:val="28"/>
          <w:szCs w:val="28"/>
        </w:rPr>
        <w:t xml:space="preserve"> Решения и заключения постоянной комиссии подписываются председателем комиссии. Решения, принятые постоянной комиссией совместно, и совместно подготовленные ими заключения подписываются председателями соответствующи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токолы заседаний постоянной комиссии подписываются председателем, а при наличии секретаря комиссии – и секретарем комиссии. Протоколы совместных заседаний постоянных комиссий подписываются председателями и секретарями соответствующих комиссий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я и протоколы заседаний постоянной комиссии хранятся в делах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3.</w:t>
      </w:r>
      <w:r>
        <w:rPr>
          <w:color w:val="000000"/>
          <w:sz w:val="28"/>
          <w:szCs w:val="28"/>
        </w:rPr>
        <w:t xml:space="preserve"> Постоянные комиссии Совета депутатов информируют общественность о своей деятельности. На заседаниях постоянных комиссий   могут приглашаться  представители органов печати, телевидения, радио и других средств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общения о работе постоянных комиссий  публикуются в районной газ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4.</w:t>
      </w:r>
      <w:r>
        <w:rPr>
          <w:color w:val="000000"/>
          <w:sz w:val="28"/>
          <w:szCs w:val="28"/>
        </w:rPr>
        <w:t xml:space="preserve"> Деятельность постоянных комиссий координирует председатель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их целях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постоянным комиссиям в выполнении планов их работ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 постоянные комиссии с постановлениями вышестоящих государственных органов, со своими распоряжениями  и планами работы Совета депутатов, Президиума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постоянные комиссии о своей работе, работе структурных подразделений Администрации рай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 случае необходимости передает в постоянные комиссии для  предварительного  или дополнительного рассмотрения проекты своих распоряжений и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постоянным комиссиям в проведении проверок работы предприятий, учреждений и организаций, а также структурных подразделений Администрации рай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постоянные комиссии к подготовке вопросов, вносимых на рассмотрение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в двухдневный срок предложения, внесенные постоянными комиссиями на сессию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учебу членов комиссий, обобщает и распространяет  положительный опыт работы постоянных комисс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на рассмотрение  районного Совета депутатов предложения по вопросам работы постоянных комиссий и заслушивания их отч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5.</w:t>
      </w:r>
      <w:r>
        <w:rPr>
          <w:color w:val="000000"/>
          <w:sz w:val="28"/>
          <w:szCs w:val="28"/>
        </w:rPr>
        <w:t xml:space="preserve"> Организационное, техническое и иное обслуживание деятельности постоянных комиссий обеспечивается аппаратом Совета депута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98" w:footer="720" w:bottom="10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OpenSymbol;MS Mincho" w:hAnsi="OpenSymbol;MS Mincho" w:cs="OpenSymbol;MS Mincho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4:00Z</dcterms:created>
  <dc:creator>ТИК</dc:creator>
  <dc:description/>
  <cp:keywords/>
  <dc:language>en-US</dc:language>
  <cp:lastModifiedBy>User</cp:lastModifiedBy>
  <dcterms:modified xsi:type="dcterms:W3CDTF">2008-12-31T20:28:00Z</dcterms:modified>
  <cp:revision>24</cp:revision>
  <dc:subject/>
  <dc:title/>
</cp:coreProperties>
</file>