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8789" w:leader="none"/>
        </w:tabs>
        <w:suppressAutoHyphens w:val="true"/>
        <w:jc w:val="center"/>
        <w:rPr>
          <w:lang w:eastAsia="zh-C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ПРОЕКТ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УДМУРТСКОЙ РЕСПУБЛИКИ»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«УДМУРТ ЭЛЬКУНЫС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нырысетӥ ӧтёсэз</w:t>
            </w:r>
          </w:p>
        </w:tc>
      </w:tr>
    </w:tbl>
    <w:p>
      <w:pPr>
        <w:pStyle w:val="Normal"/>
        <w:suppressAutoHyphens w:val="true"/>
        <w:rPr/>
      </w:pPr>
      <w:r>
        <w:rPr>
          <w:b/>
          <w:lang w:eastAsia="zh-CN"/>
        </w:rPr>
        <w:t xml:space="preserve">                                                                     </w:t>
      </w:r>
      <w:r>
        <w:rPr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  <w:lang w:eastAsia="zh-CN"/>
        </w:rPr>
        <w:t xml:space="preserve"> </w:t>
      </w:r>
      <w:r>
        <w:rPr>
          <w:sz w:val="27"/>
          <w:szCs w:val="27"/>
          <w:lang w:eastAsia="zh-CN"/>
        </w:rPr>
        <w:t xml:space="preserve">__ ноября 2021 года                                                                                          № ____ </w:t>
      </w:r>
    </w:p>
    <w:p>
      <w:pPr>
        <w:pStyle w:val="Normal"/>
        <w:suppressAutoHyphens w:val="true"/>
        <w:jc w:val="right"/>
        <w:rPr/>
      </w:pPr>
      <w:r>
        <w:rPr>
          <w:sz w:val="27"/>
          <w:szCs w:val="27"/>
          <w:lang w:eastAsia="zh-CN"/>
        </w:rPr>
        <w:t xml:space="preserve">                                                                                                       </w:t>
      </w:r>
      <w:r>
        <w:rPr>
          <w:sz w:val="27"/>
          <w:szCs w:val="27"/>
          <w:lang w:eastAsia="zh-CN"/>
        </w:rPr>
        <w:t>3 – я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земельном налоге на терри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«Муниципальный округ Вавож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главой 31 Налогового кодекса Российской Федерации, руководствуясь Уставом муниципального образования </w:t>
      </w:r>
      <w:r>
        <w:rPr>
          <w:rFonts w:eastAsia="Courier New"/>
          <w:sz w:val="28"/>
          <w:szCs w:val="28"/>
          <w:lang w:eastAsia="ar-SA"/>
        </w:rPr>
        <w:t>«Муниципальный округ Вавожский район Удмуртской Республики»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муниципального образования «Муниципальный округ Вавожский район Удмуртской Республики» </w:t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sz w:val="28"/>
          <w:szCs w:val="28"/>
          <w:lang w:eastAsia="en-US"/>
        </w:rPr>
        <w:t>р е ш а е 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Установить на территории муниципального образования «Муниципальный округ Вавожский район Удмуртской Республики» земельный налог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Установить ставки земельного налога в соответствии со статьей 394 Налогового кодекса Российской Федерации:</w:t>
      </w:r>
    </w:p>
    <w:p>
      <w:pPr>
        <w:pStyle w:val="Style18"/>
        <w:suppressAutoHyphens w:val="true"/>
        <w:ind w:left="0" w:firstLine="709"/>
        <w:jc w:val="both"/>
        <w:rPr/>
      </w:pPr>
      <w:r>
        <w:rPr>
          <w:sz w:val="28"/>
          <w:szCs w:val="28"/>
        </w:rPr>
        <w:t>1)</w:t>
        <w:tab/>
        <w:t>0,3 процента в отношении земельных участк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анятых </w:t>
      </w:r>
      <w:hyperlink r:id="rId3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граниченных в обороте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  <w:tab/>
        <w:t>1,5 процента в отношении прочи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  <w:tab/>
        <w:t xml:space="preserve">В течение налогового периода налогоплательщики-организации уплачивают авансовые платежи по налогу. 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и сроки исчисления и уплаты налога и авансовых платежей по налогу осуществляются в соответствии со статьями 393, 396 и 397 Налогового кодекса Р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</w:t>
        <w:tab/>
        <w:t>Налогоплательщики - физические лица налог уплачивают в срок, установленный ч.1 ст. 397 Налогового кодекса Российской Федера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Освобождаются от уплаты земельного налога следующие категории налогоплательщиков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валиды, имеющие I и II группу инвалидности, а также инвалиды с детств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тераны и инвалиды Великой Отечественной войны, ветераны и инвалиды боевых действий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, имеющие право на получение социальной поддержки в соответствии с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, принимавшие участие в составе подразделений особого риска,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, признанные Почетными гражданами Вавожского района - в отношении одного земельного участка по выбору налогоплательщика приобретённых (предоставленных) для индивидуального жилищного строительства, личного подсобного хозяйства, садоводства, огородничества или животноводства, дачного хозяйства. Основанием для предоставления льготы является Свидетельство о присвоении почетного з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ы местного самоуправления Вавожского района, муниципальные учреждения, учредителем которых является Администрация Вавож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Подтверждение права налогоплательщика на налоговую льготу осуществляется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96 Налогового кодекса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читать утратившими силу с 1 января 2022 года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Совета депутатов муниципального образования «Большеволковское» от 28 ноября 2019 года № 1 «О земельном налоге на территории муниципального образования «Большеволковское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решение Совета депутатов муниципального образования «Брызгаловское» от 27 ноября 2019 года № 30 «О земельном налоге на территории муниципального образования «Брызгаловское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решение Совета депутатов муниципального образования «Вавожское» от 28 ноября 2019 года № 69 «О земельном налоге на территории муниципального образования «Вавожское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решение Совета депутатов муниципального образования «Водзимоньинское» от 27 ноября 2019 года № 1 «О земельном налоге на территории муниципального образования «Водзимоньинское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решение Совета депутатов муниципального образования «Волипельгинское» от 27 ноября 2019 года № 1 «О земельном налоге на территории муниципального образования «Волипельгинское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решение Совета депутатов муниципального образования «Гурезь-Пудгинское» от 25 ноября 2019 года № 124 «О земельном налоге на территории муниципального образования «Гурезь-Пудгинское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решение Совета депутатов муниципального образования «Зямбайгуртское» от 27 ноября 2019 года № 117 «О земельном налоге на территории муниципального образования «Зямбайгуртское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>решение Совета депутатов муниципального образования «Какможское» от 28 ноября 2019 года № 1 «О земельном налоге на территории муниципального образования «Какможское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  <w:tab/>
        <w:t>решение Совета депутатов муниципального образования «Нюрдор-Котьинское» от 18 ноября 2019 года № 109 «О земельном налоге на территории муниципального образования «Нюрдор-Котьинское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</w:t>
        <w:tab/>
        <w:t>решение Совета депутатов муниципального образования «Тыловыл-Пельгинское» от 28 ноября 2019 года № 15 «О земельном налоге на территории муниципального образования «Тыловыл-Пельг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Настоящее решение вступает в силу с 1 января 2022 года, но не ранее, чем по истечении одного месяца со дня его опубликования.</w:t>
      </w:r>
    </w:p>
    <w:p>
      <w:pPr>
        <w:pStyle w:val="ConsPlusNormal"/>
        <w:widowControl/>
        <w:ind w:left="14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седатель Совета депутатов муниципальн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«Муниципальный округ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вожский район Удмуртской Республики»                                      А.А. Шишкин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«Муниципальный округ </w:t>
      </w:r>
    </w:p>
    <w:p>
      <w:pPr>
        <w:pStyle w:val="Normal"/>
        <w:jc w:val="both"/>
        <w:rPr/>
      </w:pPr>
      <w:r>
        <w:rPr>
          <w:sz w:val="28"/>
        </w:rPr>
        <w:t>Вавожский район Удмуртской Республики»                         ______________________</w:t>
      </w:r>
    </w:p>
    <w:sectPr>
      <w:headerReference w:type="default" r:id="rId12"/>
      <w:type w:val="nextPage"/>
      <w:pgSz w:w="11906" w:h="16838"/>
      <w:pgMar w:left="1134" w:right="567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CC1E7C21E6F427600B3F60714CE794D1D2A275AD92278DB0C70698D903218D568A6D7E171CDF6BE0FA8666BD06E293E2C9BA3DBDD5CDF990AO8K" TargetMode="External"/><Relationship Id="rId4" Type="http://schemas.openxmlformats.org/officeDocument/2006/relationships/hyperlink" Target="consultantplus://offline/ref=1CC1E7C21E6F427600B3F60714CE794D1C24205EDC2778DB0C70698D903218D568A6D7E171CDF7BE07A8666BD06E293E2C9BA3DBDD5CDF990AO8K" TargetMode="External"/><Relationship Id="rId5" Type="http://schemas.openxmlformats.org/officeDocument/2006/relationships/hyperlink" Target="consultantplus://offline/ref=26D06B93BB3A4A175FFF56D1206EB8FF0F62BA9E72A8176702B8811CC4E0846A8D48715C720AC70D12AB35C5FFFEB5B290B33F58F0F62755x7P0K" TargetMode="External"/><Relationship Id="rId6" Type="http://schemas.openxmlformats.org/officeDocument/2006/relationships/hyperlink" Target="consultantplus://offline/ref=26D06B93BB3A4A175FFF56D1206EB8FF0F6DB39271A6176702B8811CC4E0846A9F4829507202D90E11BE6394B9xAPAK" TargetMode="External"/><Relationship Id="rId7" Type="http://schemas.openxmlformats.org/officeDocument/2006/relationships/hyperlink" Target="consultantplus://offline/ref=D5EE60DCAF85FB320857F133A5BBFE9EE2384949A2826A252E88E91F7A336A8CACFF54D2F9266B3645C230780E2C6CD8A765FA4711F9898C5C60E" TargetMode="External"/><Relationship Id="rId8" Type="http://schemas.openxmlformats.org/officeDocument/2006/relationships/hyperlink" Target="consultantplus://offline/ref=78A7B8237D609EC9AE9AFAE2D970A2A23479B03923BF7C2FC7AE602BA0EEBB3C0C77A5D68498A05C161CCAF409i579G" TargetMode="External"/><Relationship Id="rId9" Type="http://schemas.openxmlformats.org/officeDocument/2006/relationships/hyperlink" Target="consultantplus://offline/ref=78A7B8237D609EC9AE9AFAE2D970A2A23570B13928BD7C2FC7AE602BA0EEBB3C0C77A5D68498A05C161CCAF409i579G" TargetMode="External"/><Relationship Id="rId10" Type="http://schemas.openxmlformats.org/officeDocument/2006/relationships/hyperlink" Target="consultantplus://offline/ref=78A7B8237D609EC9AE9AFAE2D970A2A23479B03922BF7C2FC7AE602BA0EEBB3C0C77A5D68498A05C161CCAF409i579G" TargetMode="External"/><Relationship Id="rId11" Type="http://schemas.openxmlformats.org/officeDocument/2006/relationships/hyperlink" Target="consultantplus://offline/ref=2E923CCAD5895F56D162C395E89CC9F2A551EA72E052F205A4765DAE1FF0EDDCC494A7184D947BB9FF1600B292E8AB8BC75C56474BA1F0jAoDJ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58:00Z</dcterms:created>
  <dc:creator>Совет</dc:creator>
  <dc:description/>
  <cp:keywords/>
  <dc:language>en-US</dc:language>
  <cp:lastModifiedBy>user</cp:lastModifiedBy>
  <cp:lastPrinted>2021-11-09T14:13:00Z</cp:lastPrinted>
  <dcterms:modified xsi:type="dcterms:W3CDTF">2021-11-10T05:51:00Z</dcterms:modified>
  <cp:revision>9</cp:revision>
  <dc:subject/>
  <dc:title> </dc:title>
</cp:coreProperties>
</file>