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Вавож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йонного Совета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___ февраля  2022 года  № ____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а избирателей депутат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ый округ Вавожский район Удмуртской Республики» первого созыва </w:t>
      </w:r>
    </w:p>
    <w:tbl>
      <w:tblPr>
        <w:tblW w:w="1529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544"/>
        <w:gridCol w:w="3827"/>
        <w:gridCol w:w="5529"/>
        <w:gridCol w:w="165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ремя прием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Бердни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ергей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часть списка от избирательного объединения «Региональное отделение Социалистической политической партии «СПРАВЕДЛИВАЯ РОССИЯ  - ПАТРИОТЫ - ЗА ПРАВДУ» в Удмуртской Республик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ий четверг месяца с 13-00 до 15-00 часов в здании администрации СХПК Колхоза «Коло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22680955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Березин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иколай Юр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понедельник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042753916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Борис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Борис Борис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ая среда месяца с 13-00 до 15-00 часов в кабинете  начальника Зямбайгурт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8191960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Вол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ергей Никола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овыл-Пельгинский одномандатный избирательный округ № 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и третий вторник с 13-00 до 16-00 час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ская УР Вавожский район д. Дубровка ул. Антоновская, д. 12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8284703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Горш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ладимир Виталь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езь-Пудгинский одномандатный избирательный округ № 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вторник с 13-00 до 16-00 часов в здании конторы СХПК «ЛУЧ» (кабинет председател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 Вавожский район, д. Большая Гурезь-Пуд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ервомайская д. 19а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16535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Данил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лександр Никола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зимоньинский одномандатный избирательный округ № 1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четверг месяца с 13-00 до 15-00 часов в здании администрации СХПК Колхоза «Колос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22511582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Дудырева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Гали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темский одномандатный избирательны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ья пятница месяца  с 13-00 до 16-00 часов по адресу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 УР, Вавожский район, с. Вавож, ул. Победы, д. 9а (КЦСОН) в кабинете Заведующего отделением срочного социального обслужи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04276948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Загуменов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>Максим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ипельгинск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мандатный избирательный округ № 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ья пятница месяца  с 15-00 до 17-00 часов в кабинете  начальника Волипельгин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822753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Иванов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>Вадим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е-Волковский одномандатный избирательный округ № 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четверг месяца с 15-00 до 17-00 часов по адресу: д. Большое Волково, ул. Центральная, д. 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66977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Калинин Александр Василь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часть списка от избирательного объединения «Вавож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ья пятница месяца  с 15-00 до 17-00 часов в кабинете  начальника Больше-Волков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1204195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Красильни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ладимир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рдор-Котьинский одномандатный избирательный округ № 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няя пятница месяца  с 14-00 до 16-00 часов в кабинете  директора ООО «Нюрдор-Коть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2251018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Красн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Дмитрий Васи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часть списка от избирательного объединения «Региональное отделение Социалистической политической партии «СПРАВЕДЛИВАЯ РОССИЯ  - ПАТРИОТЫ - ЗА ПРАВДУ» в Удмуртской Республик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вторник месяца с 13-00 до 15-00 часов в здании администрации СХПК Колхоза «Коло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22687628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Матвее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Сергей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четверг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124537433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Муртуз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Девран Фаррух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Удмуртское региональное отделение Политической партии ЛДПР - Либерально-демократической партии России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</w:rPr>
              <w:t>Первый понедельник месяца  с 9-00 до 12-00 часов в кабинете  Председателя Совета депутатов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199097779</w:t>
            </w:r>
          </w:p>
        </w:tc>
      </w:tr>
      <w:tr>
        <w:trPr>
          <w:trHeight w:val="15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Мухачёв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>Василий Геннад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 одномандатный избирательны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ая среда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04836358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Мухачёва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>Татья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одномандатный избирательный округ №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ая и третья пятница месяца с 14-00 до 16-00 ч. Отдел методической работы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0627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Неустрое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ладимир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ая среда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04832458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Орех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натоли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вторник и четверг месяца с 15-00 до 17-00 в здании ГКУ УР «ЦЗН Вавожского райо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8127821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Орл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Руслан Вячеслав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одномандатный избирательны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нюю пятницу месяца с 14-00 до 16-00 в здании редакции газеты «Авангард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3553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Пермя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лексей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ний четверг месяца с 15-00 до 17-00 часов по адресу: д. Большое Волково, ул. Центральная, д. 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9528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Пономарева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Ольга Парамо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часть списка от избирательного объединения «Вавож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и четвертый  четверг месяца  с 8-30 до 12-00 часов в кабинете директора Нюрдор-Котьинского СД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66827</w:t>
            </w:r>
          </w:p>
        </w:tc>
      </w:tr>
      <w:tr>
        <w:trPr>
          <w:trHeight w:val="868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Родион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ндрей Валерие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мбайгуртский одномандатный избирательный округ № 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четверг месяца с 13-00 до 15-00 часов в здании администрации СХПК Колхоза «Колос»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225101820</w:t>
            </w:r>
          </w:p>
        </w:tc>
      </w:tr>
      <w:tr>
        <w:trPr/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Селиван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ндрей Борисович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часть списка от избирательного объединения «местное отделение Вавожского района Всероссийской партии «ЕДИНАЯ РОССИЯ»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четверг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128554563</w:t>
            </w:r>
          </w:p>
        </w:tc>
      </w:tr>
      <w:tr>
        <w:trPr>
          <w:trHeight w:val="14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Старк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ладимир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акможский одномандатный избирательный округ № 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ервая пятница месяца  с 15-00 до 17-00 часов в кабинете  начальника Какможского территориального отдел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12766413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Сулимова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Екатерин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еверный одномандатный избирате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круг № 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торая пятница месяца  с 14-00 до 16-00 часов в кабинете  Председателя Совета депутатов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12876151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Торхов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Николай Леони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ый одномандатный избирательный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торой понедельник месяца  с 13-00 до 15-00 (15-00 до 17-00) часов в здании Администрации кабинете № 9 (кабинет местного отделения партии «Единая Россия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50151612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Шишкин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лександр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униципальная часть списка от избирательного объединения «Вавожское районное отделение политической партии «КОММУНИСТИЧЕСКАЯ ПАРТИЯ РОССИЙСКОЙ ФЕДЕРАЦИ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Второй и четвертый  четверг месяца  с 8-30 до 12-00 часов в кабинете  Председателя Совета депутатов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90483676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 w:before="0" w:after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8:00Z</dcterms:created>
  <dc:creator>LENA</dc:creator>
  <dc:description/>
  <cp:keywords/>
  <dc:language>en-US</dc:language>
  <cp:lastModifiedBy>user</cp:lastModifiedBy>
  <cp:lastPrinted>2022-01-25T15:31:00Z</cp:lastPrinted>
  <dcterms:modified xsi:type="dcterms:W3CDTF">2022-02-01T05:41:00Z</dcterms:modified>
  <cp:revision>17</cp:revision>
  <dc:subject/>
  <dc:title/>
</cp:coreProperties>
</file>