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рафика приема избирател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ми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 Вавожский район Удмуртской Республики» перво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шав  информацию Председателя Совета депутатов муниципального образования «Муниципального образования Вавожский район Удмуртской Республики» Шишкина Александра Александровича о днях приема избирателей депутатами Совета депутатов муниципального образования «Муниципального образования Вавожский район Удмуртской Республики»  первого созыва, согласовав данную информацию с депутатами Совета депутатов муниципального образования «Муниципального образования Вавожский район Удмуртской Республики»  первого созыва, руководствуясь Уставом муниципального образования «Муниципального образования Вавожский район Удмуртской Республики», </w:t>
      </w:r>
      <w:r>
        <w:rPr>
          <w:b/>
          <w:sz w:val="28"/>
          <w:szCs w:val="28"/>
        </w:rPr>
        <w:t>Совет депутатов муниципального образования «Муниципального образования Вавожский район Удмуртской Республики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1. Утвердить прилагаемый график приема избирателей депутатами Совета депутатов муниципального образования «Муниципального образования Вавожский район Удмуртской Республики»  6 созыв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2. Заслушивать отчеты депутатов Совета депутатов муниципального образования «Муниципального образования Вавожский район Удмуртской Республики»  первого созыва  по приему и наказам избирателей в конце каждого года первого созыв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данного решения  возложить на депутатскую комиссию по экономической политике, бюджету, законности и общественной безопасности (председатель Орехов Анатолий Петрович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 муниципального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разования «Муниципальный округ </w:t>
      </w:r>
    </w:p>
    <w:p>
      <w:pPr>
        <w:pStyle w:val="Normal"/>
        <w:suppressAutoHyphens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вожский район Удмуртской Республики»                            А.А. Шишки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1-25T14:28:00Z</cp:lastPrinted>
  <dcterms:modified xsi:type="dcterms:W3CDTF">2022-02-02T06:13:00Z</dcterms:modified>
  <cp:revision>16</cp:revision>
  <dc:subject/>
  <dc:title> </dc:title>
</cp:coreProperties>
</file>