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016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апреля 2021 года                                                                   № _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>О признании утратившими силу отдельных решений Совета депутатов муниципального образования «Вавож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муниципальных правовых актов С</w:t>
      </w:r>
      <w:r>
        <w:rPr>
          <w:bCs/>
          <w:sz w:val="28"/>
          <w:szCs w:val="28"/>
        </w:rPr>
        <w:t xml:space="preserve">овета депутатов муниципального образования «Вавожский район» </w:t>
      </w:r>
      <w:r>
        <w:rPr>
          <w:sz w:val="28"/>
          <w:szCs w:val="28"/>
        </w:rPr>
        <w:t xml:space="preserve">в соответствие с действующим законодательством Российской Федерации, руководствуясь Уставом  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ункт 3 </w:t>
      </w:r>
      <w:r>
        <w:rPr>
          <w:sz w:val="28"/>
          <w:szCs w:val="28"/>
        </w:rPr>
        <w:t>решения Совета депутатов от 18.12.2018 года № 150 «О внесении изменений в отдельные решения Совета депутатов муниципального образования «Вавож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ункт 1 </w:t>
      </w:r>
      <w:r>
        <w:rPr>
          <w:sz w:val="28"/>
          <w:szCs w:val="28"/>
        </w:rPr>
        <w:t>решения Совета депутатов от 08.02.2019 года № 1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отдельные решения Совета депутатов муниципального образования «Вавож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ункт 1 </w:t>
      </w:r>
      <w:r>
        <w:rPr>
          <w:sz w:val="28"/>
          <w:szCs w:val="28"/>
        </w:rPr>
        <w:t>решения Совета депутатов от 20.12.2019 года № 220 «О внесении изменений в отдельные решения Совета депутатов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от 11.06.2020 года № 250 «О внесении изменений в решение Совета депутатов муниципального образования «Вавожский район» от 20 декабря 2019 года №220 «О внесении изменений в отдельные решения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70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6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21-04-08T05:16:00Z</dcterms:modified>
  <cp:revision>11</cp:revision>
  <dc:subject/>
  <dc:title> </dc:title>
</cp:coreProperties>
</file>