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___</w:t>
      </w:r>
      <w:r>
        <w:rPr>
          <w:sz w:val="27"/>
          <w:szCs w:val="27"/>
        </w:rPr>
        <w:t xml:space="preserve"> декабря 2021 года  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5-я 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Муниципальный округ Вавожский район Удмуртской Республики» от  </w:t>
      </w:r>
      <w:r>
        <w:rPr>
          <w:b/>
          <w:sz w:val="28"/>
          <w:szCs w:val="28"/>
        </w:rPr>
        <w:t>21 декабря  2020 года № 101 «О бюджете муниципального образования «Вавожское» на 2021 год  и на плановый период  2022 и 2023 годов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Вавожский район Удмуртской Республики» </w:t>
      </w:r>
      <w:r>
        <w:rPr>
          <w:rFonts w:cs="Times New Roman"/>
          <w:b/>
          <w:bCs/>
          <w:sz w:val="28"/>
          <w:szCs w:val="28"/>
        </w:rPr>
        <w:t xml:space="preserve">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Вавожское» от 21 декабря 2020 года № 101 «О бюджете муниципального образования «Вавожское» на 2021 год и на плановый период 2022 и 2023 годов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733,24800</w:t>
      </w:r>
      <w:r>
        <w:rPr>
          <w:rFonts w:cs="Times New Roman" w:ascii="Times New Roman" w:hAnsi="Times New Roman"/>
          <w:color w:val="000000"/>
          <w:sz w:val="28"/>
          <w:szCs w:val="28"/>
        </w:rPr>
        <w:t>» 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759,4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247,93416</w:t>
      </w:r>
      <w:r>
        <w:rPr>
          <w:rFonts w:cs="Times New Roman" w:ascii="Times New Roman" w:hAnsi="Times New Roman"/>
          <w:color w:val="000000"/>
          <w:sz w:val="28"/>
          <w:szCs w:val="28"/>
        </w:rPr>
        <w:t>» 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582,95577</w:t>
      </w:r>
      <w:r>
        <w:rPr>
          <w:rFonts w:cs="Times New Roman" w:ascii="Times New Roman" w:hAnsi="Times New Roman"/>
          <w:color w:val="000000"/>
          <w:sz w:val="28"/>
          <w:szCs w:val="28"/>
        </w:rPr>
        <w:t>» соответственно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733,24800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565,944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4) дефицит бюджета муниципального образования «Вавожское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18,01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пункте 5 статьи 4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,0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,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в подпункте 1 пункта 1 статьи 8 цифр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9759,7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0,71261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в подпункте 1 пункта 3 статьи 8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25,7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25,777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 в подпункте 1 пункта 4 статьи 8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18,0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730,113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в  пункте 5 статьи 8 цифр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1884,948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093,60080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в  пункте 6 статьи 8 цифр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2880,0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8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статью 8 дополнить пунктами  следующего содержания:</w:t>
      </w:r>
    </w:p>
    <w:p>
      <w:pPr>
        <w:pStyle w:val="ListParagraph"/>
        <w:ind w:left="0"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Учес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убсидии бюджетам сельских поселений на обеспечение комплексного развития сельских территорий на 2021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000,0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с. руб.»</w:t>
      </w:r>
      <w:r>
        <w:rPr>
          <w:color w:val="000000"/>
          <w:sz w:val="28"/>
          <w:szCs w:val="28"/>
          <w:lang w:eastAsia="ru-RU"/>
        </w:rPr>
        <w:t xml:space="preserve">       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8. Учесть прочие межбюджетные трансферты, передаваемые бюджетам сельских поселений  на 2021 год в сумме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49,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ыс. руб.»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9.  Учесть прочие субсидии бюджетам сельских поселений на 2021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889,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0. Учес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рочие субсидии бюджетам сельских поселений (Субсидии в рамках реализации государственной программы Удмуртской Республики "Обеспечение общественного порядка и противодействие преступности в Удмуртской Республике") на 2021 год в сумме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13,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ыс. руб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»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 в подпункте 1  пункта 1 статьи 20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0,0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1,55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 приложение 13 изложить в новой редакции согласно приложению 2 к настоящему решению;</w:t>
      </w:r>
    </w:p>
    <w:p>
      <w:pPr>
        <w:pStyle w:val="ListParagraph"/>
        <w:ind w:left="0" w:firstLine="851"/>
        <w:jc w:val="both"/>
        <w:rPr>
          <w:rStyle w:val="FontStyle12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дополнить приложениями 1.4, 7.4, 9.4,11.4  согласно приложениям к настоящему решению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Вавожское») и распространяется на правоотношения, возникшие с 01 января 2021г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1-12-12T16:26:00Z</dcterms:modified>
  <cp:revision>15</cp:revision>
  <dc:subject/>
  <dc:title> </dc:title>
</cp:coreProperties>
</file>