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78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__ декабря 2021 года                                                                                       № ___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</w:t>
      </w:r>
      <w:r>
        <w:rPr>
          <w:sz w:val="27"/>
          <w:szCs w:val="27"/>
        </w:rPr>
        <w:t>4 – я внеочередная сесс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Порядка возмещения расходов, связанных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осуществлением депутатской деятельности, депутатам Совета депутатов муниципального образования «Муниципальный округ Вавожский район Удмуртской Республики»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статьей 7.1 Закона Удмуртской Республики от 24.10.2008 N 43-РЗ "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", Совет депутатов муниципального образования «Муниципальный округ Вавожский район Удмуртской Республики» РЕШ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й Порядок возмещения расходов, связанных с осуществлением депутатской деятельности, депутатам Совета депутатов муниципального образования "Муниципальный округ Вавожский район Удмуртской Республики"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знать утратившим силу Решение Совета депутатов муниципального образования «Вавожский район» «Об утверждении Порядка возмещения расходов, связанных с осуществлением депутатской деятельности, депутатам Совета депутатов муниципального образования «Вавожский район» от 18 декабря 2017 года № 105 (с изменениями от 18.12.2018 № 153)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вступает в законную силу в соответствии с действующим законодательством, подлежит опубликованию и размещению на сайте муниципального образования «Вавожский район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Муниципальный округ Вавожский рай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             А.А. Шиш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Муниципальный округ Вавожский район</w:t>
      </w:r>
    </w:p>
    <w:p>
      <w:pPr>
        <w:pStyle w:val="Normal"/>
        <w:rPr/>
      </w:pPr>
      <w:r>
        <w:rPr>
          <w:sz w:val="26"/>
          <w:szCs w:val="26"/>
        </w:rPr>
        <w:t>Удмуртской Республики»                                                                             О.П. Овчинников</w:t>
      </w:r>
    </w:p>
    <w:sectPr>
      <w:type w:val="nextPage"/>
      <w:pgSz w:w="11906" w:h="16838"/>
      <w:pgMar w:left="1200" w:right="850" w:gutter="0" w:header="0" w:top="426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23:00Z</dcterms:created>
  <dc:creator>Совет</dc:creator>
  <dc:description/>
  <cp:keywords/>
  <dc:language>en-US</dc:language>
  <cp:lastModifiedBy>user</cp:lastModifiedBy>
  <cp:lastPrinted>2021-12-06T16:07:00Z</cp:lastPrinted>
  <dcterms:modified xsi:type="dcterms:W3CDTF">2021-12-09T05:50:00Z</dcterms:modified>
  <cp:revision>18</cp:revision>
  <dc:subject/>
  <dc:title> </dc:title>
</cp:coreProperties>
</file>