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ноября 2021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3 – я сессия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bCs/>
          <w:sz w:val="28"/>
        </w:rPr>
        <w:t>структуры Администрации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color w:val="000000"/>
          <w:sz w:val="27"/>
          <w:szCs w:val="27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муниципального образования «Муниципальный округ Вавожский район Удмуртской Республики»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бразовани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Муниципальный округ Вавожский район</w:t>
      </w:r>
    </w:p>
    <w:p>
      <w:pPr>
        <w:sectPr>
          <w:type w:val="nextPage"/>
          <w:pgSz w:w="11906" w:h="16838"/>
          <w:pgMar w:left="1200" w:right="85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>Удмуртской Республики»                                                                   А.А. Шишк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851" w:right="426" w:gutter="0" w:header="0" w:top="120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Мария Мельникова</cp:lastModifiedBy>
  <cp:lastPrinted>2021-10-27T15:16:00Z</cp:lastPrinted>
  <dcterms:modified xsi:type="dcterms:W3CDTF">2021-11-09T22:05:00Z</dcterms:modified>
  <cp:revision>20</cp:revision>
  <dc:subject/>
  <dc:title> </dc:title>
</cp:coreProperties>
</file>