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«Вавожское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</w:t>
      </w:r>
      <w:r>
        <w:rPr>
          <w:sz w:val="28"/>
          <w:szCs w:val="28"/>
        </w:rPr>
        <w:t xml:space="preserve">, общественных объединений и организаций, муниципальных органов на получение достоверной информации  о  деятельности полиции, в соответствии с Федеральным законом от 7 февраля 2011 года № 3-ФЗ «О полиции», приказом МВД России от 30 августа 2011 года № 975  «Об организации и проведении отчетов должностных лиц территориальных органов МВД Росс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агаемый отчет о результатах оперативно-служебной деятельности ОП «Вавожское» за 2021 год принять к свед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21-04-19T08:54:00Z</cp:lastPrinted>
  <dcterms:modified xsi:type="dcterms:W3CDTF">2022-03-17T09:43:00Z</dcterms:modified>
  <cp:revision>13</cp:revision>
  <dc:subject/>
  <dc:title> </dc:title>
</cp:coreProperties>
</file>