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4680"/>
      </w:tblGrid>
      <w:tr>
        <w:trPr/>
        <w:tc>
          <w:tcPr>
            <w:tcW w:w="60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 решением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Совета депутатов  муниципального образования «Муниципальный округ Вавожский район Удмуртской Республики»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____ февраля 2022 г. № 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Совета депутатов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Муниципальный округ Вавожский район Удмуртской Республики» на 2022</w:t>
      </w:r>
      <w:r>
        <w:rPr/>
        <w:t xml:space="preserve"> год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52"/>
        <w:gridCol w:w="1701"/>
        <w:gridCol w:w="142"/>
        <w:gridCol w:w="1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 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Сессии Совета депута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просы для рассмотрения на заседаниях сессий </w:t>
            </w:r>
          </w:p>
          <w:p>
            <w:pPr>
              <w:pStyle w:val="Normal"/>
              <w:jc w:val="center"/>
              <w:rPr/>
            </w:pPr>
            <w:r>
              <w:rPr/>
              <w:t>районного Совета депута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Cs/>
              </w:rPr>
              <w:t xml:space="preserve">Об исполнении  </w:t>
            </w:r>
            <w:r>
              <w:rPr/>
              <w:t>Плана мероприятий по реализации Стратегии социально-экономического развития муниципального образования «Вавожский район» за 2021 го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еркиева Г.А.</w:t>
            </w:r>
          </w:p>
          <w:p>
            <w:pPr>
              <w:pStyle w:val="Normal"/>
              <w:jc w:val="center"/>
              <w:rPr/>
            </w:pPr>
            <w:r>
              <w:rPr/>
              <w:t>Майшева Н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бюджета муниципального образования «Вавожский район» за 2021 го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пина М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Главы муниципального образования «Муниципальный округ Вавожский район Удмуртской  Республики» о результатах деятельности Администрации района, положении дел в муниципальном образовании за 2021 го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чинников О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Председателя Совета депутатов муниципального образования «Муниципальный округ Вавожский район Удмуртской Республики» о деятельности Совета депутатов за 2021 го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 А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деятельности общественного совета муниципального образования «Муниципальный округ Вавожский район Удмуртской Республики» за 2021 го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37" w:leader="none"/>
              </w:tabs>
              <w:jc w:val="center"/>
              <w:rPr/>
            </w:pPr>
            <w:r>
              <w:rPr/>
              <w:t>Мясников И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деятельности Молодежного парламента Совета депутатов муниципального образования «Вавожский район» за 2021 го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37" w:leader="none"/>
              </w:tabs>
              <w:jc w:val="center"/>
              <w:rPr/>
            </w:pPr>
            <w:r>
              <w:rPr/>
              <w:t>Председатель молодежного парламен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 внесении изменений </w:t>
            </w:r>
            <w:r>
              <w:rPr>
                <w:bCs/>
              </w:rPr>
              <w:t>в решение Вавожского районного Совета депутатов «О бюджете муниципального образования «Вавожский район» на 2022 год и на плановый период 2023 и 2024 годов»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типина М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.8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бюджета муниципального образования «Муниципальный округ Вавожский район Удмуртской Республики» за 1 полугодие 2022 год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37" w:leader="none"/>
              </w:tabs>
              <w:jc w:val="center"/>
              <w:rPr/>
            </w:pPr>
            <w:r>
              <w:rPr/>
              <w:t>Антипина М.В.</w:t>
            </w:r>
          </w:p>
        </w:tc>
      </w:tr>
      <w:tr>
        <w:trPr>
          <w:trHeight w:val="6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занесении на Доску почёта муниципального образования «Муниципальный округ Вавожский район Удмуртской Республики»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опотина В.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епина С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бюджете муниципального образования «Муниципальный округ Вавожский район Удмуртской  Республики» на 2023 год и на плановый период 2024 и 2025 годо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пина М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лане работы Совета депутатов муниципального образования «Муниципальный округ Вавожский район Удмуртской Республики» на 2023 го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а А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прогнозе социально-экономического развития муниципального образования «Муниципальный округ Вавожский район Удмуртской Республики» на 2023 год и на плановый период 2024 и 2025 годо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Аверкиева Г.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айшева Н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плане приватизации муниципального имущества муниципального образования «Муниципальный округ Вавожский район Удмуртской  Республики» на 2023 го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огинова Е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изменений и дополнений в решения Совета депутатов муниципального образования «Муниципальный округ Вавожский район Удмуртской Республики», в целях приведения в соответствие с действующим законодательством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  <w:t>Рябова Л.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дорова А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Устав муниципального образования «Муниципальный округ Вавожский район Удмуртской Республики»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в соответствии с изменениями регионального и федерального законода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Рябова Л.А.</w:t>
            </w:r>
          </w:p>
          <w:p>
            <w:pPr>
              <w:pStyle w:val="Normal"/>
              <w:jc w:val="center"/>
              <w:rPr/>
            </w:pPr>
            <w:r>
              <w:rPr/>
              <w:t>Сидорова А.В.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I. Заседания президиума районного Совета депутатов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просы для рассмотрения на заседаниях президиума </w:t>
            </w:r>
          </w:p>
          <w:p>
            <w:pPr>
              <w:pStyle w:val="Normal"/>
              <w:jc w:val="center"/>
              <w:rPr/>
            </w:pPr>
            <w:r>
              <w:rPr/>
              <w:t>районного Совета депута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е рассмотрение вопросов, вносимых в повестку дня очередной сессии  Совета депутатов, принятие решений о созыве сессий районного Совета депута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 А.А.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I. Депутатская фракция «ЕДИНАЯ РОССИЯ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ем избирателей депутатами фракции в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общественной приемной партии «ЕДИНА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огласно график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ская фракция «КПРФ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ем избирателей депутатами фракци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КПРФ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огласно график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путатская фракция «ЛДПР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ем избирателей депутатами фракци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ЛДП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огласно график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ская фракция «СПРАВЕДЛИВАЯ РОССИЯ - ПАТРИОТЫ - ЗА ПРАВДУ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ем избирателей депутатами фракци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ПРАВЕДЛИВАЯ РОССИЯ - ПАТРИОТЫ - ЗА ПРАВ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огласно график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</w:tc>
      </w:tr>
      <w:tr>
        <w:trPr>
          <w:trHeight w:val="23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миссия  по экономической политике, бюджету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онности и общественной безопасности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сполнения бюджета муниципального образования «Вавожский район» за 1 квартал, I полугодие и 9 месяцев 2022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ехов А.П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е рассмотрение вопросов, вносимых в повестку дня очередной сессии  Совета депута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ехов А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Анализ исполнения </w:t>
            </w:r>
            <w:r>
              <w:rPr/>
              <w:t>Плана мероприятий по реализации Стратегии социально-экономического развития муниципального образования «Муниципальный округ Вавожский район Удмуртской  Республики» за 1 квартал, I полугодие и 9 месяцев 2022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ехов А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 проекта бюджета муниципального образования «Муниципальный округ Вавожский район Удмуртской  Республики» на 2023 год и на плановый период 2024 и 2025 год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ехов А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исполнением принятых  Вавожским районным Советом депутатов решен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ехов А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и эффективное использование бюджетных средств, направленных на мероприятия по программе комфортная городская сре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ехов А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ссия по по строительству, ЖКХ и сельскому хозяйству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е рассмотрение вопросов, вносимых в повестку дня очередной сессии  Совета депута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шков В.В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исполнением принятых  Вавожским районным Советом депутатов решен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шков В.В.</w:t>
            </w:r>
          </w:p>
        </w:tc>
      </w:tr>
      <w:tr>
        <w:trPr>
          <w:trHeight w:val="316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ссия по социальным вопросам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3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е рассмотрение вопросов, вносимых в повестку дня очередной сессии  Совета депута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дырева Г.В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4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исполнением принятых  Вавожским районным Советом депутатов решен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дырева Г.В.</w:t>
            </w:r>
          </w:p>
        </w:tc>
      </w:tr>
      <w:tr>
        <w:trPr>
          <w:trHeight w:val="191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Организационн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 семинар для депута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 А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путатских слуш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 А.А.</w:t>
            </w:r>
          </w:p>
          <w:p>
            <w:pPr>
              <w:pStyle w:val="Normal"/>
              <w:jc w:val="center"/>
              <w:rPr/>
            </w:pPr>
            <w:r>
              <w:rPr/>
              <w:t>Сидорова А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е и документационное обеспечение подготовки и проведения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депутатских слушаний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ессий районного Совета депутатов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седаний президиума районного Совета депутатов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седаний постоянных комиссий районного Совета депута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а А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федерального законодательства в части изменений, касающихся вопросов местного знач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ова Л.А.</w:t>
            </w:r>
          </w:p>
          <w:p>
            <w:pPr>
              <w:pStyle w:val="Normal"/>
              <w:jc w:val="center"/>
              <w:rPr/>
            </w:pPr>
            <w:r>
              <w:rPr/>
              <w:t>Сидорова А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ие депутатов районного Совета в  сходах граждан в поселен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путаты райсовета, главы МО-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депутатов районного Совета депутатов совместно с должностными лицами Администрации района, руководителями районных служб во встречах с населени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етодической, информационной и практической помощи территориальным отдел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 А.А.</w:t>
            </w:r>
          </w:p>
          <w:p>
            <w:pPr>
              <w:pStyle w:val="Normal"/>
              <w:jc w:val="center"/>
              <w:rPr/>
            </w:pPr>
            <w:r>
              <w:rPr/>
              <w:t>Сидорова А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8. 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аздновании государственных и профессиональных праздн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 А.А.</w:t>
            </w:r>
          </w:p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овместных аппаратных совещаниях при Главе муниципального образ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 А.А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 публичных слушаниях по обсуждению проектов решений Совета депутатов:</w:t>
            </w:r>
          </w:p>
          <w:p>
            <w:pPr>
              <w:pStyle w:val="Normal"/>
              <w:rPr/>
            </w:pPr>
            <w:r>
              <w:rPr/>
              <w:t xml:space="preserve">- об исполнении бюджета муниципального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разования «Вавожский район» за 2021 год;</w:t>
            </w:r>
          </w:p>
          <w:p>
            <w:pPr>
              <w:pStyle w:val="Normal"/>
              <w:rPr/>
            </w:pPr>
            <w:r>
              <w:rPr/>
              <w:t xml:space="preserve">- о бюджете муниципального образования </w:t>
            </w:r>
          </w:p>
          <w:p>
            <w:pPr>
              <w:pStyle w:val="Normal"/>
              <w:ind w:left="165" w:hanging="165"/>
              <w:jc w:val="both"/>
              <w:rPr/>
            </w:pPr>
            <w:r>
              <w:rPr/>
              <w:t xml:space="preserve">   </w:t>
            </w:r>
            <w:r>
              <w:rPr/>
              <w:t>«Муниципальный округ Вавожский район Удмуртской  Республики» на 2022 год и на плановый период 2023    и 2024 годов;</w:t>
            </w:r>
          </w:p>
          <w:p>
            <w:pPr>
              <w:pStyle w:val="Normal"/>
              <w:rPr/>
            </w:pPr>
            <w:r>
              <w:rPr/>
              <w:t xml:space="preserve">- о внесении изменений в Устав </w:t>
            </w:r>
          </w:p>
          <w:p>
            <w:pPr>
              <w:pStyle w:val="Normal"/>
              <w:ind w:left="165" w:hanging="0"/>
              <w:rPr/>
            </w:pPr>
            <w:r>
              <w:rPr/>
              <w:t>муниципального образования «Муниципальный округ Вавожский район Удмуртской  Республик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-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-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 А.А.</w:t>
            </w:r>
          </w:p>
          <w:p>
            <w:pPr>
              <w:pStyle w:val="Normal"/>
              <w:jc w:val="center"/>
              <w:rPr/>
            </w:pPr>
            <w:r>
              <w:rPr/>
              <w:t>Сидорова А.В.</w:t>
            </w:r>
          </w:p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печатного средства массовой информации «Собрание муниципальных правовых актов муниципального образования «Муниципальный округ Вавожский район Удмуртской  Республики»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пина С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и направление для включения в Регистр муниципальных нормативных правовых актов Удмуртской Республики муниципальных нормативных правовых актов Совета депутатов муниципального образования «Муниципальный округ Вавожский район Удмуртской  Республики» и Администрации Вавожского райо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а А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заседаниях сессий, постоянных комиссий Государственного Совета Удмуртской Республ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 соответствии с планами работ  комисс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 А.А.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и комисс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4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информации по паспортам муниципальных образований на официальном сайте Государственного Совета Удмуртской Республики в разделе «Муниципальные образован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а А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5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е сайтов представительных органов муниципальных образований Удмуртской Республ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ькин Э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6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ём граждан  Председателем Совета депутатов муниципального образования «Муниципальный округ Вавожский район Удмуртской  Республик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й и 3-й четверг меся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ишкин А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7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ение реестра правовых актов  Совета депутатов муниципального образования «Муниципальный округ Вавожский район Удмуртской  Республик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дорова А.В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60"/>
        </w:tabs>
        <w:ind w:left="11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2:43:00Z</dcterms:created>
  <dc:creator>Raysovet</dc:creator>
  <dc:description/>
  <cp:keywords/>
  <dc:language>en-US</dc:language>
  <cp:lastModifiedBy>user</cp:lastModifiedBy>
  <cp:lastPrinted>2022-01-25T14:03:00Z</cp:lastPrinted>
  <dcterms:modified xsi:type="dcterms:W3CDTF">2022-01-25T10:05:00Z</dcterms:modified>
  <cp:revision>12</cp:revision>
  <dc:subject/>
  <dc:title>Утвержден</dc:title>
</cp:coreProperties>
</file>