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 xml:space="preserve">       </w:t>
      </w:r>
      <w:r>
        <w:rPr>
          <w:lang w:val="ru-RU"/>
        </w:rPr>
        <w:t>ПРОЕКТ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/>
      </w:pPr>
      <w:r>
        <w:rPr>
          <w:sz w:val="26"/>
          <w:szCs w:val="26"/>
          <w:lang w:val="ru-RU"/>
        </w:rPr>
        <w:t>__ июня 2022 года                                                                                 №  __________                                                                                                                12 -я сесс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ессии Совета депутатов муниципального образования «Муниципальный округ Вавожский район Удмуртской Республики» от 26.11.2021 № 44 « Об утверждении Полож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лате труда муниципальных служащих муниципального образования «Муниципальный округ Вавожский район Удмуртской Республики»</w:t>
      </w:r>
    </w:p>
    <w:p>
      <w:pPr>
        <w:pStyle w:val="ConsPlusNormal"/>
        <w:tabs>
          <w:tab w:val="clear" w:pos="709"/>
          <w:tab w:val="left" w:pos="871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, постановлением Правительства Удмуртской Республики от 10.10.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rFonts w:eastAsia="Arial" w:cs="Times New Roman" w:ascii="Times New Roman" w:hAnsi="Times New Roman"/>
          <w:sz w:val="28"/>
          <w:szCs w:val="28"/>
        </w:rPr>
        <w:t>постановлением Правительства Удмуртской Республики от 01.03.2022 № 72 «О внесении изменений в постановление Правительства Удмуртской Республики от 10.10.2016 № 437 «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en-US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9 Положения об оплате труда муниципальных служащих муниципального образования муниципальный округ «Вавожский район Удмуртской Республики» дополнить подпунктом 9.5.1 следующего содерж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9.5.1. Муниципальным служащим, принятым в 2021 году в порядке перевода из Администрации муниципального образования «Вавожский район» в Администрацию муниципального образования «Муниципальный округ Вавожский район Удмуртской Республики», муниципальным служащим, принятым в 2021 году в порядке перевода из Администраций муниципальных образований муниципального образования «Вавожский район» (поселений), в Администрацию муниципального образования «Муниципальный округ Вавожский район Удмуртской Республики», муниципальным служащим – начальникам территориальных отделов и секторов 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, принятым в 2021 году в Администрацию муниципального образования «Муниципальный округ Вавожский район Удмуртской Республики» единовременная выплата производится за текущий календарный год  при предоставлении ежегодного оплачиваемого отпуска за текущий рабочий год в размере  двух месячных окладов денежного содержания в полном объеме не зависимо от отработанного времени в 2022 году по заявлению муниципального служащего. Действие настоящего пункта распространяется на правоотношения, возникшие с 01.06.2022 и прекращает свое действие 31.12.2022»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нкт 10 Положения об оплате труда муниципальных служащих муниципального образования муниципальный округ «Вавожский район Удмуртской Республики» дополнить подпунктом 10.2.1 следующего содержания «10.2.1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служащим, принятым в 2021 году в порядке перевода из Администрации муниципального образования «Вавожский район» в Администрацию муниципального образования «Муниципальный округ Вавожский район Удмуртской Республики», муниципальным служащим, принятым в 2021 году в порядке перевода из Администраций муниципальных образований муниципального образования «Вавожский район» (поселений), в Администрацию муниципального образования «Муниципальный округ Вавожский район Удмуртской Республики», муниципальным служащим – начальникам территориальных отделов и секторов 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, принятым в 2021 году в Администрацию муниципального образования «Муниципальный округ Вавожский район Удмуртской Республики» материальная помощь выплачивается не зависимо от отработанного времени в 2022 году в полном объеме по заявлению муниципального служащего. Действие настоящего пункта распространяется на правоотношения, возникшие с 01.06.2022 и прекращает свое действие 31.12.2022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уницип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округ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вожский район 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                                 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 xml:space="preserve">                           О.П. Овчин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79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>
      <w:rFonts w:eastAsia="Lucida Sans Unicode" w:cs="Tahoma"/>
      <w:color w:val="000000"/>
      <w:kern w:val="0"/>
      <w:szCs w:val="24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16:00Z</dcterms:created>
  <dc:creator>User</dc:creator>
  <dc:description/>
  <cp:keywords/>
  <dc:language>en-US</dc:language>
  <cp:lastModifiedBy>user</cp:lastModifiedBy>
  <cp:lastPrinted>2022-03-17T08:22:00Z</cp:lastPrinted>
  <dcterms:modified xsi:type="dcterms:W3CDTF">2022-06-20T12:25:00Z</dcterms:modified>
  <cp:revision>3</cp:revision>
  <dc:subject/>
  <dc:title/>
</cp:coreProperties>
</file>