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6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олипельг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е здание, дер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  Республика, Вавожский район,  с. Волипельга,    ул. Советская 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98/60-МК (Пост.№211 от 20.03.2012г)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К.н. 18:03:020001:13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Вавожский район,с.Волипельга,ул.Новая д.11,кв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489/60-МК Выписка из ЕГРН №18-18-03/001/2013-296 от 25.02.2013</w:t>
            </w:r>
          </w:p>
        </w:tc>
      </w:tr>
      <w:tr>
        <w:trPr>
          <w:trHeight w:val="16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Инженерные сети-сети водопровода                           </w:t>
            </w:r>
            <w:r>
              <w:rPr>
                <w:b/>
                <w:szCs w:val="24"/>
              </w:rPr>
              <w:t>К.н. 18:03:026001:4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 д. Зядлу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3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223/60-МК Выписка из ЕГРН №18:03:026001:433-18/065/2021-2 от 05.08.2021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ограждение) кладбищ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липель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42/60-МК</w:t>
            </w:r>
          </w:p>
        </w:tc>
      </w:tr>
      <w:tr>
        <w:trPr>
          <w:trHeight w:val="6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землякам, павшим в годы Великой Отечественной вой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Котья, ул. Речна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9-354/60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землякам, павшим в годы Великой Отечественной вой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Ожги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55/60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землякам, павшим в годы Великой Отечественной вой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Волипельг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-356/60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Постановление Администрации МО Волипельгинское» №12 от 26.02.2020)</w:t>
            </w:r>
          </w:p>
        </w:tc>
      </w:tr>
      <w:tr>
        <w:trPr>
          <w:trHeight w:val="5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иск «Погибшим в годы Великой Отечественной войн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д. Новые Какси, ул. Центральна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-357/60-МК</w:t>
            </w:r>
            <w:r>
              <w:rPr>
                <w:sz w:val="18"/>
                <w:szCs w:val="18"/>
              </w:rPr>
              <w:t xml:space="preserve"> Постановление Администрации МО Волипельгинское» №12 от 26.02.2020)</w:t>
            </w:r>
          </w:p>
        </w:tc>
      </w:tr>
      <w:tr>
        <w:trPr>
          <w:trHeight w:val="73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(земельная доля)                         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00000:2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>Удмуртская Респ., Вавожский р-н,     СХПК «Волипельга» с. Волипель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75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201/60-МЗ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Св-во №014702 от 28.04.20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4:09:00Z</cp:lastPrinted>
  <dcterms:modified xsi:type="dcterms:W3CDTF">2021-12-13T04:51:00Z</dcterms:modified>
  <cp:revision>14</cp:revision>
  <dc:subject/>
  <dc:title>Перечень объектов газового хозяйства</dc:title>
</cp:coreProperties>
</file>