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3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Большеволков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Фельдшерско-акушерский пункт</w:t>
            </w:r>
            <w:r>
              <w:rPr>
                <w:b/>
                <w:szCs w:val="24"/>
              </w:rPr>
              <w:t xml:space="preserve">                                    К.н. 18:03:013001:6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  Республика, Вавожский район,                                д. Большое  Волково,                       ул. Центральная, 43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-201/64-МК   т/п №3664 Выписка из ЕГРН №18:03:013001:665-18/011/2017-1 от 29.06.2017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                      </w:t>
            </w:r>
            <w:r>
              <w:rPr>
                <w:b/>
                <w:szCs w:val="24"/>
              </w:rPr>
              <w:t>К.н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8:03:013002:1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., Вавожский р-н, д. Большое-Волко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0 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-195/64-МЗ </w:t>
            </w:r>
          </w:p>
        </w:tc>
      </w:tr>
      <w:tr>
        <w:trPr>
          <w:trHeight w:val="2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                        </w:t>
            </w:r>
            <w:r>
              <w:rPr>
                <w:b/>
                <w:szCs w:val="24"/>
              </w:rPr>
              <w:t>К.н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8:03:009001:1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., Вавожский р-н, д. Березек, ул. Садовая, д.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 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-197/64-МЗ 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                        </w:t>
            </w:r>
            <w:r>
              <w:rPr>
                <w:b/>
                <w:szCs w:val="24"/>
              </w:rPr>
              <w:t>К.н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8:03:044001: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., Вавожский муниципальный район, д. Макарово, ул. Заречная, д.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600 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1-226/64-МЗ Собственность №18-18/011-18/011/2015-88/3 от 04.12.2015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                        </w:t>
            </w:r>
            <w:r>
              <w:rPr>
                <w:b/>
                <w:szCs w:val="24"/>
              </w:rPr>
              <w:t>К.н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8:03:009001: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., Вавожский муниципальный район, д. Березек, ул. Вишневая, 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00 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1-227/64-МЗ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Собственность №18-18-03/002/2014-821 от 29.04.2014</w:t>
            </w:r>
            <w:r>
              <w:rPr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7T15:14:00Z</cp:lastPrinted>
  <dcterms:modified xsi:type="dcterms:W3CDTF">2021-12-13T04:50:00Z</dcterms:modified>
  <cp:revision>14</cp:revision>
  <dc:subject/>
  <dc:title>Перечень объектов газового хозяйства</dc:title>
</cp:coreProperties>
</file>