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Приложение 9</w:t>
      </w:r>
    </w:p>
    <w:p>
      <w:pPr>
        <w:pStyle w:val="Normal"/>
        <w:ind w:right="-5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к решению  Совета депутатов</w:t>
      </w:r>
    </w:p>
    <w:p>
      <w:pPr>
        <w:pStyle w:val="Normal"/>
        <w:autoSpaceDE w:val="false"/>
        <w:ind w:firstLine="54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Вавожский район Удмуртской Республики» </w:t>
      </w:r>
    </w:p>
    <w:p>
      <w:pPr>
        <w:pStyle w:val="Normal"/>
        <w:jc w:val="right"/>
        <w:rPr>
          <w:sz w:val="20"/>
        </w:rPr>
      </w:pPr>
      <w:r>
        <w:rPr>
          <w:szCs w:val="24"/>
          <w:lang w:eastAsia="ar-SA"/>
        </w:rPr>
        <w:t xml:space="preserve"> </w:t>
      </w:r>
      <w:r>
        <w:rPr>
          <w:szCs w:val="24"/>
          <w:lang w:eastAsia="ar-SA"/>
        </w:rPr>
        <w:t>от  10 декабря 2021 года №  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Какможское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977"/>
        <w:gridCol w:w="3543"/>
        <w:gridCol w:w="941"/>
        <w:gridCol w:w="1275"/>
        <w:gridCol w:w="1985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 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естровый номер, примечание</w:t>
            </w:r>
          </w:p>
        </w:tc>
      </w:tr>
      <w:tr>
        <w:trPr>
          <w:trHeight w:val="12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Здание склада</w:t>
            </w:r>
            <w:r>
              <w:rPr>
                <w:b/>
              </w:rPr>
              <w:t xml:space="preserve">                           </w:t>
            </w:r>
            <w:r>
              <w:rPr>
                <w:b/>
                <w:sz w:val="22"/>
                <w:szCs w:val="22"/>
              </w:rPr>
              <w:t>К.н 18:03:032001:18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муртская   Республика, Вавожский район,                             с. Какмож, ул. Можгинская,   д. 17б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7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-229/59-МК      </w:t>
            </w:r>
          </w:p>
        </w:tc>
      </w:tr>
      <w:tr>
        <w:trPr>
          <w:trHeight w:val="8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Благоустройство общественной территор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  с.Какмож, ул. Можгинская, д.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349/59-МК</w:t>
            </w:r>
          </w:p>
        </w:tc>
      </w:tr>
      <w:tr>
        <w:trPr>
          <w:trHeight w:val="22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Земельный участок                      </w:t>
            </w:r>
            <w:r>
              <w:rPr>
                <w:b/>
                <w:sz w:val="18"/>
                <w:szCs w:val="18"/>
              </w:rPr>
              <w:t>К.н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18:03:002001:4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Удмуртская Респ., Вавожский р-н, примерно в 1000 м от с. Какмож по направлению на юго-зап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6503 кв.м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1-221/59-МЗ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Выписка из ЕГРН №18:03:002001:432-18/011/2020-2 от 27.05.2020</w:t>
            </w:r>
          </w:p>
        </w:tc>
      </w:tr>
      <w:tr>
        <w:trPr>
          <w:trHeight w:val="5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 w:val="20"/>
              </w:rPr>
              <w:t xml:space="preserve">Земельный участок                         </w:t>
            </w:r>
            <w:r>
              <w:rPr>
                <w:b/>
                <w:sz w:val="18"/>
                <w:szCs w:val="18"/>
              </w:rPr>
              <w:t>К.н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18:03:032001:19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</w:rPr>
              <w:t>Удмуртская Респ., Вавожский муниципальный район, сельское поселение Какможское, Какмож село, Можгинская улица, 15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681 кв.м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1-222/59-МЗ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Выписка из ЕГРН №18:03:032001:1945-18/011/2020-2 от 25.05.2020</w:t>
            </w:r>
          </w:p>
        </w:tc>
      </w:tr>
      <w:tr>
        <w:trPr>
          <w:trHeight w:val="6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 w:val="20"/>
              </w:rPr>
              <w:t xml:space="preserve">Земельный участок                        </w:t>
            </w:r>
            <w:r>
              <w:rPr>
                <w:b/>
                <w:sz w:val="18"/>
                <w:szCs w:val="18"/>
              </w:rPr>
              <w:t>К.н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18:03:032001:1897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</w:rPr>
              <w:t>Удмуртская Респ., Вавожский муниципальный район, сельское поселение Какможское, Какмож село, Новая  улица, 4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2657 кв.м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1-223/59-МЗ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Выписка из ЕГРН №18:03:032001:1897-18/011/2020-2 от 25.05.2020</w:t>
            </w:r>
          </w:p>
        </w:tc>
      </w:tr>
      <w:tr>
        <w:trPr>
          <w:trHeight w:val="46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 w:val="20"/>
              </w:rPr>
              <w:t xml:space="preserve">Земельный участок                         </w:t>
            </w:r>
            <w:r>
              <w:rPr>
                <w:b/>
                <w:sz w:val="18"/>
                <w:szCs w:val="18"/>
              </w:rPr>
              <w:t>К.н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18:03:032001:1944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Удмуртская Респ., Вавожский муниципальный район, сельское поселение Какможское, Какмож село, Поточная  улица, 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599 кв.м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1-224/59-МЗ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Выписка из ЕГРН №18:03:032001:1944-18/011/2020-2 от 25.05.2020</w:t>
            </w:r>
          </w:p>
        </w:tc>
      </w:tr>
      <w:tr>
        <w:trPr>
          <w:trHeight w:val="43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 w:val="20"/>
              </w:rPr>
              <w:t xml:space="preserve">Земельный участок                       </w:t>
            </w:r>
            <w:r>
              <w:rPr>
                <w:b/>
                <w:sz w:val="18"/>
                <w:szCs w:val="18"/>
              </w:rPr>
              <w:t>К.н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18:03:032001:1943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</w:rPr>
              <w:t>Удмуртская Респ., Вавожский муниципальный район, сельское поселение Какможское, Какмож село, Лесная  улица, 3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882 кв.м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1-225/59-МЗ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Выписка из ЕГРН №18:03:032001:19430-18/011/2020-2 от 25.05.20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3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16:00Z</dcterms:created>
  <dc:creator>Vavozh</dc:creator>
  <dc:description/>
  <cp:keywords/>
  <dc:language>en-US</dc:language>
  <cp:lastModifiedBy>user</cp:lastModifiedBy>
  <cp:lastPrinted>2021-12-07T13:50:00Z</cp:lastPrinted>
  <dcterms:modified xsi:type="dcterms:W3CDTF">2021-12-13T04:52:00Z</dcterms:modified>
  <cp:revision>12</cp:revision>
  <dc:subject/>
  <dc:title>Перечень объектов газового хозяйства</dc:title>
</cp:coreProperties>
</file>