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2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муниципального образования «Вавожское» 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Административное здание</w:t>
            </w:r>
            <w:r>
              <w:rPr>
                <w:b/>
                <w:szCs w:val="24"/>
              </w:rPr>
              <w:t xml:space="preserve">   Кад.н.18:03:015029:2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Вавожский район, с. Вавож, ул. Советская, д. 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0,8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-220/58-МК      Выписка из ЕГРН №18:036015029:213-18/011/2017-1 от 21.12.2017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еть наружного освещения лыжной трассы                                  </w:t>
            </w:r>
            <w:r>
              <w:rPr>
                <w:b/>
                <w:szCs w:val="24"/>
              </w:rPr>
              <w:t>К.н. 18:03:000000:9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Вавожский район, с. Вавож, ул. Восточная от дома №28 в 40 метрах по направлению на юго-во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976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-133/88-ОУ </w:t>
            </w:r>
            <w:r>
              <w:rPr>
                <w:sz w:val="20"/>
              </w:rPr>
              <w:t>Выписка из ЕГРН №18:03:000000:994-18/011/2020-4 от 15.05.2020 (Постановление Администрации МО «Вавожское» №64 от 25.05.202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Резервуа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 ж/б, на 100куб.м)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1ш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Вавожский район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Вавож, ул. Победы, напротив дома № 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-41/58-МК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квер Героев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те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  с.Вавож, ул.Советск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-28/58-МК</w:t>
            </w:r>
          </w:p>
        </w:tc>
      </w:tr>
      <w:tr>
        <w:trPr>
          <w:trHeight w:val="6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Асфальтированная площадка мест проведения массовых спортивных, культурно-развлекательных мероприятий старого стадиона в с.Ваво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 с.Ваво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49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-337/58-МК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центра с. Вавож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лла «Я люблю Вавож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   с.Ваво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-350/58-МК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землякам, погибшим в годы Великой Отечественной войны                      </w:t>
            </w:r>
            <w:r>
              <w:rPr>
                <w:b/>
                <w:szCs w:val="24"/>
              </w:rPr>
              <w:t>К.н. 18:03:015025:2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УР, Вавожский район, с. Вавож, ул. Интернациональна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,7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9-360/58-МК </w:t>
            </w:r>
            <w:r>
              <w:rPr>
                <w:sz w:val="20"/>
              </w:rPr>
              <w:t>Постановление Администрации МО «Вавожское» №27 от 26.02.2020. Технический план сооружения от 26.03.2020 года. Выписка из ЕГРН №18:03:015025:204-18/011/2020-1 от 13.04.202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.н 18:03:004001:8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Р, Вавожский район, с/п Вавожско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4684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-13/58-МЗ</w:t>
            </w:r>
          </w:p>
        </w:tc>
      </w:tr>
      <w:tr>
        <w:trPr>
          <w:trHeight w:val="4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.н 18:03:012001:1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Р,Вавожский район,д.Большая Можга,ул.Геологическая,д.2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7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-14/58-М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8T14:20:00Z</cp:lastPrinted>
  <dcterms:modified xsi:type="dcterms:W3CDTF">2021-12-13T04:50:00Z</dcterms:modified>
  <cp:revision>13</cp:revision>
  <dc:subject/>
  <dc:title>Перечень объектов газового хозяйства</dc:title>
</cp:coreProperties>
</file>