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июня  2021  года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__ 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rPr/>
      </w:pPr>
      <w:r>
        <w:rPr>
          <w:b/>
          <w:sz w:val="26"/>
          <w:szCs w:val="26"/>
        </w:rPr>
        <w:t xml:space="preserve">Об утверждении положения </w:t>
      </w:r>
      <w:r>
        <w:rPr>
          <w:b/>
          <w:color w:val="000000"/>
          <w:sz w:val="26"/>
          <w:szCs w:val="26"/>
          <w:lang w:eastAsia="ru-RU"/>
        </w:rPr>
        <w:t>о проведении аттестации муниципаль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eastAsia="ru-RU"/>
        </w:rPr>
        <w:t>служащих в муниципальном образовании «Вавож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 соответствии с Федеральным законом от 02.03.2007г. № 25-ФЗ «О муниципальной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службе в Российской Федерации», законами Удмуртской Республики от 20.03.2008г. № 10-РЗ «О муниципальной службе в Удмуртской Республике», от 08.04.2021г. № 26-РЗ «О внесении изменений в отдельные законы Удмуртской Республики по вопросам прохождения государственной гражданской службы Удмуртской Республики и муниципальной службы в Удмуртской Республике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ind w:firstLine="708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 Утвердить прилагаемое Положение о проведении аттестации муниципальных</w:t>
      </w:r>
    </w:p>
    <w:p>
      <w:pPr>
        <w:pStyle w:val="Normal"/>
        <w:shd w:fill="FFFFFF" w:val="clear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лужащих в муниципальном образовании «Вавожский район».</w:t>
      </w:r>
    </w:p>
    <w:p>
      <w:pPr>
        <w:pStyle w:val="Normal"/>
        <w:shd w:fill="FFFFFF" w:val="clear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2. Признать утратившим силу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шение сессии Совета депутатов № 156 от 25.04.2008 «Об утверждении Положения  «О проведении аттестации муниципальных служащих в органах местного самоуправления муниципального образования «Вавожский район».</w:t>
      </w:r>
    </w:p>
    <w:p>
      <w:pPr>
        <w:pStyle w:val="NoSpacing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подлежит официальному опубликованию (размещению на сайте муниципального образования «Вавожский район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     </w:t>
        <w:tab/>
        <w:t>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</w:t>
        <w:tab/>
        <w:t>О.П. Овчинник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авожский район» №_____ от 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проведении аттестации муниципальных служащи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ого образования «Вавожский район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Раздел 1. ОБЩИЕ ПОЛОЖЕНИЯ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lang w:eastAsia="ru-RU"/>
        </w:rPr>
        <w:t xml:space="preserve">1. Настоящее Положение разработано в соответствии с </w:t>
      </w:r>
      <w:hyperlink r:id="rId3">
        <w:r>
          <w:rPr>
            <w:rStyle w:val="InternetLink"/>
            <w:bCs/>
            <w:color w:val="0000FF"/>
            <w:lang w:eastAsia="ru-RU"/>
          </w:rPr>
          <w:t>частью 7 статьи 18</w:t>
        </w:r>
      </w:hyperlink>
      <w:r>
        <w:rPr>
          <w:bCs/>
          <w:lang w:eastAsia="ru-RU"/>
        </w:rPr>
        <w:t xml:space="preserve"> Федерального закона от 2 марта 2007 года N 25-ФЗ "О муниципальной службе в Российской Федерации" (далее - Федеральный закон "О муниципальной службе в Российской Федерации") и определяет порядок проведения аттестации лиц, замещающих должности муниципальной службы в Удмуртской Республике (далее - муниципальные служащие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. Результаты аттестации муниципальных служащих используются дл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ценки их профессиональной служебной деятельности, стимулирования добросовестного исполнения должностных обязанностей и повышения профессионального уровн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пределения направлений профессионального развити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обеспечения обоснованности принимаемых представителем нанимателя (работодателем) решений на основе результатов оценки профессиональной служебной деятельности муниципальных служащих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формирования кадрового резерва для замещения вакантных должностей муниципальной службы в порядке должностного рост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. В ходе аттестации осуществляется оценка профессиональной служебной деятельности муниципального служащего исходя из следующих характеристик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участие муниципального служащего в решении (разработке) вопросов (документов), направленных на реализацию задач, стоящих перед соответствующим подразделением (муниципальным органом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сложность выполняемой муниципальным служащим профессиональной служебной деятельности, ее эффективность и результативность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- к специальности, направлению подготовк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отсутствие установленных фактов несоблюдения муниципальным служащим служебной дисциплины и ограничений, нарушения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. Организацию и обеспечение проведения аттестации осуществляет подразделение кадров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Подразделение кадровой службы готовит проект правового акта органа местного самоуправления о проведении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6. Аттестации не подлежат муниципальные служащие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замещающие должности муниципальной службы менее одного года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достигшие возраста 60 лет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беременные женщины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7. Аттестация муниципального служащего проводится один раз в три год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8. До истечения трех лет после проведения предыдущей аттестации может проводиться внеочередная аттестация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9. Дата проведения внеочередной аттестации может определяться вне зависимости от сроков проведения предыдущей аттестации. Внеочередная аттестация муниципального служащего может проводиться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 либо после принятия в установленном порядке решени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сокращении должностей муниципальной службы в органе местного самоуправлени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б изменении условий оплаты труда муниципальных служащих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0. Инициатива о проведении внеочередной аттестации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 может исходить от представителя нанимателя или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В случае согласия одной из сторон трудового договора (контракта) с инициативой другой стороны трудового договора (контракта) о проведении внеочередной аттестации издается правовой акт органа местного самоуправления о проведении внеочередной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Муниципальный служащий, выступивший с инициативой о проведении в отношении его внеочередной аттестации, направляет в подразделение кадровой службы заявление на имя представителя нанимателя (работодателя) с указанием причин, послуживших основанием для проведения внеочередной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Проект решения представителя нанимателя (работодателя) с указанием причин, послуживших основанием для проведения внеочередной аттестации, направляется непосредственным руководителем муниципального служащего в подразделение кадровой службы в 3-дневный срок со дня согласования проекта такого решения с муниципальным служащим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Раздел 2. ОРГАНИЗАЦИЯ ПРОВЕДЕНИЯ АТТЕСТАЦИИ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1. В правовой акт органа местного самоуправления о проведении аттестации, составленный по форме согласно приложению 1 к настоящему Типовому положению, подлежат включению положени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составе аттестационной комиссии, сроках и порядке ее работы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б утверждении графика проведения аттестации и списков муниципальных служащих, подлежащих аттестации, а также об организации ознакомления с данными документами каждого аттестуемого муниципального служащег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о необходимости подготовки непосредственным руководителем и представления в аттестационную комиссию отзыва об исполнении подлежащим аттестации муниципальным служащим должностных обязанностей за аттестационный период (далее - отзыв), составленного по форме согласно приложению 2 к настоящему Типовому положению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о применяемых методах оценки профессиональной служебной деятельности муниципальных служащих с учетом категорий и групп должностей муниципальной службы, областей и видов профессиональной служебной деятельност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об ознакомлении муниципального служащего с отзывом не позднее чем за 2 недели до начала аттестац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6) о подготовке подразделением кадровой службы материалов, необходимых для работы аттестационной комисс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7) об обеспечении информирования независимых экспертов о месте и времени заседания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2. Для проведения аттестации муниципального служащего, замещающего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, подразделением кадровой службы совместно с непосредственным руководителем определяется возможность проведения оценки профессиональной служебной деятельности муниципального служащего без использования сведений, составляющих государственную тайну. В этом случае аттестация может проводиться аттестационной комиссией с участием лиц, не допущенных к государственной тайне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В случае невозможности оценки профессиональной служебной деятельности такого муниципального служащего без использования сведений, составляющих государственную тайну, состав аттестационной комиссии формируется из числа лиц, допущенных к государственной тайне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3. Аттестационная комиссия формируется правовым актом органа местного самоуправления. Указанным актом определяется состав аттестационной комиссии, сроки и порядок ее работ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4. В состав аттестационной комиссии включаются представитель нанимателя (работодателя) и (или) уполномоченные им муниципальные служащие (в том числе из подразделения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унктом 15 настоящего Типового положения независимые эксперты - представители научных, образовательных и других организаций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5. Включаемые в состав аттестационных комиссий представители научных, образовательных и других организаций приглашаются и отбираются подразделением кадровой службы органа местного самоуправления по запросу представителя нанимателя (работодателя), направленному без указания персональных данных независимых экспертов, в порядке, установленном муниципальным правовым актом. Представители общественных советов, включаемые в состав аттестационных комиссий, определяются решениями соответствующих общественных совет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6. Общий срок пребывания независимого эксперта в аттестационной комиссии органа местного самоуправления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7. Срок пребывания независимого эксперта в аттестационной и конкурсной комиссиях одного органа местного самоуправления не может превышать в совокупности три год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8. Представитель нанимателя (работодатель)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, которая может повлиять на принимаемые аттестационной комиссией решения. Представителю нанимателя (работодателю) рекомендуется предупредить членов аттестационной комиссии о необходимости его информирования в случае возникновения у них личной заинтересованности, которая приводит или может привести к конфликту интерес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9. Член аттестационной комиссии в случае выявления возможности возникновения у него конфликта интересов, связанного с участием в заседании аттестационной комиссии или с рассмотрением комиссией отдельных вопросов, не участвует в данном заседании и в принятии соответствующего реш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0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1. На заседании аттестационной комиссии присутствует непосредственный руководитель аттестуемого муниципального служащего либо его заместитель в случае, если ни один из них не был включен в состав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2. График проведения аттестации составляется подразделением кадровой службы с учетом мнения непосредственного руководителя аттестуемого муниципального служащего, даты проведения предыдущей аттестации и ежегодно представляется для утверждения представителю нанимател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3. В графике проведения аттестации указываютс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наименование органа местного самоуправления, подразделения, в которых проводится аттестаци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список муниципальных служащих, подлежащих аттестац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дата, время и место проведения аттестац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4. Для проведения аттестации муниципального служащего в аттестационную комиссию не позднее чем за 2 недели до начала аттестации представляютс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тзыв, подписанный непосредственным руководителем муниципального служащего и утвержденный вышестоящим руководителем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аттестационный лист муниципального служащего с данными предыдущей аттестации (при наличии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Указанные документы могут быть подготовлены в виде электронного документ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5. Отзыв должен содержать следующие сведения о муниципальном служащем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фамилию, имя, отчеств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замещаемую должность муниципальной службы на момент проведения аттестации и дату назначения на эту должность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мотивированную оценку профессиональных, личностных качеств и результатов профессиональной служебной деятельности муниципального служащег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классный чин муниципального служащего (при его наличии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6)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7) сведения о прохождении муниципальным служащим за аттестационный период профессиональной переподготовки или повышения квалификации (при их наличии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8) сведения о поощрениях муниципального служащего за аттестационный период и основаниях их применения (при их наличии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9) замечания и рекомендации муниципальному служащему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0) предложения в отношении решения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6. С целью подготовки отзыва используются годовые отчеты о профессиональной служебной деятельности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7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8. Подразделением кадровой службы готовится выписка из личного дела аттестуемого муниципального служащего, содержащая информацию о специальности, направлении подготовки, продолжительности стажа муниципальной службы или стажа работы по специальности, направлению подготовки, включении в кадровый резерв муниципального органа, об участии в мероприятиях по профессиональному развитию, наличии поощрений и награждений за период прохождения муниципальной службы, имеющихся дисциплинарных взысканиях, а также иную значимую для целей аттестации информацию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Раздел 3. ПРОВЕДЕНИЕ АТТЕСТАЦИИ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9. Аттестация проводится с приглашением аттестуемого муниципального служащего на заседание аттестационной комиссии. В случае если муниципальный служащий в день проведения аттестации отсутствует на служебном месте по уважительной причине, дата проведения аттестации переносится на более поздний срок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bCs/>
          <w:lang w:eastAsia="ru-RU"/>
        </w:rPr>
        <w:t>30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(либо заместителя) о профессиональной деятельности муниципального служащего, обсуждает результаты его профессиональной служебной деятельности, принимает решения в отношении аттестуемого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1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2. Аттестационная комиссия оценивает профессиональную служебную деятельность муниципального служащего на основании отзыва с учетом информации, представленной подразделением кадровой службы в выписке, указанной в пункте 28 настоящего Типового полож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Аттестуемый муниципальный служащий может принять участие в заседании аттестационной комиссии в формате видеоконференции (при наличии технической возможности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Оценка профессиональной служебной деятельности муниципального служащего подразумевает определение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, включая количество и качество выполненных поручений и подготовленных проектов документ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3. 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служебной дисциплины и ограничений, отсутствие нарушений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6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7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соответствует замещаемой должности муниципальной службы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не соответствует замещаемой должности муниципальн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8. Аттестационная комиссия может давать рекомендации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поощрении отдельных муниципальных служащих за достигнутые ими успехи в работе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 повышении их в должност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об улучшении деятельности аттестуемых муниципальных служащих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о направлении отдельных муниципальных служащих для получения дополнительного профессионального образования по программе, направленной на получение профессиональных знаний, необходимых для исполнения должностных обязанностей, а также в целях дальнейшего профессионального развития и должностного роста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о включении муниципального служащего в кадровый резерв для замещения вакантной должности муниципальной службы в порядке должностного рост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0. Результаты аттестации заносятся в аттестационный лист муниципального служащего, составленный по форме согласно приложению 3 к настоящему Типово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1. Муниципальный служащий знакомится с аттестационным листом под расписку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В случае отказа аттестуемого муниципального служащего от подписи в аттестационном листе об этом делается соответствующая запись, которая заверяется подписями председателя и секретаря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2. 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3. 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4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5. После проведения аттестации по ее результатам издается правовой акт органа местного самоуправления или представителем нанимателя (работодателя) принимается решение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поощрении муниципального служащег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bCs/>
          <w:lang w:eastAsia="ru-RU"/>
        </w:rPr>
        <w:t xml:space="preserve">2) о понижении в должности муниципального служащего с его согласия в течение срока, определенного Федеральным </w:t>
      </w:r>
      <w:hyperlink r:id="rId4">
        <w:r>
          <w:rPr>
            <w:rStyle w:val="InternetLink"/>
            <w:bCs/>
            <w:color w:val="0000FF"/>
            <w:lang w:eastAsia="ru-RU"/>
          </w:rPr>
          <w:t>законом</w:t>
        </w:r>
      </w:hyperlink>
      <w:r>
        <w:rPr>
          <w:bCs/>
          <w:lang w:eastAsia="ru-RU"/>
        </w:rPr>
        <w:t xml:space="preserve"> "О муниципальной службе в Российской Федерации"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6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7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8. Муниципальный служащий вправе обжаловать результаты аттестации в судебном порядке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к положению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о проведении аттестации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муниципальных служащих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«Вавожский район»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форма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ИМЕРНЫЙ ПРАВОВОЙ АКТ О ПРОВЕДЕНИИ АТТЕСТАЦИ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иказ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(Распоряжение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__ 20__ года                                                                                   N 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 проведении аттестации муниципальных служащих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 xml:space="preserve">  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В  соответствии  со </w:t>
      </w:r>
      <w:hyperlink r:id="rId5">
        <w:r>
          <w:rPr>
            <w:rStyle w:val="InternetLink"/>
            <w:rFonts w:eastAsia="Times New Roman" w:cs="Times New Roman"/>
            <w:b/>
            <w:bCs/>
            <w:color w:val="0000FF"/>
            <w:sz w:val="24"/>
            <w:szCs w:val="24"/>
            <w:lang w:eastAsia="ru-RU"/>
          </w:rPr>
          <w:t>статьей 18</w:t>
        </w:r>
      </w:hyperlink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Федерального закона от 2 марта 2007 года N  25-ФЗ  "О муниципальной службе в Российской Федерации", статьей 7 Закона Удмуртской Республики от 20 марта 2008 года N 10-РЗ "О муниципальной службе в Удмуртской Республике" приказываю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. Провести аттестацию муниципальных служащих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включенных   в   прилагаемый   список  муниципальных  служащих,  подлежащих аттестации,    согласно    прилагаемому   графику   проведения   аттестации муниципальных      служащих      (далее      -     список     и     график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2. Создать аттестационную комиссию в следующем составе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</w:t>
        <w:tab/>
        <w:tab/>
        <w:tab/>
        <w:tab/>
        <w:tab/>
        <w:t xml:space="preserve"> 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 xml:space="preserve"> (председатель аттестационной комисс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  </w:t>
        <w:tab/>
        <w:tab/>
        <w:tab/>
        <w:tab/>
        <w:tab/>
        <w:t xml:space="preserve">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(заместитель председател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  </w:t>
        <w:tab/>
        <w:tab/>
        <w:tab/>
        <w:tab/>
        <w:tab/>
        <w:t xml:space="preserve">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 xml:space="preserve">    (секретарь аттестационной комисс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Члены аттестационной комисси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        </w:t>
        <w:tab/>
        <w:tab/>
        <w:tab/>
        <w:tab/>
        <w:tab/>
        <w:t xml:space="preserve"> 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</w:t>
        <w:tab/>
        <w:tab/>
        <w:tab/>
        <w:tab/>
        <w:tab/>
        <w:t xml:space="preserve"> 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Сроки  работы  аттестационной  комиссии  определяются  в соответствии с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утвержденным в __________________________________________________________ графиком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 xml:space="preserve">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Применить    следующие   методы   оценки   профессиональной   служебной деятельности муниципальных служащих: 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3.  Руководителям  структурных подразделений не позднее чем за 2 недели до  начала  аттестации  подготовить и представить в аттестационную комиссию отзывы   об  исполнении  подлежащими  аттестации  муниципальными  служащими должностных обязанностей за аттестационный период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Подразделению кадровой службы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знакомить муниципальных служащих со списком и графиком;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знакомить  муниципальных служащих с отзывами об исполнении подлежащими аттестации    муниципальными    служащими   должностных   обязанностей   за аттестационный период не позднее чем за 2 недели до начала аттестации;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беспечить  информирование  независимых  экспертов  о  месте  и времени заседания аттестационной комиссии;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подготовить необходимые материалы для проведения аттестации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 ______________ 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должность)         (подпись)            (фамилия, инициалы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sz w:val="20"/>
          <w:szCs w:val="20"/>
          <w:lang w:eastAsia="ru-RU"/>
        </w:rPr>
        <w:t xml:space="preserve">Приложение 2 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к  положению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о проведении аттестации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муниципальных служащих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«Вавожский район»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форма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УТВЕРЖДАЮ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наименование должности лица,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утверждающего документ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_________ 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подпись) (инициалы, фамил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___ 20__ год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ТЗЫВ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б исполнении подлежащим аттестации муниципальным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лужащим должностных обязанностей за аттестационный период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. Фамилия, имя, отчество (при наличии)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2. Число, месяц, год рождения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3.  Замещаемая  должность  муниципальной  службы  на  момент проведения аттестации и дата назначения на эту должность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 Перечень  основных  вопросов  (документов),  в решении (разработке) которых муниципальный служащий принимал участие: 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5.   Мотивированная   оценка  профессиональных,  личностных  качеств  и результатов    профессиональной   служебной   деятельности   муниципального служащего 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6.   Классный   чин   муниципального   служащего   (при   его  налич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7. Оценка соблюдения муниципальным служащим квалификационных требований для замещения должности муниципальной службы в части требований к знаниям и умениям 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8.  Сведения  о  прохождении  муниципальным  служащим за аттестационный период  профессиональной  переподготовки или повышения квалификации (при их наличии) 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9.  Сведения  о  поощрениях  муниципального служащего за аттестационный период     и     основаниях     их     применения    (при    их    налич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0. Замечания и рекомендации муниципальному служащему 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1.   Предложения   в   отношении   решения   аттестационной   комисси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2.    Комментарии   непосредственного   руководителя   (при   налич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  ________________  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(должность непосредственного                   (подпись)          (инициалы, фамил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руководителя аттестуемого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ого служащего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 20__ год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С отзывом ознакомлен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  ________________  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должность аттестуемого                           (подпись)          (инициалы, фамил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ого служащего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___ 20__ год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к  положению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о проведении аттестации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муниципальных служащих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0"/>
          <w:szCs w:val="20"/>
          <w:lang w:eastAsia="ru-RU"/>
        </w:rPr>
        <w:t>«Вавожский район»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АТТЕСТАЦИОННЫЙ ЛИСТ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ого служащего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. Фамилия, имя, отчество 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2. Год, число и месяц рождения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3.  Сведения  о  профессиональном  образовании, наличии ученой степени,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ученого звания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когда и какое учебное заведение окончил, специаль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>и квалификация по образованию, ученая степень, ученое звание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 Замещаемая  должность  муниципальной  службы на момент аттестации 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дата назначения на эту должность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5. Стаж муниципальной службы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6. Общий трудовой стаж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7.   Вопросы  к  муниципальному  служащему  и  краткие  ответы  на  них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8.   Замечания  и  предложения,  высказанные  аттестационной комиссией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9.   Краткая  оценка  выполнения  муниципальным  служащим  рекомендаций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едыдущей аттестации 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>(выполнены, выполнены частично, не выполнены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0. Решение аттестационной комиссии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 xml:space="preserve">  (соответствует замещаемой должност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1416" w:firstLine="708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муниципальной службы; не соответствует замещаемой должности муниципальной службы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1. Количественный состав аттестационной комиссии 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На заседании присутствовало _____________________ членов аттестационной комиссии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Количество голосов за ____, против 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2. Рекомендации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3. Примечания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едседател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аттестационной комиссии        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Заместитель председателя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аттестационной комиссии        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ab/>
        <w:t xml:space="preserve"> (подпись)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екретарь аттестационной комиссии 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Члены аттестационной комиссии  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 xml:space="preserve">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ab/>
        <w:t xml:space="preserve"> (подпись)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Дата проведения аттестации "__" ___________________ 20__ год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 аттестационным листом ознакомился _______________________ 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 xml:space="preserve">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подпись муниципального                     (дата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 xml:space="preserve">                       служащего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(место для печати орган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естного самоуправления).</w:t>
      </w:r>
    </w:p>
    <w:p>
      <w:pPr>
        <w:pStyle w:val="Normal"/>
        <w:rPr>
          <w:b/>
          <w:b/>
        </w:rPr>
      </w:pPr>
      <w:r>
        <w:rPr>
          <w:lang w:eastAsia="ru-RU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1C70CD00511D8ADBAD9E123A0B49A6BA9E415DCD1236C949D538578B27E58CE7962DF2D2B8D0985E65F99D26C1109AD692C263F478AAD30OAQCF" TargetMode="External"/><Relationship Id="rId4" Type="http://schemas.openxmlformats.org/officeDocument/2006/relationships/hyperlink" Target="consultantplus://offline/ref=11C70CD00511D8ADBAD9E123A0B49A6BA9E415DCD1236C949D538578B27E58CE6B6287212A8B1682E04ACF832AO4Q5F" TargetMode="External"/><Relationship Id="rId5" Type="http://schemas.openxmlformats.org/officeDocument/2006/relationships/hyperlink" Target="consultantplus://offline/ref=11C70CD00511D8ADBAD9E123A0B49A6BA9E415DCD1236C949D538578B27E58CE7962DF2D2B8D0987EE5F99D26C1109AD692C263F478AAD30OAQ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2:00Z</dcterms:created>
  <dc:creator>Совет</dc:creator>
  <dc:description/>
  <cp:keywords/>
  <dc:language>en-US</dc:language>
  <cp:lastModifiedBy>user</cp:lastModifiedBy>
  <cp:lastPrinted>2021-06-18T11:04:00Z</cp:lastPrinted>
  <dcterms:modified xsi:type="dcterms:W3CDTF">2021-06-18T07:19:00Z</dcterms:modified>
  <cp:revision>5</cp:revision>
  <dc:subject/>
  <dc:title> </dc:title>
</cp:coreProperties>
</file>