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38525</wp:posOffset>
            </wp:positionH>
            <wp:positionV relativeFrom="page">
              <wp:posOffset>492125</wp:posOffset>
            </wp:positionV>
            <wp:extent cx="779145" cy="650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ind w:left="576" w:hanging="576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ind w:left="576" w:hanging="5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ind w:left="576" w:hanging="5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ind w:left="576" w:hanging="5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ind w:left="576" w:hanging="576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декабря 2021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делении отдельными полномочия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оответствии с Труд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б оплате труда выборных должностных лиц муниципального образования «Муниципальный округ Вавожский район Удмуртской Республики»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твержденным решением Совета депутатов муниципального образования «Муниципальный округ Вавожский район Удмуртской Республики» от  26.11. 2021 г. № 45,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Spacing"/>
        <w:jc w:val="both"/>
        <w:rPr>
          <w:rFonts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ручить первому заместителю главы Администрации муниципального образования «Муниципальный округ Вавожский район Удмуртской Республики» по согласованию с Председателем Совета депутатов муниципального образования «Муниципальный округ Вавожский район Удмуртской Республики» подписывать акты, регулирующие трудовые отношения с Главой муниципального образования «Муниципальный округ Вавожский район Удмуртской Республики», предусмотренные пунктами 3.1.-3.6. части 3         раздела 1 Положения об оплате труда выборных должностных лиц муниципального образования «Муниципальный округ Вавожский район Удмуртской Республики», утвержденного решением Совета депутатов муниципального образования «Муниципальный округ Вавожский район Удмуртской Республики» от 26.11.2021 № 45, а также акты в части предоставления гарантий, предусмотренных статьей 35 Устава муниципального образования «Муниципальный округ Вавожский район Удмуртской Республик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Поручить заместителю Председателя Совета депутатов муниципального образования «Муниципальный округ Вавожский район Удмуртской Республики» </w:t>
      </w:r>
      <w:r>
        <w:rPr>
          <w:sz w:val="28"/>
          <w:szCs w:val="28"/>
        </w:rPr>
        <w:t>подписывать акты, регулирующие трудовые отношения с Председателем Совета депутатов муниципального образования «Муниципальный округ Вавожский район Удмуртской Республики», предусмотренные пунктами  3.1.-3.6. части 3         раздела 1 Положения об оплате труда выборных должностных лиц муниципального образования «Муниципальный округ Вавожский район Удмуртской Республики», утвержденного решением Совета депутатов муниципального образования «Муниципальный округ Вавожский район Удмуртской Республики» от 26.11.2021 № 45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 и подлежит официальному опубликованию на сайте муниципального образования «Муниципальный округ Вавожский район Удмуртской Республики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Удмуртской Республики»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851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;Times New Roman" w:hAnsi="Times New Roman;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46:00Z</dcterms:created>
  <dc:creator>Совет</dc:creator>
  <dc:description/>
  <cp:keywords/>
  <dc:language>en-US</dc:language>
  <cp:lastModifiedBy>user</cp:lastModifiedBy>
  <cp:lastPrinted>2021-12-08T08:42:00Z</cp:lastPrinted>
  <dcterms:modified xsi:type="dcterms:W3CDTF">2021-12-08T11:37:00Z</dcterms:modified>
  <cp:revision>7</cp:revision>
  <dc:subject/>
  <dc:title> </dc:title>
</cp:coreProperties>
</file>