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ПРОЕКТ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_____    2022 года                                                                                       № ____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– </w:t>
      </w:r>
      <w:r>
        <w:rPr>
          <w:sz w:val="27"/>
          <w:szCs w:val="27"/>
        </w:rPr>
        <w:t>я сессия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становлении мер социальной поддержки медицинским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 xml:space="preserve">В целях создания условий для оказания медицинской помощи населению и обеспечения врачебными кадрами государственных учреждений здравоохранения, расположенных на территории муниципального образования 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в соответствии с пунктом 14 части 1 статьи 16, частью 2 статьи 16.1 Федерального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УР от 06.03.2014 N 4-РЗ «Об отдельных полномочиях органов местного самоуправления в сфере охраны здоровья граждан в Удмуртской Республике»,  руководствуясь </w:t>
      </w:r>
      <w:hyperlink r:id="rId6">
        <w:r>
          <w:rPr>
            <w:rStyle w:val="InternetLink"/>
            <w:sz w:val="28"/>
            <w:szCs w:val="28"/>
            <w:lang w:eastAsia="ru-RU"/>
          </w:rPr>
          <w:t>Уставом</w:t>
        </w:r>
      </w:hyperlink>
      <w:r>
        <w:rPr>
          <w:sz w:val="28"/>
          <w:szCs w:val="28"/>
          <w:lang w:eastAsia="ru-RU"/>
        </w:rPr>
        <w:t xml:space="preserve"> муниципального образования «Муниципальный округ Вавожский район Удмуртской Республики» </w:t>
      </w:r>
      <w:r>
        <w:rPr>
          <w:b/>
          <w:bCs/>
          <w:sz w:val="28"/>
          <w:szCs w:val="28"/>
          <w:lang w:eastAsia="ru-RU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1. Установить меру социальной поддержки медицинским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принятым на работу по письменному приглашению учреждения после 01.01.2022, и не обеспеченным жилыми помещениями на территории Вавожского района в соответствии с требованиями жилищного законодательства, в виде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ыплаты врачам и фельдшерам ежемесячной компенсации в размере фактически произведенных расходов за наем (поднаем) жилого помещения, но не более 6 (Шести) тысяч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становить меру социальной поддержки медицинским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 и участвующих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,   в виде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единовременной выплаты  врачам, принятым на работу по письменному приглашению учреждения после 01.01.2022, в размере 200 000 (Двести тысяч)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2) единовременной выплаты  фельдшерам, принятым на работу по письменному приглашению учреждения после 01.01.2022, в размере 100 000 (Сто тысяч)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ежемесячной социальной поддержки  в виде стипендиального обеспечения обучающимся  ординатуры в колледже по целевому направлению, планирующих работать в  государственном учреждении здравоохранения  в Вавожском районе по направлению деятельности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- врачам в размере 10 000 рублей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- среднему медицинскому персоналу в размере 5000 рубле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Комиссия Администрации муниципального образования «Муниципальный округ Вавожский район Удмуртской Республики» в составе Главы Вавожского района, депутатов Вавожского районного Совета депутатов, представителей Администрации Вавожского района, главного врача БУЗ УР «Вавожская РБ МЗ УР» распределяет количество выплат, предусмотренных  пунктом 1, 2,  настоящего решения, в пределах бюджетных ассигнований, предусмотренных на предоставление мер социальной поддержки, и утверждает их распределение протоколом, который подписывается Главой Вавожского район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4. Осуществлять выплату, предусмотренную подпунктом 1, 2 пункта 2 настоящего решения  не позднее  1 года со дня заключения договора на должности с государственным учреждением здравоохранения в Вавожском район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5. Администрация  муниципального образования «Муниципальный округ Вавожский район Удмуртской Республики» принимает решение о предоставлении мер социальной поддержки, предусмотренных пунктом 2 настоящего решения, при наличии следующих письменных обязательств  медицинских работников перед государственным учреждением здравоохранения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5.1. Исполнять трудовые обязанности в течение 5 лет со дня заключения договора на должности в соответствии с трудовым договором при условии продления договора на период неисполнения трудовой функции в полном объеме (кроме времени отдыха, предусмотренного </w:t>
      </w:r>
      <w:hyperlink r:id="rId7">
        <w:r>
          <w:rPr>
            <w:rStyle w:val="InternetLink"/>
            <w:sz w:val="28"/>
            <w:szCs w:val="28"/>
            <w:lang w:eastAsia="ru-RU"/>
          </w:rPr>
          <w:t>статьями 106</w:t>
        </w:r>
      </w:hyperlink>
      <w:r>
        <w:rPr>
          <w:sz w:val="28"/>
          <w:szCs w:val="28"/>
          <w:lang w:eastAsia="ru-RU"/>
        </w:rPr>
        <w:t xml:space="preserve"> и </w:t>
      </w:r>
      <w:hyperlink r:id="rId8">
        <w:r>
          <w:rPr>
            <w:rStyle w:val="InternetLink"/>
            <w:sz w:val="28"/>
            <w:szCs w:val="28"/>
            <w:lang w:eastAsia="ru-RU"/>
          </w:rPr>
          <w:t>107</w:t>
        </w:r>
      </w:hyperlink>
      <w:r>
        <w:rPr>
          <w:sz w:val="28"/>
          <w:szCs w:val="28"/>
          <w:lang w:eastAsia="ru-RU"/>
        </w:rPr>
        <w:t>, Трудового кодекса Российской Федерации)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5.2. Возвратить в бюджет муниципального образования выплаты в полном объеме, предусмотренные пунктом 2 настоящего решения, в полном объеме при нарушении условий пункта 5.1 настоящего решения (за исключением случаев прекращения трудового договора по основаниям, предусмотренным </w:t>
      </w:r>
      <w:hyperlink r:id="rId9">
        <w:r>
          <w:rPr>
            <w:rStyle w:val="InternetLink"/>
            <w:sz w:val="28"/>
            <w:szCs w:val="28"/>
            <w:lang w:eastAsia="ru-RU"/>
          </w:rPr>
          <w:t>пунктом 8 части первой статьи 77</w:t>
        </w:r>
      </w:hyperlink>
      <w:r>
        <w:rPr>
          <w:sz w:val="28"/>
          <w:szCs w:val="28"/>
          <w:lang w:eastAsia="ru-RU"/>
        </w:rPr>
        <w:t xml:space="preserve"> и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sz w:val="28"/>
            <w:szCs w:val="28"/>
            <w:lang w:eastAsia="ru-RU"/>
          </w:rPr>
          <w:t>7 части первой статьи 83</w:t>
        </w:r>
      </w:hyperlink>
      <w:r>
        <w:rPr>
          <w:sz w:val="28"/>
          <w:szCs w:val="28"/>
          <w:lang w:eastAsia="ru-RU"/>
        </w:rPr>
        <w:t xml:space="preserve"> Трудового кодекса Российской Федерации), а также в случае перевода на другую должность или поступления на обучение по дополнительным профессиональным программам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 xml:space="preserve">5.3. Возвратить в бюджет муниципального образования выплаты в полном объеме, предусмотренные пунктом 2 настоящего решения, в случае увольнения в связи с призывом на военную службу (в соответствии с </w:t>
      </w:r>
      <w:hyperlink r:id="rId12">
        <w:r>
          <w:rPr>
            <w:rStyle w:val="InternetLink"/>
            <w:sz w:val="28"/>
            <w:szCs w:val="28"/>
            <w:lang w:eastAsia="ru-RU"/>
          </w:rPr>
          <w:t>пунктом 1 части первой статьи 83</w:t>
        </w:r>
      </w:hyperlink>
      <w:r>
        <w:rPr>
          <w:sz w:val="28"/>
          <w:szCs w:val="28"/>
          <w:lang w:eastAsia="ru-RU"/>
        </w:rPr>
        <w:t xml:space="preserve"> Трудового кодекса Российской Федерации) или продлить срок действия договора на период неисполнения функциональных обязанностей (по выбору медицинского работника)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6. Администрации  муниципального образования «Муниципальный округ Вавожский район Удмуртской Республики» разработать Порядок предоставления мер социальной поддержки медицинским  работникам, работающим в государственных учреждениях здравоохранения, расположенных на территории муниципального образования «Муниципальный округ Вавож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7. Возмещение затрат, связанных с предоставлением мер социальной поддержки, установленных настоящим решением, осуществляется за счет средств бюджет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/>
      </w:pPr>
      <w:r>
        <w:rPr>
          <w:sz w:val="28"/>
          <w:szCs w:val="28"/>
          <w:lang w:eastAsia="ru-RU"/>
        </w:rPr>
        <w:t>8. Настоящее решение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uppressAutoHyphens w:val="false"/>
        <w:spacing w:lineRule="auto" w:line="276"/>
        <w:ind w:firstLine="62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894683B5591D0779DF60F7CC64CD27A972BA5E31153FD96DA6D80A24E622F898F0569E47592E341A238FBA042DJAI" TargetMode="External"/><Relationship Id="rId5" Type="http://schemas.openxmlformats.org/officeDocument/2006/relationships/hyperlink" Target="consultantplus://offline/ref=D9894683B5591D0779DF7EFADA08932FAE79E15B3316338C39FADE5D7BB624ADCAB008C7161A6539183A93BA04C6517D1B25J9I" TargetMode="External"/><Relationship Id="rId6" Type="http://schemas.openxmlformats.org/officeDocument/2006/relationships/hyperlink" Target="consultantplus://offline/ref=D9894683B5591D0779DF7EFADA08932FAE79E15B3314348634F7DE5D7BB624ADCAB008C7041A3D35183D8ABC04D3072C5D0E0EA8A4B5C519FF945FCC25J0I" TargetMode="External"/><Relationship Id="rId7" Type="http://schemas.openxmlformats.org/officeDocument/2006/relationships/hyperlink" Target="consultantplus://offline/ref=D9894683B5591D0779DF60F7CC64CD27A972BF513B153FD96DA6D80A24E622F88AF00E92475E37311A36D9EB428D5E7D1E4503AABDA9C5192EJ3I" TargetMode="External"/><Relationship Id="rId8" Type="http://schemas.openxmlformats.org/officeDocument/2006/relationships/hyperlink" Target="consultantplus://offline/ref=D9894683B5591D0779DF60F7CC64CD27A972BF513B153FD96DA6D80A24E622F88AF00E92475E37311C36D9EB428D5E7D1E4503AABDA9C5192EJ3I" TargetMode="External"/><Relationship Id="rId9" Type="http://schemas.openxmlformats.org/officeDocument/2006/relationships/hyperlink" Target="consultantplus://offline/ref=D9894683B5591D0779DF60F7CC64CD27A972BF513B153FD96DA6D80A24E622F88AF00E974F5A3B604979D8B706DF4D7D1B4501A8A12AJ9I" TargetMode="External"/><Relationship Id="rId10" Type="http://schemas.openxmlformats.org/officeDocument/2006/relationships/hyperlink" Target="consultantplus://offline/ref=D9894683B5591D0779DF60F7CC64CD27A972BF513B153FD96DA6D80A24E622F88AF00E9646583B604979D8B706DF4D7D1B4501A8A12AJ9I" TargetMode="External"/><Relationship Id="rId11" Type="http://schemas.openxmlformats.org/officeDocument/2006/relationships/hyperlink" Target="consultantplus://offline/ref=D9894683B5591D0779DF60F7CC64CD27A972BF513B153FD96DA6D80A24E622F88AF00E92475E36361D36D9EB428D5E7D1E4503AABDA9C5192EJ3I" TargetMode="External"/><Relationship Id="rId12" Type="http://schemas.openxmlformats.org/officeDocument/2006/relationships/hyperlink" Target="consultantplus://offline/ref=D9894683B5591D0779DF60F7CC64CD27A972BF513B153FD96DA6D80A24E622F88AF00E92475E36351136D9EB428D5E7D1E4503AABDA9C5192EJ3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42:00Z</dcterms:created>
  <dc:creator>Совет</dc:creator>
  <dc:description/>
  <cp:keywords/>
  <dc:language>en-US</dc:language>
  <cp:lastModifiedBy>user</cp:lastModifiedBy>
  <cp:lastPrinted>2022-02-22T11:37:00Z</cp:lastPrinted>
  <dcterms:modified xsi:type="dcterms:W3CDTF">2022-03-17T09:21:00Z</dcterms:modified>
  <cp:revision>6</cp:revision>
  <dc:subject/>
  <dc:title> </dc:title>
</cp:coreProperties>
</file>