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6"/>
              <w:gridCol w:w="5036"/>
            </w:tblGrid>
            <w:tr>
              <w:trPr/>
              <w:tc>
                <w:tcPr>
                  <w:tcW w:w="5036" w:type="dxa"/>
                  <w:tcBorders/>
                </w:tcPr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СОВЕТ ДЕПУТАТОВ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МУНИЦИПАЛЬНОГО ОБРАЗОВАНИЯ «МУНИЦИПАЛЬНЫЙ ОКРУГ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ВАВОЖСКИЙ РАЙОН 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УДМУРТСКОЙ РЕСПУБЛИКИ»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первого созыва</w:t>
                  </w:r>
                </w:p>
              </w:tc>
              <w:tc>
                <w:tcPr>
                  <w:tcW w:w="503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«УДМУРТ ЭЛЬКУНЫС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ВАВОЖ ЁРОС МУНИЦИПАЛ ОКРУГ» МУНИЦИПАЛ КЫЛДЫТЭТЫСЬ ДЕПУТАТЪЁСЛЭН КЕНЕШСЫЛЭН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нырысетӥ ӧтёсэз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>РЕШ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 xml:space="preserve">__ октября    2021 года                                                                              № ____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>2 – я се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6"/>
                <w:szCs w:val="26"/>
                <w:lang w:eastAsia="zh-CN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57625</wp:posOffset>
            </wp:positionH>
            <wp:positionV relativeFrom="page">
              <wp:posOffset>45212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>О передаче движимого имущества из муниципальной собствен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>в собственность Удмуртск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о ис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в Удмуртской Республики от 27.04.2021 № 31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опеке и попечительству в отношении несовершеннолетних», от 27.04.2021 № 32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предоставлению мер социальной поддержки многодетным семьям в Удмуртской Республике»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1.05.2021 № 44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обеспечению детей-сирот и детей, оставшихся без попечения родителей, а также лиц из числа детей-сирот и детей, оставшихся без попечения родителей, благоустроенными жилыми помещениями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11.05.2021 № 45-Р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социальной поддержке детей-сирот и детей, оставшихся без попечения родителей, лиц из числа детей-сирот и детей, оставшихся без попечения родителей»,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  <w:t xml:space="preserve"> руководствуясь Временным порядком работы Совета депутатов муниципального образования «Муниципальный округ Вавожский район Удмуртской Республики» первого созыва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ru-RU"/>
        </w:rPr>
        <w:t xml:space="preserve"> от 30.09.2021 № 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  <w:t>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0"/>
          <w:lang w:eastAsia="ru-RU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Безвозмездно передать в собственность Удмуртской Республики из собственности муниципального образования «Вавожский район»» движимое имущество (далее – имущество) согласно приложению к настоящему решению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Поручить Администрации муниципального образования «Вавожский район» осуществить мероприятия по безвозмездной передаче в собственность Удмуртской Республики муниципального имущества.</w:t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едседатель Совета депутатов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«Муниципальный округ Вавожский район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Удмуртской Республики»                                                                   А.А. Шишкин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left="6663" w:firstLine="425"/>
        <w:jc w:val="right"/>
        <w:rPr>
          <w:rFonts w:ascii="Times New Roman" w:hAnsi="Times New Roman" w:eastAsia="Calibri" w:cs="Times New Roman"/>
          <w:b/>
          <w:b/>
          <w:bCs/>
          <w:spacing w:val="3"/>
          <w:kern w:val="0"/>
          <w:sz w:val="19"/>
          <w:szCs w:val="19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3"/>
          <w:kern w:val="0"/>
          <w:sz w:val="19"/>
          <w:szCs w:val="19"/>
          <w:lang w:eastAsia="en-US"/>
        </w:rPr>
        <w:t>Приложение к решению сессии Совета депутатов муниципального образования «Муниципальный округ Вавожский район Удмуртской Республики»</w:t>
      </w:r>
    </w:p>
    <w:p>
      <w:pPr>
        <w:pStyle w:val="Normal"/>
        <w:widowControl/>
        <w:suppressAutoHyphens w:val="false"/>
        <w:jc w:val="right"/>
        <w:rPr/>
      </w:pPr>
      <w:r>
        <w:rPr>
          <w:rFonts w:cs="Times New Roman" w:ascii="Times New Roman" w:hAnsi="Times New Roman"/>
          <w:b/>
          <w:color w:val="000000"/>
          <w:kern w:val="0"/>
          <w:sz w:val="19"/>
          <w:szCs w:val="19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19"/>
          <w:szCs w:val="19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19"/>
          <w:szCs w:val="19"/>
          <w:lang w:eastAsia="ru-RU"/>
        </w:rPr>
        <w:softHyphen/>
        <w:softHyphen/>
        <w:softHyphen/>
        <w:t>______ от «____» октября 2021</w:t>
      </w:r>
    </w:p>
    <w:p>
      <w:pPr>
        <w:pStyle w:val="Normal"/>
        <w:widowControl/>
        <w:tabs>
          <w:tab w:val="clear" w:pos="709"/>
          <w:tab w:val="left" w:pos="1170" w:leader="none"/>
        </w:tabs>
        <w:ind w:left="45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/>
        <w:tabs>
          <w:tab w:val="clear" w:pos="709"/>
          <w:tab w:val="left" w:pos="1170" w:leader="none"/>
        </w:tabs>
        <w:ind w:left="45" w:hanging="0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Перечень движимого имущества: </w:t>
      </w:r>
    </w:p>
    <w:p>
      <w:pPr>
        <w:pStyle w:val="Normal"/>
        <w:widowControl/>
        <w:tabs>
          <w:tab w:val="clear" w:pos="709"/>
          <w:tab w:val="left" w:pos="1170" w:leader="none"/>
        </w:tabs>
        <w:ind w:left="45" w:hanging="0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35"/>
        <w:gridCol w:w="1373"/>
        <w:gridCol w:w="239"/>
        <w:gridCol w:w="90"/>
        <w:gridCol w:w="1559"/>
        <w:gridCol w:w="1418"/>
        <w:gridCol w:w="708"/>
        <w:gridCol w:w="1134"/>
        <w:gridCol w:w="1418"/>
      </w:tblGrid>
      <w:tr>
        <w:trPr>
          <w:trHeight w:val="410" w:hRule="atLeast"/>
        </w:trPr>
        <w:tc>
          <w:tcPr>
            <w:tcW w:w="633" w:type="dxa"/>
            <w:tcBorders>
              <w:top w:val="single" w:sz="4" w:space="0" w:color="ACC8BD"/>
              <w:left w:val="single" w:sz="4" w:space="0" w:color="ACC8BD"/>
              <w:bottom w:val="single" w:sz="4" w:space="0" w:color="000000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  <w:t>п/п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000000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ACC8BD"/>
              <w:bottom w:val="single" w:sz="4" w:space="0" w:color="000000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ACC8BD"/>
              <w:bottom w:val="single" w:sz="4" w:space="0" w:color="000000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  <w:t>Балансовая стоимость</w:t>
            </w:r>
          </w:p>
        </w:tc>
        <w:tc>
          <w:tcPr>
            <w:tcW w:w="708" w:type="dxa"/>
            <w:tcBorders>
              <w:top w:val="single" w:sz="4" w:space="0" w:color="ACC8BD"/>
              <w:bottom w:val="single" w:sz="4" w:space="0" w:color="000000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ACC8B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  <w:t>Сумма амортизации</w:t>
            </w:r>
          </w:p>
        </w:tc>
        <w:tc>
          <w:tcPr>
            <w:tcW w:w="1418" w:type="dxa"/>
            <w:tcBorders>
              <w:top w:val="single" w:sz="4" w:space="0" w:color="ACC8BD"/>
              <w:left w:val="single" w:sz="4" w:space="0" w:color="000000"/>
              <w:bottom w:val="single" w:sz="4" w:space="0" w:color="000000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  <w:t>Остаточная стоимость</w:t>
            </w:r>
          </w:p>
        </w:tc>
      </w:tr>
      <w:tr>
        <w:trPr>
          <w:trHeight w:val="4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Компьютер Crona</w:t>
            </w:r>
          </w:p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56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4 08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4 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Монитор Aser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57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9 438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9 43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истемный блок Crona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58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5 565,6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5 565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ол компьютерный КС-09 ТУ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60243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5 70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5 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5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Шкаф металлический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60244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7 50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7 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6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Шкаф угловой "Алекс"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60245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9 88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9 8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7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ол компьютерный КС-09У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101360246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 23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 2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8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ол компьютерный КС-09У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101360247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 23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 2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9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ол компьютерный КС-09У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101360249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 10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 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0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ол компьютерный КС-09У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101360248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 10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 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1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еллаж для бумаг СБ-01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101360250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6 67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6 6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2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еллаж для бумаг СБ-01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101360251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6 67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6 6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3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еллаж для бумаг СБ-01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101360252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6 67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6 6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4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еллаж для бумаг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60253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5 50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5 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5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Электронное вычислительное устройство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59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68 502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68 50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6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Принтер Canon sensys LBP3010B 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60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5 669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5 66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7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истемный блок Celeron 110109242-43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61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1 129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1 12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8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Монитор Acer AL 1916 8ms.19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62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7 446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7 44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9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МФУ Canon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63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0 73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0 7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0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Фотоаппарат Canon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64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 968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 96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1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Принтер HP LJ P1005 A4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65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5 76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5 7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2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МФУ HP LJ M1005 USB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66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7 20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7 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3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Принтер Epson STYLES CX5900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67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 978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 97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4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оутбук Asus X58C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68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2 60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2 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5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МФУ Xerox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69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9 75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9 7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6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Компьютер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1101340170                    </w:t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7 287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7 28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7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Калькулятор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86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8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Калькулятор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06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9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Принтер Phaser 3140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 654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0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ефон Panasonic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1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Факс Brother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 90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2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Кресло "Престиж"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 05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3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Кресло компьютерное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4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кресло1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5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Печать с автомат. оснасткой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 10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6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Полка ПН-4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 80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7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ол письменный СТ-02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 63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8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ол под телефон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9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ул "Чепца"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0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Стул полумягки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1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умба выкатная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1 32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2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Шифоньер с антресолью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0,67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3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Штамп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672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44</w:t>
            </w:r>
          </w:p>
        </w:tc>
        <w:tc>
          <w:tcPr>
            <w:tcW w:w="3337" w:type="dxa"/>
            <w:gridSpan w:val="4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Жалюзи</w:t>
            </w:r>
          </w:p>
        </w:tc>
        <w:tc>
          <w:tcPr>
            <w:tcW w:w="1559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3 000,00</w:t>
            </w:r>
          </w:p>
        </w:tc>
        <w:tc>
          <w:tcPr>
            <w:tcW w:w="708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ACC8BD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6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>337 881,27</w:t>
            </w:r>
          </w:p>
        </w:tc>
        <w:tc>
          <w:tcPr>
            <w:tcW w:w="708" w:type="dxa"/>
            <w:tcBorders>
              <w:top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B3AC86"/>
              <w:bottom w:val="single" w:sz="4" w:space="0" w:color="B3AC86"/>
              <w:right w:val="single" w:sz="4" w:space="0" w:color="000000"/>
            </w:tcBorders>
            <w:shd w:fill="D6E5CB" w:val="clear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>307 352,60</w:t>
            </w:r>
          </w:p>
        </w:tc>
        <w:tc>
          <w:tcPr>
            <w:tcW w:w="1418" w:type="dxa"/>
            <w:tcBorders>
              <w:top w:val="single" w:sz="4" w:space="0" w:color="B3AC86"/>
              <w:left w:val="single" w:sz="4" w:space="0" w:color="000000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170" w:leader="none"/>
              </w:tabs>
              <w:snapToGrid w:val="false"/>
              <w:ind w:left="4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420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Arial" w:cs="Times New Roman"/>
          <w:kern w:val="0"/>
          <w:sz w:val="26"/>
          <w:szCs w:val="26"/>
          <w:lang w:eastAsia="zxx" w:bidi="zxx"/>
        </w:rPr>
      </w:pPr>
      <w:r>
        <w:rPr>
          <w:rFonts w:eastAsia="Arial" w:cs="Times New Roman" w:ascii="Times New Roman" w:hAnsi="Times New Roman"/>
          <w:kern w:val="0"/>
          <w:sz w:val="26"/>
          <w:szCs w:val="26"/>
          <w:lang w:eastAsia="zxx" w:bidi="zxx"/>
        </w:rPr>
      </w:r>
    </w:p>
    <w:sectPr>
      <w:type w:val="nextPage"/>
      <w:pgSz w:w="11906" w:h="16838"/>
      <w:pgMar w:left="1701" w:right="566" w:gutter="0" w:header="0" w:top="68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10:00Z</dcterms:created>
  <dc:creator>Directum</dc:creator>
  <dc:description/>
  <cp:keywords/>
  <dc:language>en-US</dc:language>
  <cp:lastModifiedBy>USER</cp:lastModifiedBy>
  <cp:lastPrinted>2021-02-09T15:38:00Z</cp:lastPrinted>
  <dcterms:modified xsi:type="dcterms:W3CDTF">2021-10-29T12:59:00Z</dcterms:modified>
  <cp:revision>5</cp:revision>
  <dc:subject/>
  <dc:title/>
</cp:coreProperties>
</file>