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АВОЖСКИЙ РАЙОН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АВОЖ ЁРОС МУНИЦИПАЛ ОКРУГ» МУНИЦИПАЛ КЫЛДЫТЭТЫСЬ ДЕПУТАТЪЁСЛЭН КЕНЕШСЫЛЭН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 2022 года                                                                                          № 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__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благоустройства муниципальном образовании «Муниципальный округ Вавожский район Удмуртской Республи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</w:t>
      </w:r>
      <w:r>
        <w:rPr>
          <w:sz w:val="28"/>
          <w:szCs w:val="28"/>
          <w:lang w:eastAsia="ru-RU"/>
        </w:rPr>
        <w:t xml:space="preserve">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риказом Министерства строительства и жилищно-коммунального хозяйства Российской Федерации от 29.12.2021 № 1042/пр «Об утверждении методических рекомендаций по разработке норм и правил по благоустройству территорий муниципальных образований»</w:t>
      </w:r>
      <w:r>
        <w:rPr>
          <w:color w:val="000000"/>
          <w:sz w:val="28"/>
          <w:szCs w:val="28"/>
        </w:rPr>
        <w:t>, руководствуясь Уставом муниципального образования «Муниципальный округ Вавожский район Удмуртской Республики»</w:t>
      </w:r>
      <w:r>
        <w:rPr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Совет депутатов муниципального образования «</w:t>
      </w:r>
      <w:r>
        <w:rPr>
          <w:b/>
          <w:sz w:val="28"/>
          <w:szCs w:val="28"/>
        </w:rPr>
        <w:t>Муниципальный округ Вавожский район Удмуртской Республики</w:t>
      </w:r>
      <w:r>
        <w:rPr>
          <w:b/>
          <w:bCs/>
          <w:color w:val="000000"/>
          <w:sz w:val="28"/>
          <w:szCs w:val="28"/>
        </w:rPr>
        <w:t>»  РЕШАЕТ:</w:t>
      </w:r>
    </w:p>
    <w:p>
      <w:pPr>
        <w:pStyle w:val="NoSpacing"/>
        <w:spacing w:lineRule="auto" w:line="24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авила благоустройства муниципального образования «Муниципальный округ Вавожский район Удмуртской Республики».</w:t>
      </w:r>
    </w:p>
    <w:p>
      <w:pPr>
        <w:pStyle w:val="NoSpacing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и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муниципального образования «Большеволковское» от 27 июня 2018 года №3 «Об утверждении Правил благоустройства муниципального образования «Большеволков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муниципального образования «Большеволковское» от 24 октября 2019 года №3 «О внесении изменений в Правила благоустройства муниципального образования «Большеволковское», утвержденные  решением Совета депутатов муниципального образования «Большеволковское» от 27 июня 2018 года № 3»;</w:t>
      </w:r>
    </w:p>
    <w:p>
      <w:pPr>
        <w:pStyle w:val="NoSpacing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Решение Совета депутатов муниципального образования «Брызгаловское» от </w:t>
      </w:r>
      <w:r>
        <w:rPr>
          <w:rFonts w:eastAsia="Arial"/>
          <w:kern w:val="2"/>
          <w:sz w:val="28"/>
          <w:szCs w:val="28"/>
          <w:lang w:eastAsia="ar-SA"/>
        </w:rPr>
        <w:t xml:space="preserve">28 июня 2018 года № 22 </w:t>
      </w:r>
      <w:r>
        <w:rPr>
          <w:sz w:val="28"/>
          <w:szCs w:val="28"/>
          <w:lang w:eastAsia="ar-SA"/>
        </w:rPr>
        <w:t>«Об утверждении Правил благоустройства муниципального образования «Брызгаловское» (в новой редакции);</w:t>
      </w:r>
    </w:p>
    <w:p>
      <w:pPr>
        <w:pStyle w:val="NoSpacing"/>
        <w:spacing w:lineRule="auto" w:line="240"/>
        <w:jc w:val="both"/>
        <w:rPr/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- Решение </w:t>
      </w:r>
      <w:r>
        <w:rPr>
          <w:rFonts w:eastAsia="Times New Roman" w:cs="Times New Roman"/>
          <w:sz w:val="28"/>
          <w:szCs w:val="28"/>
          <w:lang w:eastAsia="ru-RU"/>
        </w:rPr>
        <w:t xml:space="preserve">Совета депутатов муниципального образования «Брызгаловское» от 25 декабря 2019 года №40 </w:t>
      </w:r>
      <w:r>
        <w:rPr>
          <w:rFonts w:eastAsia="Times New Roman" w:cs="Times New Roman"/>
          <w:bCs/>
          <w:sz w:val="28"/>
          <w:szCs w:val="28"/>
          <w:lang w:eastAsia="ru-RU"/>
        </w:rPr>
        <w:t>«О внесении изменений в Правила благоустройства муниципального образования «Брызгаловское», утвержденные  решением Совета депутатов муниципального образования «Брызгаловское» от</w:t>
      </w:r>
      <w:r>
        <w:rPr>
          <w:rFonts w:cs="Times New Roman"/>
          <w:sz w:val="28"/>
          <w:szCs w:val="28"/>
          <w:lang w:eastAsia="ru-RU"/>
        </w:rPr>
        <w:t xml:space="preserve"> 28 июня 2018 года № 22»;</w:t>
      </w:r>
    </w:p>
    <w:p>
      <w:pPr>
        <w:pStyle w:val="NoSpacing"/>
        <w:spacing w:lineRule="auto" w:line="24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муниципального образования «Вавожское» от 14 ноября 2018 года №23 «Об утверждении Правил благоустройства муниципального образования «Вавожско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муниципального образования «Вавожское» от 23 октября 2019 года №61 «О внесении изменений в Правила благоустройства муниципального образования «Вавожское», утвержденные  решением Совета депутатов муниципального образования «Вавожское» от 14 ноября 2018 года № 23»;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Совета депутатов муниципального образования «Вавожское» от 31 августа 2021 года №123 «</w:t>
      </w:r>
      <w:r>
        <w:rPr>
          <w:bCs/>
          <w:sz w:val="28"/>
          <w:szCs w:val="28"/>
        </w:rPr>
        <w:t xml:space="preserve">О внесении изменений в Правила благоустройства муниципального образования «Вавожское», утвержденные  решением Совета депутатов муниципального образования «Вавожское» от 14 ноября 2018 года № 23 </w:t>
      </w:r>
      <w:r>
        <w:rPr>
          <w:sz w:val="28"/>
          <w:szCs w:val="28"/>
          <w:lang w:eastAsia="en-US"/>
        </w:rPr>
        <w:t>(в редакции решения Совета депутатов муниципального образования «Вавожское» №61 от 23.10.19)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муниципального образования «Водзимоньинское» от 28 июня 2018 года №4 «Об утверждении Правил благоустройства территории муниципального образования «Водзимоньин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депутатов муниципального образования «Водзимоньинское» от 24 октября 2019 года №4 «О внесении изменений в Правила благоустройства территории муниципального образования «Водзимоньинское», утвержденные  решением Совета депутатов муниципального образования «Водзимоньинско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июня 2018 года № 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муниципального образования «Волипельгинское» от 27 июня 2018 года №4 «Об утверждении Правил благоустройства  муниципального образования «Волипельгинское»;</w:t>
      </w:r>
    </w:p>
    <w:p>
      <w:pPr>
        <w:pStyle w:val="Normal"/>
        <w:widowControl w:val="false"/>
        <w:jc w:val="both"/>
        <w:rPr>
          <w:bCs/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>- Решение Совета депутатов муниципального образования «Волипельгинское» от 23 декабря 2019 года №4 «</w:t>
      </w:r>
      <w:r>
        <w:rPr>
          <w:bCs/>
          <w:kern w:val="2"/>
          <w:sz w:val="28"/>
          <w:szCs w:val="28"/>
          <w:lang w:eastAsia="ru-RU"/>
        </w:rPr>
        <w:t>О внесении изменений в Правила благоустройства территории муниципального образования «Волипельгинское», утвержденные  решением Совета депутатов муниципального образования «Волипельгинское» от 27 июня 2018 года № 4»;</w:t>
      </w:r>
    </w:p>
    <w:p>
      <w:pPr>
        <w:pStyle w:val="Normal"/>
        <w:widowControl w:val="false"/>
        <w:jc w:val="both"/>
        <w:rPr>
          <w:bCs/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>- Решение Совета депутатов муниципального образования «Волипельгинское» от 22 июля 2021 года №2 «</w:t>
      </w:r>
      <w:r>
        <w:rPr>
          <w:bCs/>
          <w:kern w:val="2"/>
          <w:sz w:val="28"/>
          <w:szCs w:val="28"/>
          <w:lang w:eastAsia="ru-RU"/>
        </w:rPr>
        <w:t>О внесении изменений в Правила благоустройства территории муниципального образования «Волипельгинское», утвержденные  решением Совета депутатов муниципального образования «Волипельгинское» от 27 июня 2018 года № 4 в редакции решения от 23 декабря 2019 года № 4»;</w:t>
      </w:r>
    </w:p>
    <w:p>
      <w:pPr>
        <w:pStyle w:val="Normal"/>
        <w:jc w:val="both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шение Совета депутатов муниципального образования «Гурезь-Пудгинское» </w:t>
      </w:r>
      <w:r>
        <w:rPr>
          <w:rFonts w:eastAsia="Arial Unicode MS"/>
          <w:sz w:val="28"/>
          <w:lang w:eastAsia="ru-RU"/>
        </w:rPr>
        <w:t>от 28 июня 2018 года №76 «</w:t>
      </w:r>
      <w:r>
        <w:rPr>
          <w:sz w:val="28"/>
          <w:szCs w:val="28"/>
        </w:rPr>
        <w:t>Об утверждении Правил благоустройства территории муниципального образования «Гурезь-Пудгинское» (в новой редакции)»;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Совета депутатов муниципального образования «Гурезь-Пудгинское» от 18 октября 2018 года №120 «</w:t>
      </w:r>
      <w:r>
        <w:rPr>
          <w:bCs/>
          <w:sz w:val="28"/>
          <w:szCs w:val="28"/>
        </w:rPr>
        <w:t>О внесении изменений в Правила благоустройства территории муниципального образования «Гурезь-Пудгинское», утвержденные  решением Совета депутатов муниципального образования «Гурезь-Пудгинское» от 28 июня 2018 года № 76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- Решение Совета депутатов муниципального образования «Гурезь-Пудгинское»</w:t>
      </w:r>
      <w:r>
        <w:rPr/>
        <w:t xml:space="preserve"> </w:t>
      </w:r>
      <w:r>
        <w:rPr>
          <w:sz w:val="28"/>
          <w:szCs w:val="28"/>
        </w:rPr>
        <w:t>от 14 сентября 2021 года №180 «</w:t>
      </w:r>
      <w:r>
        <w:rPr>
          <w:bCs/>
          <w:sz w:val="28"/>
          <w:szCs w:val="28"/>
        </w:rPr>
        <w:t xml:space="preserve">О внесении изменений в Правила благоустройства муниципального образования «Гурезь-Пудгинское», утвержденные решением Совета депутатов муниципального образования «Гурезь-Пудгинское» от  28 июня 2018 г.  № 76 </w:t>
      </w:r>
      <w:r>
        <w:rPr>
          <w:sz w:val="28"/>
          <w:szCs w:val="28"/>
          <w:lang w:eastAsia="en-US"/>
        </w:rPr>
        <w:t>(в редакции решения Совета депутатов муниципального образования «Гурезь-Пудгинское» от 18 октября 2019 года №120)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Mrcssatt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муниципального образования «Зямбайгуртское»          от 26 июня 2018 года №71 «Об утверждении Правил благоустройства территории муниципального образования «Зямбайгуртское» (в новой редакции)»;</w:t>
      </w:r>
    </w:p>
    <w:p>
      <w:pPr>
        <w:pStyle w:val="Mrcssatt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муниципального образования «Зямбайгуртское» от 27 ноября 2019 года №119 «О внесении изменений в Правила благоустройства территории муниципального образования «Зямбайгуртское» (в новой редакции), утвержденные  решением Совета депутатов муниципального образования «Зямбайгуртское» от 26 июня 2018 года № 7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муниципального образования «Зямбайгуртское»          от 6 сентября 2021 года №178 «О внесении изменений в Правила благоустройства муниципального образования «Зямбайгуртское», утвержденные  решением Совета депутатов муниципального образования «Зямбайгуртское» от 26 июня 2018 года № 71 (в редакции решения Совета депутатов муниципального образования «Зямбайгуртское» от 27.11.2019 № 119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rcssattr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- Решение Совета депутатов муниципального образования «Какможское» от 28 июня 2018 года №2 «Об утверждении Правил благоустройства  муниципального образования «Какможское» (в новой редакции)</w:t>
      </w:r>
      <w:r>
        <w:rPr>
          <w:color w:val="000000"/>
          <w:sz w:val="28"/>
          <w:szCs w:val="28"/>
        </w:rPr>
        <w:t>»;</w:t>
      </w:r>
    </w:p>
    <w:p>
      <w:pPr>
        <w:pStyle w:val="Mrcssatt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 Решение Совета депутатов муниципального образования «Какможское» от 20 сентября 2019 года №2 «О внесении изменений в Правила благоустройства муниципального образования «Какможское», утвержденные  решением Совета депутатов муниципального образования «Какможское» от 28 июня 2018 года № 2»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 Решение Совета депутатов муниципального образования «Какможское» от 7 июля 2021 года №2 «О внесении изменений в Правила благоустройства муниципального образования «Какможское», утвержденные решением Совета депутатов муниципального образования «Какможское» от 28 июня 2018 года № 2 (в редакции решения от 20 сентября 2019 года № 2)»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</w:r>
    </w:p>
    <w:p>
      <w:pPr>
        <w:pStyle w:val="Mrcssattr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- Решение Совета депутатов муниципального образования «Нюрдор-Котьинское» от 25 июня 2018 года №72 «Об утверждении Правил благоустройства </w:t>
      </w:r>
      <w:r>
        <w:rPr>
          <w:color w:val="000000"/>
          <w:sz w:val="28"/>
          <w:szCs w:val="28"/>
        </w:rPr>
        <w:t>муниципального образования «Нюрдор-Котьинское»;</w:t>
      </w:r>
    </w:p>
    <w:p>
      <w:pPr>
        <w:pStyle w:val="Mrcssatt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 Решение Совета депутатов муниципального образования «Нюрдор-Котьинское» от 18 ноября 2019 года №110 «О внесении изменений в Правила благоустройства муниципального образования «Нюрдор-Котьинское», утвержденные  решением Совета депутатов муниципального образования «Нюрдор-Котьинское» от 25 июня 2018 года № 72»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 Решение Совета депутатов муниципального образования «Нюрдор-Котьинское» от 23 июля 2021 года №158 «О внесении изменений в Правила благоустройства муниципального образования «Нюрдор-Котьинское», утвержденные  решением Совета депутатов муниципального образования «Нюрдор-Котьинское» от 25 июня 2018 года № 72»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Совета депутатов муниципального образования «</w:t>
      </w:r>
      <w:r>
        <w:rPr>
          <w:sz w:val="28"/>
          <w:szCs w:val="20"/>
          <w:lang w:eastAsia="ru-RU"/>
        </w:rPr>
        <w:t>Тыловыл-Пельгинское</w:t>
      </w:r>
      <w:r>
        <w:rPr>
          <w:sz w:val="28"/>
          <w:szCs w:val="28"/>
        </w:rPr>
        <w:t>» от 27 июня 2018 года №4 «Об утверждении Правил благоустройства муниципального образования «</w:t>
      </w:r>
      <w:r>
        <w:rPr>
          <w:sz w:val="28"/>
          <w:szCs w:val="20"/>
          <w:lang w:eastAsia="ru-RU"/>
        </w:rPr>
        <w:t>Тыловыл-Пельгинское</w:t>
      </w:r>
      <w:r>
        <w:rPr>
          <w:sz w:val="28"/>
          <w:szCs w:val="28"/>
        </w:rPr>
        <w:t>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муниципального образования «</w:t>
      </w:r>
      <w:r>
        <w:rPr>
          <w:sz w:val="28"/>
          <w:szCs w:val="20"/>
          <w:lang w:eastAsia="ru-RU"/>
        </w:rPr>
        <w:t>Тыловыл-Пельгинское</w:t>
      </w:r>
      <w:r>
        <w:rPr>
          <w:sz w:val="28"/>
          <w:szCs w:val="28"/>
        </w:rPr>
        <w:t>» от 31 октября 2019 года №11 «О внесении изменений в Правила благоустройства муниципального образования «Тыловыл-Пельгинское», утвержденные решением Совета депутатов муниципального образования «Тыловыл-Пельгинское» от 27 июня 2018 года № 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муниципального образования «</w:t>
      </w:r>
      <w:r>
        <w:rPr>
          <w:sz w:val="28"/>
          <w:szCs w:val="20"/>
          <w:lang w:eastAsia="ru-RU"/>
        </w:rPr>
        <w:t>Тыловыл-Пельгинское</w:t>
      </w:r>
      <w:r>
        <w:rPr>
          <w:sz w:val="28"/>
          <w:szCs w:val="28"/>
        </w:rPr>
        <w:t>» от 14 сентября 2021 года №66 «О внесении изменений в Правила благоустройства муниципального образования «Тыловыл-Пельгинское», утвержденные решением Совета депутатов муниципального образования «Тыловыл-Пельгинское» от 27 июня 2018 года № 4 (в редакции решения от 31 октября 2019 года № 11)».</w:t>
      </w:r>
    </w:p>
    <w:p>
      <w:pPr>
        <w:pStyle w:val="NoSpacing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</w:p>
    <w:p>
      <w:pPr>
        <w:pStyle w:val="NoSpacing"/>
        <w:spacing w:lineRule="auto" w:line="2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rFonts w:cs="Times New Roman"/>
          <w:color w:val="000000"/>
          <w:sz w:val="28"/>
        </w:rPr>
        <w:t>Настоящее решение вступает в силу с момента подписания и подлежит опубликованию</w:t>
      </w:r>
      <w:r>
        <w:rPr>
          <w:sz w:val="28"/>
          <w:szCs w:val="28"/>
        </w:rPr>
        <w:t>.</w:t>
      </w:r>
    </w:p>
    <w:p>
      <w:pPr>
        <w:pStyle w:val="NoSpacing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Вавожского района по строительству, архитектуре и ЖК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/>
      </w:pPr>
      <w:r>
        <w:rPr>
          <w:sz w:val="28"/>
          <w:szCs w:val="28"/>
        </w:rPr>
        <w:t>Вавожский район Удмуртской Республики»                                   О.П. Овчин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rcssattr">
    <w:name w:val="_mr_css_attr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E1EDB99C1F772C01DD549013F2A77B946A1279D2777BEB60075615C5F8FFE5D08A932DEB87BtE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08:00Z</dcterms:created>
  <dc:creator>Совет</dc:creator>
  <dc:description/>
  <cp:keywords/>
  <dc:language>en-US</dc:language>
  <cp:lastModifiedBy>user</cp:lastModifiedBy>
  <cp:lastPrinted>2022-03-25T11:58:00Z</cp:lastPrinted>
  <dcterms:modified xsi:type="dcterms:W3CDTF">2022-07-20T09:24:00Z</dcterms:modified>
  <cp:revision>14</cp:revision>
  <dc:subject/>
  <dc:title> </dc:title>
</cp:coreProperties>
</file>