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 2021 года                                                                                      № ____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__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депутатов муниципального образования «Вавожского района» от 21 апреля 2021 года № 301 «Об утверждении структуры Совета депутатов и Администрации  муниципального образования  «Вавожский район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, и в соответствии с законом Удмуртской Республики №32-РЗ от 27 апреля 2021 года  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предоставлению мер социальной поддержки многодетным семьям в Удмуртской Республике», законом Удмуртской Республики, № 45-РЗ от 11 мая  2021 года 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социальной поддержке детей-сирот и детей, оставшихся без попечения  родителей, лиц из числа детей-сирот и детей, оставшихся без попечения родителей»; законом Удмуртской Республики №31-РЗ от 27 апреля  2021 года «О прекращении осуществления органами местного самоуправления в Удмуртской Республике отдельных государственных полномочий Удмуртской  Республики по опеке и попечительству в отношении несовершеннолетних»,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284" w:firstLine="75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структуру районного Совета депутатов и Администрации муниципального образования «Вавожский район» внести следующие изменения:</w:t>
      </w:r>
    </w:p>
    <w:p>
      <w:pPr>
        <w:pStyle w:val="Normal"/>
        <w:ind w:left="359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ь структурное подразделение «отдел по делам семьи и охране прав детства» из Управления народного образования Администрации Вавожского района»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фициальному опубликованию, вступает в силу с 01.11.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</w:t>
        <w:tab/>
        <w:tab/>
        <w:tab/>
        <w:tab/>
        <w:tab/>
        <w:t xml:space="preserve">     О.П. Овчинников</w:t>
        <w:tab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9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25:00Z</dcterms:created>
  <dc:creator>Совет</dc:creator>
  <dc:description/>
  <dc:language>en-US</dc:language>
  <cp:lastModifiedBy>User</cp:lastModifiedBy>
  <cp:lastPrinted>2021-08-18T13:09:00Z</cp:lastPrinted>
  <dcterms:modified xsi:type="dcterms:W3CDTF">2021-08-18T09:25:00Z</dcterms:modified>
  <cp:revision>2</cp:revision>
  <dc:subject/>
  <dc:title/>
</cp:coreProperties>
</file>