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-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0440035" cy="7284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0" cy="7284600"/>
                          <a:chOff x="0" y="0"/>
                          <a:chExt cx="10440000" cy="72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439280" cy="72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96760" y="20052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3120" y="3672360"/>
                            <a:ext cx="146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культу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760" y="2267640"/>
                            <a:ext cx="13183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народного 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2454120"/>
                            <a:ext cx="1711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ланово-экономи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8600" y="2315160"/>
                            <a:ext cx="14472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строительству и ЖК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9320" y="1413000"/>
                            <a:ext cx="1447920" cy="85140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Вавож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строительству, архитектуре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7800" y="1948680"/>
                            <a:ext cx="180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1878840"/>
                            <a:ext cx="72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160" y="3015720"/>
                            <a:ext cx="19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8720" y="4586760"/>
                            <a:ext cx="13168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ив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7160" y="6882120"/>
                            <a:ext cx="1363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ЗАГ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0" y="1440360"/>
                            <a:ext cx="1219320" cy="95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Аппарата  Главы, Совета депутатов и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Вавожского район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4120" y="238680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614160"/>
                            <a:ext cx="5478120" cy="29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0"/>
                            <a:ext cx="778644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ВОЖСКИЙ РАЙ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районного Совета депутатов и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7360" y="1182960"/>
                            <a:ext cx="134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0200" y="5412240"/>
                            <a:ext cx="1734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финанс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8080" y="1440360"/>
                            <a:ext cx="1459800" cy="76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 Вавожского района по социаль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опрос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0200" y="1413000"/>
                            <a:ext cx="1734120" cy="97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 Вавожского района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заместитель главы Администрации Вавожского района по комплексному развитию сельских территори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3520" y="1013400"/>
                            <a:ext cx="38239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960" y="9100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0880" y="1757160"/>
                            <a:ext cx="720" cy="21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548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0920" y="2949480"/>
                            <a:ext cx="171180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экономического анализа, прогнозирования, инвестиций и защиты прав потребителе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63400" y="3144600"/>
                            <a:ext cx="87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87800" y="515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8240" y="70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7364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7440" y="1145520"/>
                            <a:ext cx="1482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274360" y="376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58600" y="285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0200" y="18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576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3800" y="3763800"/>
                            <a:ext cx="164088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ельского хозяйства и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 с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0840" y="2444760"/>
                            <a:ext cx="124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61560" y="70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4160" y="4431600"/>
                            <a:ext cx="164196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мониторинга и прогнозирования деятельности отрасли сельского хозяй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02520" y="245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2520" y="5785560"/>
                            <a:ext cx="17118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бюджет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6299280"/>
                            <a:ext cx="17118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та 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00280" y="65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2520" y="59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8000" y="651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9120" y="482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4640" y="376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4160" y="481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4160" y="40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74360" y="389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8720" y="5301000"/>
                            <a:ext cx="1428840" cy="82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7960" y="1306080"/>
                            <a:ext cx="37440" cy="42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9560" y="55720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6880" y="38926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48600" y="3016080"/>
                            <a:ext cx="14472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 управлению муниципальным имущество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9680" y="3899520"/>
                            <a:ext cx="144720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 по земельным отнош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2893680"/>
                            <a:ext cx="131832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бно-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6755040"/>
                            <a:ext cx="17118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учета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77880" y="321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59320" y="675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16680" y="2522880"/>
                            <a:ext cx="74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3215520"/>
                            <a:ext cx="7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4320" y="3958560"/>
                            <a:ext cx="6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8720" y="6260400"/>
                            <a:ext cx="142884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по 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0880" y="6653520"/>
                            <a:ext cx="14472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 Главы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по ГО и Ч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25880" y="758160"/>
                            <a:ext cx="720" cy="63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6920" y="757440"/>
                            <a:ext cx="139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326240" y="707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0" y="708120"/>
                            <a:ext cx="178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СЕДАТЕЛЬ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ВЕТА ДЕПУ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2676600"/>
                            <a:ext cx="121932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информационного 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4586040"/>
                            <a:ext cx="121932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 кадровой  и мобилизационной работ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06080" y="1955160"/>
                            <a:ext cx="720" cy="29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66301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1280" y="1182960"/>
                            <a:ext cx="9810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рольно-счетный орг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855440"/>
                            <a:ext cx="98100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езидиум районного Сове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2797920"/>
                            <a:ext cx="180144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оянные депутатские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64960" y="3004200"/>
                            <a:ext cx="72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000" y="3015000"/>
                            <a:ext cx="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43783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5153040"/>
                            <a:ext cx="8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5976000"/>
                            <a:ext cx="7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3575160"/>
                            <a:ext cx="8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144800"/>
                            <a:ext cx="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7640" y="285120"/>
                            <a:ext cx="720" cy="12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7240" y="1508040"/>
                            <a:ext cx="132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7960" y="293400"/>
                            <a:ext cx="4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126440"/>
                            <a:ext cx="7560" cy="168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005200"/>
                            <a:ext cx="84528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путатские ф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206964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3296880"/>
                            <a:ext cx="182196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промыш-ленности, строительству, связи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3959280"/>
                            <a:ext cx="177912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сельскому хозяйству, земельным отношениям и охране окруж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4795560"/>
                            <a:ext cx="18111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бюджету, налогам и экономическ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5489640"/>
                            <a:ext cx="184284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законности, общественной безопас-ности и местному самоупра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6300000"/>
                            <a:ext cx="184644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социальным вопросам, образованию, здравоохранению, культуре 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молодёж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320" y="2192760"/>
                            <a:ext cx="10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23120" y="18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3671640"/>
                            <a:ext cx="119628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юридической работы и муниципального за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21000" y="22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0880" y="144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36960" y="18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07160" y="4090680"/>
                            <a:ext cx="2044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5280" y="4886280"/>
                            <a:ext cx="18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9080" y="53010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50400" y="53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1560" y="6999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4680" y="55472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41760"/>
                            <a:ext cx="178308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ЙО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СОВЕТ ДЕПУТА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(28 депутат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88344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о работе с депута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2440" y="127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9360" y="5412600"/>
                            <a:ext cx="124344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работе с персонало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50880" y="175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89760" y="2208600"/>
                            <a:ext cx="132084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Начальник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работе с территориальными органам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57160" y="458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9080" y="571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9080" y="571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3680" y="626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2.05pt;height:573.6pt" coordorigin="0,0" coordsize="16441,11472">
                <v:rect id="shape_0" stroked="t" o:allowincell="f" style="position:absolute;left:1;top:0;width:16439;height:114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4247,3158" to="4424,3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3;top:5783;width:2310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62;top:3571;width:2075;height: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народного 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08;top:3865;width:26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ланово-экономи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415;top:3646;width:2278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строительству и ЖКХ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2f2f2" stroked="t" o:allowincell="f" style="position:absolute;left:11416;top:2225;width:2279;height:13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Вавож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строительству, архитектуре и ЖКХ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7090,2057" to="7090,2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1,3069" to="3744,30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4,2959" to="5764,11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4749" to="3777,47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82;top:7223;width:2073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ив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027;top:10838;width:2146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ЗАГС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3742;top:2268;width:1919;height:14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Аппарата  Главы, Совета депутатов и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Вавожского район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13644,3759" to="13780,3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5;top:967;width:8626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4179;top:0;width:1226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ВОЖСКИЙ РАЙ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районного Совета депутатов и Администрации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0,1863" to="6830,18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73;top:8523;width:273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финанс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5855;top:2268;width:2298;height:12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 Вавожского района по социаль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опросам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2f2f2" stroked="t" o:allowincell="f" style="position:absolute;left:8473;top:2225;width:2730;height:153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ый заместитель главы Администрации Вавожского района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заместитель главы Администрации Вавожского района по комплексному развитию сельских территорий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793;top:1596;width:602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АВОЖ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934,1433" to="1934,1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81,2767" to="13781,6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62,2057" to="9662,2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74;top:4645;width:2695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экономического анализа, прогнозирования, инвестиций и защиты прав потребителей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643,4952" to="13779,4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3;top:81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29;top:11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2557,2057" to="12557,2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15,1804" to="15149,18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306;top:5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56;top:44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73;top:29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60;top:4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20;top:5927;width:2583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ельского хозяйства и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 с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765,3850" to="5961,3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66;top:110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21;top:6979;width:2585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мониторинга и прогнозирования деятельности отрасли сельского хозяй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8508;top:38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508;top:9111;width:2695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бюджет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08;top:9920;width:2695;height:5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та 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8347;top:102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08;top:94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32;top:102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71;top:75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16;top:5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1;top:75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1;top:63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58;top:61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82;top:8348;width:2249;height:1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молодежной политике,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1288,2057" to="11346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46,8775" to="8471,87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6,6130" to="13780,6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15;top:4750;width:227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 управлению муниципальным имуществом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417;top:6141;width:2278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 по земельным отношения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82;top:4557;width:2075;height:9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бно-воспита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08;top:10638;width:2695;height: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учета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8154;top:50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57;top:106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058,3973" to="8174,3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5064" to="8153,5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1,6234" to="8620,62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82;top:9859;width:2249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по 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781;top:10478;width:2278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 Главы МО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по ГО и ЧС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261,1194" to="16261,111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58,1193" to="16260,1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6262;top:111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;top:1115;width:2807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СЕДАТЕЛЬ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ВЕТА ДЕПУТАТОВ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742;top:4215;width:1919;height:1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информационного 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2;top:7222;width:19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 кадровой  и мобилизационной работ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4,3079" to="3474,769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5,10441" to="3252,10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3;top:1863;width:1544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рольно-счетный орган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46;top:2922;width:1544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езидиум районного Сове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37;top:4406;width:2836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оянные депутатские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3252,4731" to="3252,104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8,4748" to="3252,474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5,6895" to="3252,6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9,8115" to="3252,8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7,9411" to="3253,94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9,5630" to="3252,5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2,1803" to="1704,34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1,449" to="3571,24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2375" to="3557,23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6,462" to="3556,46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8,1774" to="1579,4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;top:3158;width:1330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путатские фракци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392,3259" to="1567,3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;top:5192;width:2868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промыш-ленности, строительству, связи и ЖКХ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73;top:6235;width:2801;height:11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сельскому хозяйству, земельным отношениям и охране окруж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38;top:7552;width:2851;height:9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бюджету, налогам и экономическ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03;top:8645;width:2901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законности, общественной безопас-ности и местному самоуправлению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8;top:9921;width:2907;height:11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социальным вопросам, образованию, здравоохранению, культуре 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молодёж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679,3453" to="1846,3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63;top:2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78;top:5782;width:1883;height:1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юридической работы и муниципального за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151;top:34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10;top:22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21;top:2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476,6442" to="3797,645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7,7695" to="3751,76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7,8348" to="4707,85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418;top:84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766,11023" to="6049,11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04,8736" to="11346,8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7;top:66;width:2807;height: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ЙО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СОВЕТ ДЕПУТА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(28 депутатов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0;top:2013;width:1390;height:9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о работе с депутатам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697;top:20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58;top:8524;width:1957;height:9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работе с персонало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781;top:27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842;top:3478;width:2079;height:1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Начальник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работе с территориальными органами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7019;top:72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83;top:89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83;top:89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08;top:98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789430" cy="596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5962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АЙ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28 депута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46.95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АЙ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28 депута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8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01:00Z</dcterms:created>
  <dc:creator>1</dc:creator>
  <dc:description/>
  <dc:language>en-US</dc:language>
  <cp:lastModifiedBy>User</cp:lastModifiedBy>
  <cp:lastPrinted>2020-02-20T19:30:00Z</cp:lastPrinted>
  <dcterms:modified xsi:type="dcterms:W3CDTF">2021-08-18T08:01:00Z</dcterms:modified>
  <cp:revision>2</cp:revision>
  <dc:subject/>
  <dc:title/>
</cp:coreProperties>
</file>