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ма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9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ета компенсационной стоимости и исчисления размера вреда, причиненных незаконными рубками, повреждением, уничтожением деревьев и зеленых насаждений, расположенных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целях сохранности деревьев и зеленых насаждений на территории муниципального образования «Муниципальный округ Вавожский район Удмуртской Республики», Федеральным законом от 06 октября 2003 года № 131-ФЗ «Об общих принципах организации местного самоуправления в Российской Федерации» и от 10 января 2002 года №7-ФЗ «Об охране окружающей среды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методику расчета компенсационной стоимости и исчисления размера вреда, причиненных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2-03T09:31:00Z</cp:lastPrinted>
  <dcterms:modified xsi:type="dcterms:W3CDTF">2022-04-27T12:03:00Z</dcterms:modified>
  <cp:revision>20</cp:revision>
  <dc:subject/>
  <dc:title> </dc:title>
</cp:coreProperties>
</file>