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марта 2022 года        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7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казания материальной помощи гражданам, проживающим на территории муниципального образования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«Муниципальный округ Вавожский район Удмуртской Республики»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Subtitle"/>
        <w:ind w:right="-2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казания материальной помощи гражданам, проживающим на территории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публикованию и распространяется на правоотношения, возникшие с 01 января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орядок на 3 листах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ambria Math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Calibri"/>
    </w:rPr>
  </w:style>
  <w:style w:type="paragraph" w:styleId="Style15">
    <w:name w:val="Style1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left="0" w:right="0" w:firstLine="710"/>
      <w:jc w:val="both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3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8:00Z</dcterms:created>
  <dc:creator>Совет</dc:creator>
  <dc:description/>
  <cp:keywords/>
  <dc:language>en-US</dc:language>
  <cp:lastModifiedBy>user</cp:lastModifiedBy>
  <cp:lastPrinted>2022-03-14T13:53:00Z</cp:lastPrinted>
  <dcterms:modified xsi:type="dcterms:W3CDTF">2022-03-14T09:53:00Z</dcterms:modified>
  <cp:revision>15</cp:revision>
  <dc:subject/>
  <dc:title> </dc:title>
</cp:coreProperties>
</file>