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jc w:val="right"/>
        <w:rPr/>
      </w:pPr>
      <w:r>
        <w:rPr>
          <w:b/>
          <w:bCs/>
        </w:rPr>
        <w:t xml:space="preserve">решением </w:t>
      </w:r>
      <w:r>
        <w:rPr>
          <w:b/>
        </w:rPr>
        <w:t>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Муниципальный округ Вавожский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айон Удмуртской Республики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______ марта 20____ года № 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оказания материальной помощи гражданам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живающим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«Муниципальный округ Вавожский район Удмуртской Республи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астоящий Порядок оказания материальной помощи гражданам, проживающим на территории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, устанавливает условия и процедуру оказания материальной помощи  семьям,  одиноко проживающим гражданам,  лицам, освободившимся из мест лишения свободы, а также лицам, осужденным без изоляции от общества, находящимся в трудной жизненной ситуации (далее  — лица, находящиеся в трудной жизненной ситу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Материальная помощь предоставляется Администрацией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в пределах средств, предусмотренных на эти цели в бюджете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целях настоящего Порядка применяются следующие понят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ная жизненная ситуация -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надзорность,  безработица и т.п., также лица, освободившиеся из мест лишения свободы, а также лица, осужденные без изоляции от общества), которую он не может преодолеть самостоятель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азмер материальной помощи составляет не более 5000 (пять тысяч)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казания материальной помощи лиц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мся в трудной жизненной ситу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Для получения материальной помощи лица, находящиеся в трудной жизненной ситуации, обращаются в Администрацию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с заявлением.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К заявлению прилагаются следующие документы: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гражданина Российской Федерации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;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- копия свидетельства о рождении ребенка (для лиц, достигших 14 лет - паспорт) и др.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я справки медико-социальной экспертизы - для граждан, имеющих инвалидность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трудной жизненной ситуации;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- копия сберегательной книжки или иной документ, подтверждающий открытие счета в кредитной организации.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ставить страховой номер индивидуального лицевого счета.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 заверенные нотариально, должны быть представлены с предъявлением оригиналов либо заверены органами, учреждениями, их выдавшими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Копии документов, представленные с предъявлением оригиналов, сличаются, заверяются должностным лицом Администрации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, осуществляющим прием документов, после чего оригиналы возвращаются заявителю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Документы, представленные в электронной форме, должны быть подписаны электронной подписью в соответствии с требованиями Федерального </w:t>
      </w:r>
      <w:r>
        <w:rPr>
          <w:color w:val="000000"/>
          <w:sz w:val="28"/>
          <w:szCs w:val="28"/>
        </w:rPr>
        <w:t>закона</w:t>
      </w:r>
      <w:r>
        <w:rPr>
          <w:sz w:val="28"/>
          <w:szCs w:val="28"/>
        </w:rPr>
        <w:t xml:space="preserve"> «Об электронной подписи» и требованиями Федерального </w:t>
      </w:r>
      <w:r>
        <w:rPr>
          <w:color w:val="000000"/>
          <w:sz w:val="28"/>
          <w:szCs w:val="28"/>
        </w:rPr>
        <w:t>закона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итель несет ответственность за достоверность представленных све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Администрация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регистрирует заявления в момент их поступления в хронологическ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</w:rPr>
        <w:t>Администрация муниципального образования «</w:t>
      </w:r>
      <w:r>
        <w:rPr>
          <w:bCs/>
          <w:sz w:val="28"/>
        </w:rPr>
        <w:t>Муниципальный округ Вавожский район Удмуртской Республики</w:t>
      </w:r>
      <w:r>
        <w:rPr>
          <w:sz w:val="28"/>
        </w:rPr>
        <w:t xml:space="preserve">» имеет право направлять в установленном порядке запросы о предоставлении сведений в Единую государственную систему социального обеспечения либо </w:t>
      </w:r>
      <w:r>
        <w:rPr>
          <w:sz w:val="28"/>
          <w:szCs w:val="28"/>
        </w:rPr>
        <w:t>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Материальная помощь оказывается лицам, находящимся в трудной жизненной ситуации, один раз в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Администрация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»</w:t>
      </w:r>
      <w:r>
        <w:rPr>
          <w:sz w:val="28"/>
          <w:szCs w:val="28"/>
        </w:rPr>
        <w:t xml:space="preserve"> по месту жительства заявителя в течение 10 дней со дня регистрации заявления вправе проводит обследование материально-бытовых условий проживания заявителя, о чем составляет </w:t>
      </w:r>
      <w:r>
        <w:rPr>
          <w:color w:val="000000"/>
          <w:sz w:val="28"/>
          <w:szCs w:val="28"/>
        </w:rPr>
        <w:t>акт</w:t>
      </w:r>
      <w:r>
        <w:rPr>
          <w:sz w:val="28"/>
          <w:szCs w:val="28"/>
        </w:rPr>
        <w:t xml:space="preserve"> обследования материально-бытовых условий прожи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кте указываются принадлежность к льготной категории граждан, состав семьи гражданина, сведения о видах и размере дохода каждого члена семьи,  описание трудной жизненной ситуации, в которой оказался гражданин, заключение о нуждаемости в оказании материальной помощи и ее рекомендуемом размере, информация о предоставлении (не предоставлении) материальной помощи в текущем календарном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Решение о предоставлении материальной помощи, ее размере, либо отказе в предоставлении материальной помощи принимается Главой Администрации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»</w:t>
      </w:r>
      <w:r>
        <w:rPr>
          <w:sz w:val="28"/>
          <w:szCs w:val="28"/>
        </w:rPr>
        <w:t xml:space="preserve"> на основании представленных заявителем документов  не позднее 30 дней со дня предоставления документов, указанных в </w:t>
      </w:r>
      <w:r>
        <w:rPr>
          <w:color w:val="000000"/>
          <w:sz w:val="28"/>
          <w:szCs w:val="28"/>
        </w:rPr>
        <w:t>пункте 2 подпункта 2.2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едоставлении материальной помощ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заявителя права на оказание материальной помощи в соответствии с настоящим Порядк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неполных и (или) недостоверных све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казание в текущем году материальной помощ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тсутствие в бюджете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финансовых средств на оказание материальной помощ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_____________________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Calibri"/>
    </w:rPr>
  </w:style>
  <w:style w:type="paragraph" w:styleId="Style15">
    <w:name w:val="Style1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71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3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4:27:00Z</dcterms:created>
  <dc:creator>Совет</dc:creator>
  <dc:description/>
  <cp:keywords/>
  <dc:language>en-US</dc:language>
  <cp:lastModifiedBy>user</cp:lastModifiedBy>
  <cp:lastPrinted>2017-03-13T11:50:00Z</cp:lastPrinted>
  <dcterms:modified xsi:type="dcterms:W3CDTF">2022-03-15T07:43:00Z</dcterms:modified>
  <cp:revision>4</cp:revision>
  <dc:subject/>
  <dc:title> </dc:title>
</cp:coreProperties>
</file>