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 октября 2022 года     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15 - 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bookmarkStart w:id="0" w:name="_Hlk77686366"/>
      <w:bookmarkStart w:id="1" w:name="_Hlk77671647"/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и учетной нормы площади жилого помещения и нормы предоставления площади жилого помещения по договору социального найма на территории </w:t>
      </w:r>
      <w:bookmarkEnd w:id="0"/>
      <w:bookmarkEnd w:id="1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руководствуясь Уставом муниципального образования «Муниципальный округ Вавожский район Удмуртской Республики»,  </w:t>
      </w:r>
      <w:r>
        <w:rPr>
          <w:b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Spacing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становить учетную норму площади жилого помещения, в целях принятия граждан на учет в качестве нуждающихся в жилых помещениях, в размере 11 (Одиннадцать) квадратных метров общей площади жилого помещ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норму предоставления площади жилого помещения по договору социального найма в размере 12 (Двенадцать) квадратных метров общей площади жилого помещ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решение Вавожского районного Совета депутатов от 24.04.2009 № 244 «Об установлении учетной нормы площади жилого помещения и нормы предоставления площади жилого помещения по договору социального найма»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Spacing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 xml:space="preserve">          </w:t>
        <w:tab/>
        <w:t xml:space="preserve">         О.П. Овчинников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Style14">
    <w:name w:val="Текст сноски Знак"/>
    <w:qFormat/>
    <w:rPr>
      <w:lang w:eastAsia="zh-CN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17:00Z</dcterms:created>
  <dc:creator>Совет</dc:creator>
  <dc:description/>
  <cp:keywords/>
  <dc:language>en-US</dc:language>
  <cp:lastModifiedBy>user</cp:lastModifiedBy>
  <cp:lastPrinted>2021-10-06T11:59:00Z</cp:lastPrinted>
  <dcterms:modified xsi:type="dcterms:W3CDTF">2022-10-10T05:26:00Z</dcterms:modified>
  <cp:revision>6</cp:revision>
  <dc:subject/>
  <dc:title> </dc:title>
</cp:coreProperties>
</file>