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июля 2022 года        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 прокурора Вавожского района от </w:t>
      </w:r>
      <w:r>
        <w:rPr>
          <w:bCs/>
          <w:sz w:val="28"/>
          <w:szCs w:val="28"/>
        </w:rPr>
        <w:t xml:space="preserve">21.06.2022 года № 40-2022 </w:t>
      </w:r>
      <w:r>
        <w:rPr>
          <w:sz w:val="28"/>
          <w:szCs w:val="28"/>
        </w:rPr>
        <w:t>на решения Совета депутатов муниципального образования «Муниципальный округ Вавожский район Удмуртской Республики» от 17.11.2021 г. № 37 «О налоге на имущество физических лиц на территории</w:t>
      </w:r>
      <w:r>
        <w:rPr/>
        <w:t xml:space="preserve"> </w:t>
      </w:r>
      <w:r>
        <w:rPr>
          <w:sz w:val="28"/>
          <w:szCs w:val="28"/>
        </w:rPr>
        <w:t>муниципального образования «Муниципальный округ Вавожский район Удмуртской Республики»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а депутатов муниципального образования «Муниципальный округ Вавожский район Удмуртской Республики» от 17.11.2021 г. № 35 «О земельном налоге на территории муниципального образования «Муниципальный округ Вавожский район Удмуртской Республики»,</w:t>
      </w:r>
      <w:r>
        <w:rPr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есты  прокурора Вавожского района от 21.06.2022 года № 40-2022 на решение Совета депутатов муниципального образования «Муниципальный округ Вавожский район Удмуртской Республики» от 17.11.2021 г. № 37 «О налоге на имущество физических лиц на территории муниципального образования «Муниципальный округ Вавожский район Удмуртской Республики» и на решение Совета депутатов муниципального образования «Муниципальный округ Вавожский район Удмуртской Республики» от 17.11.2021 г. № 35 «О земельном налоге на территории муниципального образования «Муниципальный округ Вавожский район Удмуртской Республики», </w:t>
      </w:r>
      <w:r>
        <w:rPr>
          <w:rFonts w:cs="Times New Roman" w:ascii="Times New Roman" w:hAnsi="Times New Roman"/>
          <w:bCs/>
          <w:sz w:val="28"/>
          <w:szCs w:val="28"/>
        </w:rPr>
        <w:t>удовлетвори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Настоящее решение вступает в силу с момента принятия и подлежит опубликова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52:00Z</dcterms:created>
  <dc:creator>Совет</dc:creator>
  <dc:description/>
  <cp:keywords/>
  <dc:language>en-US</dc:language>
  <cp:lastModifiedBy>user</cp:lastModifiedBy>
  <cp:lastPrinted>2022-07-21T15:00:00Z</cp:lastPrinted>
  <dcterms:modified xsi:type="dcterms:W3CDTF">2022-07-21T11:02:00Z</dcterms:modified>
  <cp:revision>5</cp:revision>
  <dc:subject/>
  <dc:title/>
</cp:coreProperties>
</file>