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 xml:space="preserve">ПРОЕКТ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9 января 2021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18 декабря 2020 года № 267 «О бюджете муниципального образования «Вавожский район» на 2021 год и на плановый период 2022 и 2023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20 года  № 267 «О бюджете муниципального образования «Вавожский район» на 2021 год и на плановый период 2022 и 2023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1 статьи 1 цифры «</w:t>
      </w:r>
      <w:r>
        <w:rPr>
          <w:b/>
          <w:sz w:val="28"/>
          <w:szCs w:val="28"/>
        </w:rPr>
        <w:t>645880,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48472,1132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>
          <w:rStyle w:val="FontStyle12"/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) в подпункте 4 пункта 1 статьи 1 цифры «</w:t>
      </w:r>
      <w:r>
        <w:rPr>
          <w:b/>
          <w:sz w:val="28"/>
          <w:szCs w:val="28"/>
        </w:rPr>
        <w:t>1450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7091,9132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3) таблицу « Прогнозируемый общий объем доходов на 2021 год согласно классификации доходов бюджетов Российской Федерации» в приложении 1 </w:t>
      </w:r>
      <w:r>
        <w:rPr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ложение 16 изложить в новой редакции согласно приложению 3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6) дополнить приложениями 1.1, 8.1, 10.1, 12.1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А.А.Шиш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О.П.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Пользователь</cp:lastModifiedBy>
  <cp:lastPrinted>2019-07-08T08:20:00Z</cp:lastPrinted>
  <dcterms:modified xsi:type="dcterms:W3CDTF">2021-01-18T06:06:00Z</dcterms:modified>
  <cp:revision>245</cp:revision>
  <dc:subject/>
  <dc:title> </dc:title>
</cp:coreProperties>
</file>