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-142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10440035" cy="7284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0" cy="7284600"/>
                          <a:chOff x="0" y="0"/>
                          <a:chExt cx="10440000" cy="728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0439280" cy="72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96760" y="200520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3120" y="4322520"/>
                            <a:ext cx="146736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культуры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760" y="3575160"/>
                            <a:ext cx="131832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делам семьи и охране прав дет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760" y="2267640"/>
                            <a:ext cx="131832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правление народного образова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2454120"/>
                            <a:ext cx="1711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ланово-экономи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8600" y="2315160"/>
                            <a:ext cx="144720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строительству и ЖК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9320" y="1413000"/>
                            <a:ext cx="1447920" cy="85140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Вавож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строительству, архитектуре и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216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800" y="1948680"/>
                            <a:ext cx="180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0840" y="1878840"/>
                            <a:ext cx="720" cy="512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160" y="3015720"/>
                            <a:ext cx="19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1360" y="4795560"/>
                            <a:ext cx="13168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рхивный с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7160" y="6882120"/>
                            <a:ext cx="13633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ЗАГ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1440360"/>
                            <a:ext cx="1219320" cy="95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Аппарата  Главы, Совета депутатов и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Вавожского района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64120" y="2386800"/>
                            <a:ext cx="8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8360" y="614160"/>
                            <a:ext cx="5478120" cy="29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0"/>
                            <a:ext cx="778644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ВОЖСКИЙ РАЙ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районного Совета депутатов и Администрации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97360" y="1182960"/>
                            <a:ext cx="134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200" y="5412240"/>
                            <a:ext cx="17348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финанс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8080" y="1440360"/>
                            <a:ext cx="1459800" cy="76824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мест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ы Администрации  Вавожского района по социальн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опросам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0200" y="1413000"/>
                            <a:ext cx="1734120" cy="974160"/>
                          </a:xfrm>
                          <a:prstGeom prst="flowChartAlternateProcess">
                            <a:avLst/>
                          </a:prstGeom>
                          <a:solidFill>
                            <a:srgbClr val="f2f2f2"/>
                          </a:soli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7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 Вавожского района–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заместитель главы Администрации Вавожского района по комплексному развитию сельских территори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1013400"/>
                            <a:ext cx="3823920" cy="281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ВАВОЖ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960" y="9100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0880" y="1757160"/>
                            <a:ext cx="720" cy="21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548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80920" y="2949480"/>
                            <a:ext cx="1711800" cy="74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экономического анализа, прогнозирования, инвестиций и защиты прав потребителе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63400" y="3144600"/>
                            <a:ext cx="87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87800" y="5153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8240" y="704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73640" y="1306080"/>
                            <a:ext cx="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7440" y="1145520"/>
                            <a:ext cx="14828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74360" y="376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8600" y="285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16680" y="3885480"/>
                            <a:ext cx="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0840" y="4506480"/>
                            <a:ext cx="6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80200" y="185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5760" y="274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3800" y="3763800"/>
                            <a:ext cx="164088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ельского хозяйства и произ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 с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0840" y="2444760"/>
                            <a:ext cx="12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61920" y="70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4160" y="4431600"/>
                            <a:ext cx="164196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мониторинга и прогнозирования деятельности отрасли сельского хозяй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02520" y="245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2520" y="5785560"/>
                            <a:ext cx="17118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бюджетной полити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6299280"/>
                            <a:ext cx="17118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та 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00280" y="651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02520" y="599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18000" y="6513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9120" y="4824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4640" y="376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4160" y="481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4160" y="404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74360" y="389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8720" y="5301000"/>
                            <a:ext cx="1428840" cy="82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молодежной политике,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7960" y="1306080"/>
                            <a:ext cx="37440" cy="424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99560" y="5572080"/>
                            <a:ext cx="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6880" y="3892680"/>
                            <a:ext cx="5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48600" y="3016080"/>
                            <a:ext cx="144720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дел по  управлению муниципальным имуществом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9680" y="3899520"/>
                            <a:ext cx="1447200" cy="60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 по земельным отнош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2893680"/>
                            <a:ext cx="131832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учебно-воспитательной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2520" y="6755040"/>
                            <a:ext cx="17118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2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учета исполнения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78600" y="389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59320" y="675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16680" y="2522880"/>
                            <a:ext cx="74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3215520"/>
                            <a:ext cx="7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4320" y="3958560"/>
                            <a:ext cx="69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8720" y="6260400"/>
                            <a:ext cx="142884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ектор по  физической культуре и спор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0880" y="6653520"/>
                            <a:ext cx="144720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мощник  Главы М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по ГО и Ч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9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25880" y="758160"/>
                            <a:ext cx="720" cy="63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6920" y="757440"/>
                            <a:ext cx="1398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326240" y="707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800" y="708120"/>
                            <a:ext cx="178308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СЕДАТЕЛЬ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ВЕТА ДЕПУТА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2676600"/>
                            <a:ext cx="121932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информационного сопрово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4586040"/>
                            <a:ext cx="12193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 кадровой  и мобилизационной работы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60840" y="646416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6080" y="1955160"/>
                            <a:ext cx="720" cy="29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66301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1280" y="1182960"/>
                            <a:ext cx="98100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рольно-счетный орг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855440"/>
                            <a:ext cx="98100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езидиум районного Сове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2797920"/>
                            <a:ext cx="180144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стоянные депутатски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64960" y="3004200"/>
                            <a:ext cx="720" cy="36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0000" y="3015000"/>
                            <a:ext cx="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43783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5153040"/>
                            <a:ext cx="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5976000"/>
                            <a:ext cx="7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3575160"/>
                            <a:ext cx="8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720" y="1144800"/>
                            <a:ext cx="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7640" y="285120"/>
                            <a:ext cx="720" cy="12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7240" y="1508040"/>
                            <a:ext cx="132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57960" y="293400"/>
                            <a:ext cx="4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1126440"/>
                            <a:ext cx="7560" cy="168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2005200"/>
                            <a:ext cx="84528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путатские фра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2069640"/>
                            <a:ext cx="1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" y="3296880"/>
                            <a:ext cx="182196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промыш-ленности, строительству, связи и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3959280"/>
                            <a:ext cx="1779120" cy="74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сельскому хозяйству, земельным отношениям и охране окружающе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4795560"/>
                            <a:ext cx="18111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бюджету, налогам и экономическ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5489640"/>
                            <a:ext cx="1842840" cy="71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законности, общественной безопас-ности и местному самоупра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6300000"/>
                            <a:ext cx="1846440" cy="69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иссия по социальным вопросам, образованию, здравоохранению, культуре 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молодёжной полити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320" y="2192760"/>
                            <a:ext cx="10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23480" y="188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3671640"/>
                            <a:ext cx="119628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юридической работы и муниципального зак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21000" y="220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90880" y="144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236960" y="185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07160" y="4090680"/>
                            <a:ext cx="2044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95280" y="4886280"/>
                            <a:ext cx="18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9080" y="530100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250400" y="539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1560" y="6999480"/>
                            <a:ext cx="18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4680" y="5547240"/>
                            <a:ext cx="9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00" y="41760"/>
                            <a:ext cx="178308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ЙО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СОВЕТ ДЕПУТА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(28 депута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360"/>
                            <a:ext cx="88344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о работе с депута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2440" y="127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6000" y="5412600"/>
                            <a:ext cx="121932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ктор по работе с персонало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50880" y="175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89760" y="2208600"/>
                            <a:ext cx="132084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ачальник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 работе с территориальными органам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78600" y="500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9800" y="479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9080" y="571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99080" y="5712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2.05pt;height:573.6pt" coordorigin="0,0" coordsize="16441,11472">
                <v:rect id="shape_0" stroked="t" o:allowincell="f" style="position:absolute;left:1;top:0;width:16439;height:11471;mso-wrap-style:none;v-text-anchor:middle;mso-position-horizontal-relative:char">
                  <v:fill o:detectmouseclick="t" on="false"/>
                  <v:stroke color="white" weight="9360" dashstyle="dash" joinstyle="miter" endcap="flat"/>
                  <w10:wrap type="none"/>
                </v:rect>
                <v:line id="shape_0" from="4247,3158" to="4424,3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63;top:6807;width:2310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культуры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62;top:5630;width:2075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делам семьи и охране прав детства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62;top:3571;width:2075;height: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правление народного образования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08;top:3865;width:2695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ланово-экономи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415;top:3646;width:2278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строительству и ЖКХ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2f2f2" stroked="t" o:allowincell="f" style="position:absolute;left:11416;top:2225;width:2279;height:1340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Вавож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строительству, архитектуре и ЖКХ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7090,2057" to="7090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1,3069" to="3744,30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5,2959" to="5765,110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6,4749" to="3777,47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81;top:7552;width:2073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рхивный сектор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27;top:10838;width:2146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ЗАГС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3742;top:2268;width:1919;height:14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Аппарата  Главы, Совета депутатов и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Вавожского района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line id="shape_0" from="13644,3759" to="13780,3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5;top:967;width:8626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f" o:allowincell="f" style="position:absolute;left:4179;top:0;width:12261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ВОЖСКИЙ РАЙО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районного Совета депутатов и Администрации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0,1863" to="6830,1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3;top:8523;width:2731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финанс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#f2f2f2" stroked="t" o:allowincell="f" style="position:absolute;left:5855;top:2268;width:2298;height:120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мест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ы Администрации  Вавожского района по социальн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опросам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f2f2f2" stroked="t" o:allowincell="f" style="position:absolute;left:8473;top:2225;width:2730;height:1533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7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вый заместитель главы Администрации Вавожского района–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заместитель главы Администрации Вавожского района по комплексному развитию сельских территорий </w:t>
                        </w:r>
                      </w:p>
                    </w:txbxContent>
                  </v:textbox>
                  <v:fill o:detectmouseclick="t" type="solid" color2="#0d0d0d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793;top:1596;width:6021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ВАВОЖСКОГО РАЙОНА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1934,1433" to="1934,1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81,2767" to="13781,60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62,2057" to="9662,2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74;top:4645;width:2695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экономического анализа, прогнозирования, инвестиций и защиты прав потребителей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643,4952" to="13779,49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03;top:81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29;top:110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2557,2057" to="12557,2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15,1804" to="15149,18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306;top:5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56;top:448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058,6119" to="8174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5,7097" to="5863,7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473;top:29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560;top:43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20;top:5927;width:2583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ельского хозяйства и производ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 с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5765,3850" to="5961,38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767;top:1102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621;top:6979;width:2585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мониторинга и прогнозирования деятельности отрасли сельского хозяй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508;top:38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508;top:9111;width:2695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бюджетной политики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анализ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08;top:9920;width:2695;height: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та 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347;top:102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08;top:944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532;top:1025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71;top:759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16;top:59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1;top:758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21;top:63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558;top:614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982;top:8348;width:2249;height:1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молодежной политике,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1288,2057" to="11346,8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46,8775" to="8471,877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96,6130" to="13780,6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15;top:4750;width:2278;height:1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дел по  управлению муниципальным имуществом 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417;top:6141;width:2278;height:9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 по земельным отношения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982;top:4557;width:2075;height:9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учебно-воспитательной работ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508;top:10638;width:2695;height:5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2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учета исполнения бюдже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155;top:61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57;top:1063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058,3973" to="8174,3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5064" to="8153,50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1,6234" to="8620,62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82;top:9859;width:2249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ектор по  физической культуре и спорту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781;top:10478;width:2278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мощник  Главы МО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по ГО и ЧС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9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6261,1194" to="16261,111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8,1193" to="16260,11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6262;top:111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29;top:1115;width:2807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СЕДАТЕЛЬ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ВЕТА ДЕПУТАТОВ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742;top:4215;width:1919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информационного сопрово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2;top:7222;width:1919;height:11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 кадровой  и мобилизационной работы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5,10180" to="6006,101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4,3079" to="3474,769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10441" to="3252,10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3;top:1863;width:1544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рольно-счетный орган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846;top:2922;width:1544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езидиум районного Сове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37;top:4406;width:2836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стоянные депутатские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3252,4731" to="3252,1044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8,4748" to="3252,474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5,6895" to="3252,6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8115" to="3252,8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7,9411" to="3253,94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9,5630" to="3252,5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2,1803" to="1704,343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71,449" to="3571,24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0,2375" to="3557,238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26,462" to="3556,46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8,1774" to="1579,44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;top:3158;width:1330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путатские фракци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392,3259" to="1567,3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;top:5192;width:2868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промыш-ленности, строительству, связи и ЖКХ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3;top:6235;width:2801;height:1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сельскому хозяйству, земельным отношениям и охране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38;top:7552;width:2851;height:9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бюджету, налогам и экономическ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03;top:8645;width:2901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законности, общественной безопас-ности и местному самоуправлению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8;top:9921;width:2907;height:11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иссия по социальным вопросам, образованию, здравоохранению, культуре 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молодёжной политик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679,3453" to="1846,34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864;top:29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78;top:5782;width:1883;height:1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юридической работы и муниципального за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51;top:34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710;top:22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121;top:2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3476,6442" to="3797,645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7,7695" to="3751,76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8348" to="4707,85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18;top:84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766,11023" to="6049,11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04,8736" to="11346,8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7;top:66;width:2807;height: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ЙО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СОВЕТ ДЕПУТА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(28 депутатов)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0;top:2013;width:1390;height:9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о работе с депутатам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t" o:allowincell="f" style="position:absolute;left:697;top:201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42;top:8524;width:1919;height:9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ктор по работе с персонало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781;top:27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842;top:3478;width:2079;height:1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ачальник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 работе с территориальными органами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8155;top:788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18;top:75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83;top:89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83;top:89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78943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5962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РАЙ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(28 депута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46.95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РАЙ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ОВЕТ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(28 депута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8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3:17:00Z</dcterms:created>
  <dc:creator>1</dc:creator>
  <dc:description/>
  <dc:language>en-US</dc:language>
  <cp:lastModifiedBy>User</cp:lastModifiedBy>
  <cp:lastPrinted>2020-02-20T19:30:00Z</cp:lastPrinted>
  <dcterms:modified xsi:type="dcterms:W3CDTF">2021-04-14T12:11:00Z</dcterms:modified>
  <cp:revision>1</cp:revision>
  <dc:subject/>
  <dc:title/>
</cp:coreProperties>
</file>