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6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___ декабря 2021 года № ______</w:t>
      </w:r>
    </w:p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20 года №  2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2126"/>
        <w:gridCol w:w="1417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3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3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04-20T11:31:00Z</cp:lastPrinted>
  <dcterms:modified xsi:type="dcterms:W3CDTF">2021-12-09T09:46:00Z</dcterms:modified>
  <cp:revision>82</cp:revision>
  <dc:subject/>
  <dc:title>                                                               </dc:title>
</cp:coreProperties>
</file>