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8525</wp:posOffset>
            </wp:positionH>
            <wp:positionV relativeFrom="page">
              <wp:posOffset>492125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zh-CN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sz w:val="24"/>
                <w:szCs w:val="24"/>
                <w:lang w:eastAsia="zh-CN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ЕШЕНИЕ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___ декабря 2021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иватизации муниципального имущества муниципального образования ««Муниципальный округ Вавожский район Удмуртской Республики» на 2022 год</w:t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ассмотрев проект плана приватизации муниципального имущества муниципального образования «Муниципальный округ Вавожский район Удмуртской Республики» на 2022 год», Совет депутатов муниципального образования «Муниципальный округ Вавожский район Удмуртской Республики»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риватизации муниципального имущества муниципального образования «Муниципальный округ Вавожский район Удмуртской Республики»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в соответствии с действующим законодательством,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   О.П. Овчинников</w:t>
      </w:r>
    </w:p>
    <w:sectPr>
      <w:type w:val="nextPage"/>
      <w:pgSz w:w="11906" w:h="16838"/>
      <w:pgMar w:left="1134" w:right="83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24:00Z</dcterms:created>
  <dc:creator>USER</dc:creator>
  <dc:description/>
  <cp:keywords/>
  <dc:language>en-US</dc:language>
  <cp:lastModifiedBy>user</cp:lastModifiedBy>
  <cp:lastPrinted>2021-12-06T09:03:00Z</cp:lastPrinted>
  <dcterms:modified xsi:type="dcterms:W3CDTF">2021-12-08T06:24:00Z</dcterms:modified>
  <cp:revision>25</cp:revision>
  <dc:subject/>
  <dc:title>                                                               </dc:title>
</cp:coreProperties>
</file>