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мая 2022 года           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9 – 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ов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ы  прокурора Вавожского района от </w:t>
      </w:r>
      <w:r>
        <w:rPr>
          <w:bCs/>
          <w:sz w:val="28"/>
          <w:szCs w:val="28"/>
        </w:rPr>
        <w:t xml:space="preserve">31.03.2022 года № 74-2022 на решения: </w:t>
      </w:r>
      <w:r>
        <w:rPr>
          <w:sz w:val="28"/>
          <w:szCs w:val="28"/>
        </w:rPr>
        <w:t>на решения Совета депутатов муниципального образования «Большеволковское»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Брызгаловское»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Вавожское»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Водзимоньинское»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Волипельгинское»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Гурезь-Пудгинское»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Зямбайгуртское»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Какможское»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Нюрдор-Котьинское»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Тыловыл-Пельгинское»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</w:t>
      </w:r>
      <w:r>
        <w:rPr>
          <w:bCs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есты  прокурора Вавож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31.03.2022 года № 74-2022 на решения: </w:t>
      </w:r>
      <w:r>
        <w:rPr>
          <w:rFonts w:cs="Times New Roman" w:ascii="Times New Roman" w:hAnsi="Times New Roman"/>
          <w:sz w:val="28"/>
          <w:szCs w:val="28"/>
        </w:rPr>
        <w:t>на решения Совета депутатов муниципального образования «Большеволковское»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Брызгаловское»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Вавожское»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Водзимоньинское»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Волипельгинское»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Гурезь-Пудгинское»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Зямбайгуртское»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Какможское»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Нюрдор-Котьинское»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Тыловыл-Пельгинское»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</w:t>
      </w:r>
      <w:r>
        <w:rPr>
          <w:rFonts w:cs="Times New Roman" w:ascii="Times New Roman" w:hAnsi="Times New Roman"/>
          <w:bCs/>
          <w:sz w:val="28"/>
          <w:szCs w:val="28"/>
        </w:rPr>
        <w:t>удовлетворит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ешения Совета депутатов муниципального образования «Большеволковское» «Об утверждении положения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Брызгаловское» «Об утверждении положения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Вавожское» «Об утверждении положения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Водзимоньинское» «Об утверждении положения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Волипельгинское» «Об утверждении положения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Гурезь-Пудгинское» «Об утверждении положения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Зямбайгуртское» «Об утверждении положения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Какможское» «Об утверждении положения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Нюрдор-Котьинское» «Об утверждении положения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, Совета депутатов муниципального образования «Тыловыл-Пельгинское» «Об утверждении положения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Вавожский район» признать утратившими сил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Настоящее решение вступает в силу с момента принятия и подлежит опубликова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17:00Z</dcterms:created>
  <dc:creator>Совет</dc:creator>
  <dc:description/>
  <cp:keywords/>
  <dc:language>en-US</dc:language>
  <cp:lastModifiedBy>user</cp:lastModifiedBy>
  <cp:lastPrinted>2022-03-25T09:48:00Z</cp:lastPrinted>
  <dcterms:modified xsi:type="dcterms:W3CDTF">2022-04-27T11:09:00Z</dcterms:modified>
  <cp:revision>11</cp:revision>
  <dc:subject/>
  <dc:title/>
</cp:coreProperties>
</file>