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июля 2022 года           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13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ов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ы  прокурора Вавожского района от </w:t>
      </w:r>
      <w:r>
        <w:rPr>
          <w:bCs/>
          <w:sz w:val="28"/>
          <w:szCs w:val="28"/>
        </w:rPr>
        <w:t xml:space="preserve">18.06.2022 года № 74-2022 </w:t>
      </w:r>
      <w:r>
        <w:rPr>
          <w:sz w:val="28"/>
          <w:szCs w:val="28"/>
        </w:rPr>
        <w:t>на постановление Администрации «Большеволковское» от 30.04.2015 года №22-1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Большеволковское» и членов их семей на официальном сайте муниципального образования «Вавожский район», на постановление Администрации «Какможское» от 04.05.2015 г. №24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Какможское» и членов их семей на официальном сайте муниципального образования «Вавожский район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 постановление Администрации «Нюрдор-Котьинское» от 28.05.2012 г. №14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Нюрдор-Котьинское» и членов их семей на официальном сайте муниципального образования «Вавожский район»,</w:t>
      </w:r>
      <w:r>
        <w:rPr>
          <w:b/>
          <w:bCs/>
          <w:color w:val="000000"/>
          <w:sz w:val="28"/>
          <w:szCs w:val="28"/>
        </w:rPr>
        <w:t xml:space="preserve"> 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есты  прокурора Вавож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8.06.2022 года № 74-2022 </w:t>
      </w:r>
      <w:r>
        <w:rPr>
          <w:rFonts w:cs="Times New Roman" w:ascii="Times New Roman" w:hAnsi="Times New Roman"/>
          <w:sz w:val="28"/>
          <w:szCs w:val="28"/>
        </w:rPr>
        <w:t>на постановление Администрации «Большеволковское» от 30.04.2015 года №22-1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Большеволковское» и членов их семей на официальном сайте муниципального образования «Вавожский район», на постановление Администрации «Какможское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4.05.2015 г. №24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Какможское» и членов их семей на официальном сайте муниципального образования «Вавожский район», на постановление Администрации «Нюрдор-Котьинское» от 28.05.2012 г. №14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Нюрдор-Котьинское» и членов их семей на официальном сайте муниципального образования «Вавожский район», </w:t>
      </w:r>
      <w:r>
        <w:rPr>
          <w:rFonts w:cs="Times New Roman" w:ascii="Times New Roman" w:hAnsi="Times New Roman"/>
          <w:bCs/>
          <w:sz w:val="28"/>
          <w:szCs w:val="28"/>
        </w:rPr>
        <w:t>удовлетворит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Постановление Администрации «Большеволковское» от 30.04.2015 года №22-1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Большеволковское» и членов их семей на официальном сайте муниципального образования «Вавожский район», постановление Администрации «Какможское» от 04.05.2015 г. №24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Какможское» и членов их семей на официальном сайте муниципального образования «Вавожский район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 Администрации «Нюрдор-Котьинское» от 28.05.2012 г. №14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Нюрдор-Котьинское» и членов их семей на официальном сайте муниципального образования «Вавожский район»</w:t>
      </w:r>
      <w:r>
        <w:rPr>
          <w:bCs/>
          <w:sz w:val="28"/>
          <w:szCs w:val="28"/>
        </w:rPr>
        <w:t xml:space="preserve"> признать утратившими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Настоящее решение вступает в силу с момента принятия и подлежит опубликова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17:00Z</dcterms:created>
  <dc:creator>Совет</dc:creator>
  <dc:description/>
  <cp:keywords/>
  <dc:language>en-US</dc:language>
  <cp:lastModifiedBy>user</cp:lastModifiedBy>
  <cp:lastPrinted>2022-07-21T15:13:00Z</cp:lastPrinted>
  <dcterms:modified xsi:type="dcterms:W3CDTF">2022-07-21T11:16:00Z</dcterms:modified>
  <cp:revision>17</cp:revision>
  <dc:subject/>
  <dc:title/>
</cp:coreProperties>
</file>