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15900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__  июня 2022 года                  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12 – я сессия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сновного ликвидационного баланса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я финансов Администрации муниципального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«Вавожский район» Удмуртск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ab/>
        <w:t>Руководствуясь частью 2 статьи 63 Гражданского кодекса Российской Федерации от 30.11.1994 года №51-ФЗ, Федеральным законом от 08.08.2001 года № 129-ФЗ «О государственной регистрации юридических лиц и индивидуальных предпринимателей», Законом Удмуртской  Республики от 26.04.2021 года № 30-РЗ «О преобразовании  муниципальных образований, образованных на территории Вавожского района Удмуртской Республики, и наделении  вновь образованного муниципального образования статусом муниципального округа», решением Совета депутатов муниципального образования «Муниципальный округ Вавожский район Удмуртской Республики» от 26.11.2021 года №48 «О ликвидации Управления финансов Администрации  муниципального образования «Вавожский район» Удмуртской Республики»</w:t>
      </w:r>
      <w:r>
        <w:rPr>
          <w:b/>
          <w:bCs/>
          <w:sz w:val="28"/>
          <w:szCs w:val="28"/>
        </w:rPr>
        <w:t xml:space="preserve"> 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сновной ликвидационный баланс Управления финансов Администрации  муниципального образования «Вавожский район» Удмуртской Республики, ИНН 1821008650, ОГРН 1091821000457, юридический адрес и фактический адрес: 427310, Удмуртская Республика, с. Вавож, ул. Интернациональная, д.45а согласно приложению 1.</w:t>
      </w:r>
    </w:p>
    <w:p>
      <w:pPr>
        <w:pStyle w:val="NoSpacing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 xml:space="preserve">Председателю ликвидационной комиссии Антипиной М.В. уведомить Межрайонную инспекцию Федеральной налоговой службы № 11 по Удмуртской Республике о составлении основного ликвидационного баланса </w:t>
      </w:r>
      <w:r>
        <w:rPr>
          <w:sz w:val="28"/>
          <w:szCs w:val="28"/>
        </w:rPr>
        <w:t>Управления финансов Администрации муниципального образования «Вавожский район» Удмуртской Республик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 xml:space="preserve"> Настоящее решение вступает в силу с момента принятия и подлежит размещению на сайте муниципального образования «Муниципальный округ Вавожский район Удмуртской Республики».  </w:t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sectPr>
      <w:type w:val="nextPage"/>
      <w:pgSz w:w="11906" w:h="16838"/>
      <w:pgMar w:left="120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4:08:00Z</dcterms:created>
  <dc:creator>Совет</dc:creator>
  <dc:description/>
  <cp:keywords/>
  <dc:language>en-US</dc:language>
  <cp:lastModifiedBy>user</cp:lastModifiedBy>
  <cp:lastPrinted>2022-03-11T13:18:00Z</cp:lastPrinted>
  <dcterms:modified xsi:type="dcterms:W3CDTF">2022-06-20T05:41:00Z</dcterms:modified>
  <cp:revision>6</cp:revision>
  <dc:subject/>
  <dc:title> </dc:title>
</cp:coreProperties>
</file>