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марта 2022 года        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– </w:t>
      </w:r>
      <w:r>
        <w:rPr>
          <w:sz w:val="28"/>
          <w:szCs w:val="28"/>
        </w:rPr>
        <w:t>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рганизации и проведения общественных обсуждений и публичных слушаний по вопросам градостроительной деятельности в муниципальном образовании "Муниципальный округ Вавожский район Удмуртской Республики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от 6 октября 2003 года N 131-ФЗ "Об общих принципах организации местного самоуправления в Российской Федерации", на основании Устава муниципального образования "Муниципальный округ Вавожский район Удмуртской Республики"</w:t>
      </w:r>
      <w:r>
        <w:rPr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</w:t>
      </w:r>
      <w:r>
        <w:rPr>
          <w:b/>
          <w:sz w:val="28"/>
          <w:szCs w:val="28"/>
        </w:rPr>
        <w:t>Муниципальный округ Вавожский район Удмуртской Республики</w:t>
      </w:r>
      <w:r>
        <w:rPr>
          <w:b/>
          <w:bCs/>
          <w:color w:val="000000"/>
          <w:sz w:val="28"/>
          <w:szCs w:val="28"/>
        </w:rPr>
        <w:t>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оложение "О порядке организации и проведения общественных обсуждений и публичных слушаний по вопросам градостроительной деятельности в муниципальном образовании "Муниципальный округ Вавожский район Удмуртской Республики".         </w:t>
      </w:r>
    </w:p>
    <w:p>
      <w:pPr>
        <w:pStyle w:val="NoSpacing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фициальному опубликованию и вступает в силу с 1 января 2022 года.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ешения возложить на Администрацию Ваво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 решением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"Муниципальный округ Вавожский район</w:t>
      </w:r>
    </w:p>
    <w:p>
      <w:pPr>
        <w:pStyle w:val="Normal"/>
        <w:jc w:val="right"/>
        <w:rPr/>
      </w:pPr>
      <w:r>
        <w:rPr/>
        <w:t>Удмуртской Республики"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0"/>
          <w:lang w:eastAsia="ru-RU"/>
        </w:rPr>
      </w:pPr>
      <w:r>
        <w:rPr>
          <w:rFonts w:cs="Calibri" w:ascii="Calibri" w:hAnsi="Calibri"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bookmarkStart w:id="0" w:name="P36"/>
      <w:bookmarkEnd w:id="0"/>
      <w:r>
        <w:rPr>
          <w:b/>
          <w:lang w:eastAsia="ru-RU"/>
        </w:rPr>
        <w:t>ПОЛОЖ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ПОРЯДКЕ ОРГАНИЗАЦИИ И ПРОВЕДЕНИЯ ОБЩЕСТВЕННЫХ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БСУЖДЕНИЙ И ПУБЛИЧНЫХ СЛУШАНИЙ ПО ВОПРОСАМ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РАДОСТРОИТЕЛЬНОЙ ДЕЯТЕЛЬНОСТИ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В МУНИЦИПАЛЬНОМ ОБРАЗОВАНИИ "МУНИЦИПАЛЬНЫЙ ОКРУГ ВАВОЖСКИЙ РАЙОН УДМУРТСКОЙ РЕСПУБЛИКИ"</w:t>
      </w:r>
    </w:p>
    <w:p>
      <w:pPr>
        <w:pStyle w:val="Normal"/>
        <w:suppressAutoHyphens w:val="false"/>
        <w:spacing w:lineRule="auto" w:line="276" w:before="0" w:after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1. Основные термины и понятия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Для целей настоящего Положения используются следующие основные термины и поняти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) общественные обсуждения (публичные слушания) по вопросам градостроительной деятельности в муниципальном образовании "Муниципальный округ Вавожский район Удмуртской Республики" - урегулированная нормами права форма участия населения муниципального образования "Муниципальный округ Вавожский район Удмуртской Республики" в осуществлении публично-властных функций путем открытого непосредственного обсуждения проектов правовых актов по вопросам градостроительной деятельности и вынесения по ним рекомендаций, обязательных для рассмотрения компетентными органами власти при принятии соответствующих реше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bookmarkStart w:id="1" w:name="P49"/>
      <w:bookmarkEnd w:id="1"/>
      <w:r>
        <w:rPr>
          <w:lang w:eastAsia="ru-RU"/>
        </w:rPr>
        <w:t>2) предмет общественных обсуждений (публичных слушаний) - обсуждение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 xml:space="preserve">- проекта Генерального плана муниципального образования "Муниципальный округ Вавожский район Удмуртской Республики" (далее - Генеральный план), проектов, предусматривающих внесение изменений в утвержденный Генеральный план; 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- проекта Правил землепользования и застройки муниципального образования "Муниципальный округ Вавожский район Удмуртской Республики" (далее - Правила землепользования и застройки), проектов, предусматривающих внесение изменений в утвержденные Правила землепользования и застройк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- проектов планировки территории, проектов межевания территории, проектов, предусматривающих внесение изменений в один из указанных утвержденных документо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- проекта Правил благоустройства территории муниципального образования "Муниципальный округ Вавожский район Удмуртской Республики" (далее - Правила благоустройства), проектов, предусматривающих внесение изменений в утвержденные Правила благоустройств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- проектов решений о предоставлении разрешения на условно разрешенный вид использования земельного участка и (или) объекта капитального строительств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-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вопросы, выносимые на общественные обсуждения (публичные слушания) - вопросы о согласии (не согласии) участников общественных обсуждений (публичных слушаний) с соответствующим проектом, обсуждение которого является предметом общественных обсуждений (публичных слушаний), либо его частью, а также вопросы, непосредственно связанные с правовыми последствиями реализации соответствующих проекто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4) инициатор разработки проекта, выносимого на общественные обсуждения (публичные слушания) - Администрация муниципального образования " Муниципальный округ Вавожский район Удмуртской Республики", по обращению правообладателя (правообладателей) земельных участков, расположенных в границах муниципального образования " Муниципальный округ Вавожский район Удмуртской Республики" и (или) объектов капитального строительства, расположенных на этих земельных участках, а также правообладателей помещений, являющихся частью указанных объектов капитального строительства (в отношении этих земельных участков и (или) объектов капитального строительства); Администрация муниципального образования " Муниципальный округ Вавожский район Удмуртской Республики" по обращению жителей муниципального образования " Муниципальный округ Вавожский район Удмуртской Республики" при реализации ими правотворческой инициативы граждан (в отношении земельных участков и объектов капитального строительства, находящихся в муниципальной собственности и земель, государственная собственность на которые не разграничена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5) организатор общественных обсуждений (публичных слушаний) - орган местного самоуправления муниципального образования " Муниципальный округ Вавожский район Удмуртской Республики", уполномоченный на проведение общественных обсуждений (публичных слушаний) - Администрация Вавожского район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участники общественных обсуждений (публичных слушаний) - физические и юридические лица, которые в соответствии с действующим законодательством, настоящим Положением и правовым актом о назначении общественных обсуждений (публичных слушаний) вправе зарегистрироваться и принять непосредственное участие в предусмотренных процедурах при проведении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7) жители муниципального образования " Муниципальный округ Вавожский район Удмуртской Республики" - граждане Российской Федерации, проживающие на территории муниципального образования " Муниципальный округ Вавожский район Удмуртской Республики" (зарегистрированные по месту жительства или по месту пребывания на территории муниципального образования " Муниципальный округ Вавожский район Удмуртской Республики"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8) срок проведения общественных обсуждений (публичных слушаний) - установленный период времени, исчисляемый с момента оповещения жителей муниципального образования " Муниципальный округ Вавожский район Удмуртской Республики" об их проведении до дня опубликования заключения о результатах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9) места массового скопления граждан - общественные места на территории муниципального образования " Муниципальный округ Вавожский район Удмуртской Республики", определяемые правовым актом муниципального образования " Муниципальный округ Вавожский район Удмуртской Республики"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0) информационные системы – государственная или муниципальная информационные системы, обеспечивающие проведение общественных обсуждений с использованием информационно-телекоммуникационной сети "Интернет", либо региональный портал государственных и муниципальных услуг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1) официальный сайт - официальный сайт муниципального образования муниципального образования "Муниципальный округ Вавожский район Удмуртской Республики" в информационно-телекоммуникационной сети "Интернет"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2. Общие положения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. Положение "О порядке организации и проведения общественных обсуждений и публичных слушаний по вопросам градостроительной деятельности в муниципального образования " Муниципальный округ Вавожский район Удмуртской Республики" (далее - Положение) разработано в соответствии с </w:t>
      </w:r>
      <w:hyperlink r:id="rId3">
        <w:r>
          <w:rPr>
            <w:rStyle w:val="InternetLink"/>
            <w:lang w:eastAsia="ru-RU"/>
          </w:rPr>
          <w:t>Конституцией</w:t>
        </w:r>
      </w:hyperlink>
      <w:r>
        <w:rPr>
          <w:lang w:eastAsia="ru-RU"/>
        </w:rPr>
        <w:t xml:space="preserve"> Российской Федерации, Градостроительным </w:t>
      </w:r>
      <w:hyperlink r:id="rId4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Федеральным </w:t>
      </w:r>
      <w:hyperlink r:id="rId5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6 октября 2003 года N 131-ФЗ "Об общих принципах организации местного самоуправления в Российской Федерации", Уставом муниципального образования " Муниципальный округ Вавожский район Удмуртской Республики", иными нормативными правовыми актами органов государственной власти и местного самоуправл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. Положение определяет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основные цели и задачи проведения общественных обсуждений (публичных слушаний) по вопросам градостроительной деятельност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порядок назначения, подготовки и проведения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организатора общественных обсуждений (публичных слушаний) и их участнико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порядок определения результатов общественных обсуждений (публичных слушаний) и их учета при принятии соответствующих решений компетентными органами власти и управл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5) иные вопросы, связанные с назначением, подготовкой и проведением общественных обсуждений (публичных слушаний) по вопросам градостроительной деятельности в муниципального образования " 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3. Основные цели и задачи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 Основными целями настоящего Положения являются создание условий для обеспечения прав жителей муниципального образования " Муниципальный округ Вавожский район Удмуртской Республики" на благоприятную окружающую среду и достоверную информацию о ее состоянии, реализация через нормы муниципального права, прав человека на благоприятные условия жизнедеятельности, прав и законных интересов правообладателей земельных участков, расположенных в границах муниципального образования "Муниципальный округ Вавожский район Удмуртской Республики" и (или) объектов капитального строительства, расположенных на этих земельных участках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. В рамках установленных целей решаются следующие основные задачи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установление общих критериев и принципов подхода при решении вопросов о назначении, подготовке и проведении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) предоставление жителям муниципального образования " Муниципальный округ Вавожский район Удмуртской Республики" и (или) правообладателям земельных участков, расположенных в границах муниципального образования " Муниципальный округ Вавожский район Удмуртской Республики" и (или) объектов капитального строительства, расположенных на этих земельных участках, а также правообладателям помещений, являющихся частью указанных объектов капитального строительства, гарантированного права на получение достоверной информации о предмете и вопросах общественных обсуждений (публичных слушаний), а также права представления мотивированных предложений по всем обсуждаемым вопросам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учет мнения участников общественных обсуждений (публичных слушаний) при принятии соответствующих решений компетентными органами власти и управл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bookmarkStart w:id="2" w:name="P84"/>
      <w:bookmarkEnd w:id="2"/>
      <w:r>
        <w:rPr>
          <w:b/>
          <w:lang w:eastAsia="ru-RU"/>
        </w:rPr>
        <w:t>Статья 4. Проекты, обсуждение которых является предметом общественных обсуждений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На общественные обсуждения выносятся следующие проекты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проект Генерального плана, проекты, предусматривающие внесение изменений в утвержденный Генеральный план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проект Правил землепользования и застройки, проекты, предусматривающие внесение изменений в утвержденные Правила землепользования и застройк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проекты планировки территории, проекты межевания территории, проекты, предусматривающие внесение изменений в один из указанных утвержденных документо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проект Правил благоустройства, проекты, предусматривающие внесение изменений в утвержденные Правила благоустройств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bookmarkStart w:id="3" w:name="P92"/>
      <w:bookmarkEnd w:id="3"/>
      <w:r>
        <w:rPr>
          <w:b/>
          <w:lang w:eastAsia="ru-RU"/>
        </w:rPr>
        <w:t>Статья 5. Проекты, обсуждение которых является предметом публичных слушаний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На публичные слушания выносятся следующие проекты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) проект Генерального плана, проекты, предусматривающие внесение изменений в утвержденный Генеральный план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) проект Правил землепользования и застройки, проекты, предусматривающие внесение изменений в утвержденные Правила землепользования и застройк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) проекты планировки территории, проекты межевания территории, проекты, предусматривающие внесение изменений в один из указанных утвержденных документов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) проект Правил благоустройства, проекты, предусматривающие внесение изменений в утвержденные Правила благоустройств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5) проекты решений о предоставлении разрешения на условно разрешенный вид использования земельного участка и (или) объекта капитального строительств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6)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6. Участники общественных обсуждений (публичных слушаний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 Участниками общественных обсуждений (публичных слушаний) по проектам, настоящего Положения, являютс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) жители муниципального образования " Муниципальный округ Вавожский район Удмуртской Республики"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) правообладатели находящихся в границах муниципального образования "Муниципальный округ Вавожский район Удмуртской Республики" земельных участков и (или) расположенных на них объектов капитального строительства,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. Участниками общественных обсуждений (публичных слушаний) по проектам, указанным в части 5, 6 статье 5 настоящего Положения, являютс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) жители муниципального образования " Муниципальный округ Вавожский район Удмуртской Республики", постоянно проживающие в пределах территориальной зоны (зарегистрированные по месту жительства или по месту пребывания), в границах которой расположен земельный участок и (или) объект капитального строительства, в отношении которых подготовлены данные проекты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правообладатели земельных участков, находящихся в границах территориальной зоны, в которой расположен земельный участок и (или) объект капитального строительства, в отношении которых подготовлены данные проекты и (или) расположенных на них объектов капитального строительства, правообладатели помещений, являющихся частью объекта капитального строительств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3) жители муниципального образования " Муниципальный округ Вавожский район Удмуртской Республики", постоянно проживающие в границах земельных участков, прилегающих к земельному участку, в отношении которого подготовлены данные проекты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правообладатели земельных участков, прилегающих к земельному участку, в отношении которого подготовлены данные проекты или расположенных на них объектов капитального строительства, правообладатели помещений, являющихся частью объекта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.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(публичные слушания)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4. В случае проведения общественных обсуждений (публичных слушаний) по вопросам предоставления разрешения на условно разрешенный вид использования земельных участков, а также предоставления разрешения на отклонение от предельных параметров разрешенного строительства, реконструкции объектов капитального строительства, расположенных в зонах рекреационных и природных территорий, участниками общественных обсуждений (публичных слушаний) являются жители муниципального образования " 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. Физические и юридические лица, которые в соответствии с настоящим Положением не являются участниками общественных обсуждений (публичных слушаний) вправе присутствовать на них, знакомиться с материалами без права представлять предложения по проекту, вынесенному на общественные обсуждения (публичные слушания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7. Назначение общественных обсуждений (публичных слушаний) и организатор их проведения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. Решения о назначении общественных обсуждений (публичных слушаний) по проектам, общественные обсуждения (публичные слушания) по которым являются обязательными в силу закона, принимаются в форме правового акта Администрации муниципального образования "Муниципальный округ Вавожский район Удмуртской Республики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. Организатором общественных обсуждений (публичных слушаний) является Администрация муниципального образования " 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3. Правовым актом о назначении общественных обсуждений (публичных слушаний) определяется лицо от Администрации муниципального образования " Муниципальный округ Вавожский район Удмуртской Республики", ответственное за их проведение. При этом, правовым актом может быть сформирована рабочая группа (комиссия), организующая подготовку и проведение общественных обсуждений (публичных слушаний), либо эти полномочия возложены на структурное подразделение Администрации муниципального образования " Муниципальный округ Вавожский район Удмуртской Республики" или постоянно действующую рабочую группу (комиссию), ответственную за подготовку и проведение общественных обсуждений (публичных слушаний) по вопросам градостроительной деятельности. Депутаты районного Совета депутатов муниципального образования " Муниципальный округ Вавожский район Удмуртской Республики" вправе присутствовать на заседаниях рабочей группы (комиссии) с правом совещательного голос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4. Правовые акты о назначении общественных обсуждений (публичных слушаний) должны содержать следующую информацию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наименование проекта, обсуждение которого является предметом обсуждения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сведения об организаторе общественных обсуждений (публичных слушаний) и лице ответственном за организацию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сроки проведения общественных обсуждений (публичных слушаний) в целом и по этапам работ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а) оповещение о начале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б) размещение проекта, подлежащего рассмотрению на общественных обсуждениях (публичных слушаниях) и информационных материалов к нему на официальном сайте муниципального образования "Муниципальный округ Вавожский район Удмуртской Республики" и (или) в информационной системе, обеспечивающей проведение общественных обсуждений с использованием информационно-телекоммуникационной сети "Интернет" (для общественных обсуждений) и открытие экспозиции или экспозиций такого проект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в) проведение экспозиции или экспозиций проекта, подлежащего рассмотрению на общественных обсуждениях (публичных слушаниях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г) проведение собрания или собраний участников публичных слушаний (для 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д) подготовка и оформление протокола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е) подготовка и опубликование заключения о результатах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места массового скопления граждан, в которых будет размещено оповещение о начале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места размещения экспозиций проект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6) участники общественных обсуждений (публичных слушаний) для проектов, предусмотренных частью 5, 6 статьей 5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7) иная информация, непосредственно связанная с назначением общественных обсуждений (публичных слушаний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8. Сроки проведения общественных обсуждений (публичных слушаний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4" w:name="P138"/>
      <w:bookmarkEnd w:id="4"/>
      <w:r>
        <w:rPr>
          <w:lang w:eastAsia="ru-RU"/>
        </w:rPr>
        <w:t>1. Срок проведения общественных обсуждений (публичных слушаний) по проекту Генерального плана, проектам, предусматривающим внесение изменений в утвержденный Генеральный план;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составляет не менее 1 месяца и не более 3 месяце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bookmarkStart w:id="5" w:name="P140"/>
      <w:bookmarkEnd w:id="5"/>
      <w:r>
        <w:rPr>
          <w:lang w:eastAsia="ru-RU"/>
        </w:rPr>
        <w:t xml:space="preserve">2. Продолжительность общественных обсуждений (публичных слушаний) по проекту Правил землепользования и застройки, проектам, предусматривающим внесение изменений в утвержденные Правила землепользования и застройки, составляет не менее 1 месяца и не более 3 месяцев со дня опубликования соответствующего проекта, за исключением случаев, установленных </w:t>
      </w:r>
      <w:hyperlink w:anchor="P142">
        <w:r>
          <w:rPr>
            <w:rStyle w:val="InternetLink"/>
            <w:lang w:eastAsia="ru-RU"/>
          </w:rPr>
          <w:t>частью</w:t>
        </w:r>
      </w:hyperlink>
      <w:r>
        <w:rPr>
          <w:lang w:eastAsia="ru-RU"/>
        </w:rPr>
        <w:t xml:space="preserve"> 3 настоящей статьи. При этом срок, в течение которого участники общественных обсуждений (публичных слушаний) могут представить свои предложения по соответствующим проектам, должен быть не менее 15 дне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bookmarkStart w:id="6" w:name="P142"/>
      <w:bookmarkEnd w:id="6"/>
      <w:r>
        <w:rPr>
          <w:lang w:eastAsia="ru-RU"/>
        </w:rPr>
        <w:t>3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 (публичные слушания)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(публичных слушаний) составляет не более 1 месяца. При этом срок, в течение которого участники общественных обсуждений (публичных слушаний) могут представить свои предложения по соответствующим проектам, должен быть не менее 10 дне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. По проекту Правил благоустройства, проектам, предусматривающим внесение изменений в утвержденные Правила благоустройства, составляет не менее 1 месяца и не более 3 месяцев. При этом срок, в течение которого участники общественных обсуждений (публичных слушаний) могут представить свои предложения по соответствующим проектам, должен быть не менее 15 дне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4. Срок проведения общественных обсуждений (публичных слушаний) по проектам решений о предоставлении разрешения на условно разрешенный вид использования земельного участка и (или)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составляет не более 1 месяца. При этом срок, в течение которого участники общественных обсуждений (публичных слушаний) могут представить свои предложения по соответствующим проектам, должен быть не менее 10 дне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9. Общественные обсуждения по вопросам градостроительной деятельности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 Процедура проведения общественных обсуждений состоит из следующих этапов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оповещение о начале общественных обсужде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размещение проекта, подлежащего рассмотрению на общественных обсуждениях, информационных материалов к нему на официальном сайте и (или) в информационной системе и открытие экспозиции или экспозиций такого проект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проведение экспозиции или экспозиций проекта, подлежащего рассмотрению на общественных обсуждениях, прием предложений и замечаний от участников общественных обсужде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подготовка и оформление протокола общественных обсужде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. Подготовку оповещения о начале общественных обсуждений осуществляет Администрация муниципального образования "Муниципальный округ Вавожский район Удмуртской Республики" в течение трех рабочих дней со дня принятия решения о назначении общественных обсужде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. Оповещение о начале общественных обсуждений должно содержать следующую информацию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о проекте, подлежащем рассмотрению на общественных обсуждениях, и перечень информационных материалов к такому проекту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о порядке и сроках проведения общественных обсуждений по проекту, подлежащему рассмотрению на общественных обсужде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о месте, дате открытия экспозиции или экспозиций проекта, подлежащего рассмотрению на общественных обсуждениях, о сроках проведения экспозиции или экспозиций такого проекта, о днях и часах, в которые возможно посещение указанных экспозиции или экспозиций, о днях и часах, в которые осуществляется консультирование посетителей экспози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о порядке, сроке и форме внесения участниками общественных обсуждений предложений и замечаний, касающихся проекта, подлежащего рассмотрению на общественных обсужде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об официальном сайте, на котором будут размещены проект, подлежащий рассмотрению на общественных обсуждениях и информационные материалы к нему, или информационных системах, в которых будут размещены такой проект и информационные материалы к нему, с использованием которых будут проводиться общественные обсужд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. Оповещение о начале общественных обсуждений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не позднее, чем за семь дней до дня размещения на официальном сайте или в информационных системах проекта, подлежащего рассмотрению на общественных обсуждениях, подлежит опубликованию в порядке, установленном для официального опубликования муниципальных правовых акто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в этот же срок распространяетс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а) на информационных стендах, оборудованных около здания органов местного самоуправления и в местах массового скопления граждан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иными способами, обеспечивающими доступ участников общественных обсуждений к указанной информа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в) на информационных стендах, оборудованных на территории, в отношении которой подготовлены проект планировки территории, проект межевания территории, а также проекты, предусматривающие внесение изменений в один из указанных утвержденных документов (в случае проведения общественных обсуждений по этим проектам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5. Места массового скопления граждан определяются правовым актом Администрации муниципального образования "Муниципальный округ Вавожский район Удмуртской Республики". Оповещение о начале общественных обсуждений в местах массового скопления граждан должно обеспечивать доступность данной информации для жителей муниципального образования "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6. Информационные стенды, на которых размещаются оповещения о начале общественных обсуждений, должны быть максимально заметны и хорошо просматриваемы. Установка информационных стендов должна обеспечивать свободный доступ к размещаемой на них информации заинтересованных лиц. Места для размещения информационных стендов должны удовлетворять требованиям об обеспечении беспрепятственного доступа к ним лиц с ограниченными возможностями. Администрация муниципального образования "Муниципальный округ Вавожский район Удмуртской Республики" обязана осуществлять контроль за состоянием информационных стендов и размещенной на них информации. Администрация в течение трех рабочих дней со дня окончания общественных обсуждений обеспечивает удаление соответствующей информации с информационных стендов и демонтаж информационных стендов при необходимост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7. В течение всего периода размещения проекта, подлежащего рассмотрению на общественных обсуждениях и информационных материалов к нему муниципального образования "Муниципальный округ Вавожский район Удмуртской Республики" проводятся экспозиция или экспозиции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. Консультирование посетителей экспозиции осуществляется представителями Администрации муниципального образования "Муниципальный округ Вавожский район Удмуртской Республики" и (или) разработчика проекта, подлежащего рассмотрению на общественных обсуждениях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8. Размещенный проект, подлежащий рассмотрению на общественных обсуждениях и информационные материалы к нему, должны обеспечивать удобство восприятия информации о вносимых изменениях всеми группами насел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9. В период размещения проекта, подлежащего рассмотрению на общественных обсуждениях и информационных материалов к нему и проведения экспозиции или экспозиций такого проекта, участники общественных обсуждений, прошедшие в соответствии с настоящей статьей идентификацию, имеют право вносить предложения и замечания, касающиеся такого проекта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посредством официального сайта или информационных систем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) в письменной форме в адрес Администрации муниципального образования "Муниципальный округ Вавожский район Удмуртской Республики"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bookmarkStart w:id="7" w:name="P175"/>
      <w:bookmarkEnd w:id="7"/>
      <w:r>
        <w:rPr>
          <w:lang w:eastAsia="ru-RU"/>
        </w:rPr>
        <w:t>10. Участники общественных обсуждений для прохождения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нахождение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11. В случае внесения предложений и замечаний в письменной форме или посредством записи в книге (журнале) учета посетителей экспозиции проекта, подлежащего рассмотрению на общественных обсуждениях, документы, указанные в </w:t>
      </w:r>
      <w:hyperlink w:anchor="P175">
        <w:r>
          <w:rPr>
            <w:rStyle w:val="InternetLink"/>
            <w:lang w:eastAsia="ru-RU"/>
          </w:rPr>
          <w:t>части</w:t>
        </w:r>
      </w:hyperlink>
      <w:r>
        <w:rPr>
          <w:lang w:eastAsia="ru-RU"/>
        </w:rPr>
        <w:t xml:space="preserve"> 10 настоящей статьи, предоставляются участниками общественных обсуждений в виде копий этих документов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12. В случае направления предложений и замечаний посредством официального сайта или информационных систем, документы, указанные в </w:t>
      </w:r>
      <w:hyperlink w:anchor="P175">
        <w:r>
          <w:rPr>
            <w:rStyle w:val="InternetLink"/>
            <w:lang w:eastAsia="ru-RU"/>
          </w:rPr>
          <w:t>части</w:t>
        </w:r>
      </w:hyperlink>
      <w:r>
        <w:rPr>
          <w:lang w:eastAsia="ru-RU"/>
        </w:rPr>
        <w:t xml:space="preserve"> 10 настоящей статьи, предоставляются участниками общественных обсуждений в форме электронных документов путем заполнения электронной формы обращения. Электронные документы (электронные образы документов), прилагаемые к заявлению, в том числе доверенности, направляются в виде файлов в форматах PDF, TIF. Качество предоставляемых электронных документов (электронных образов документов) в указанных форматах должно позволять в полном объеме прочитать текст документа и распознать его реквизиты. Каждый отдельный документ должен быть загружен в виде отдельного файла. Количество файлов должно соответствовать количеству направляемых документов, а наименования файлов должны позволять идентифицировать документы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13. Не требуется представление указанных в </w:t>
      </w:r>
      <w:hyperlink w:anchor="P175">
        <w:r>
          <w:rPr>
            <w:rStyle w:val="InternetLink"/>
            <w:lang w:eastAsia="ru-RU"/>
          </w:rPr>
          <w:t>части</w:t>
        </w:r>
      </w:hyperlink>
      <w:r>
        <w:rPr>
          <w:lang w:eastAsia="ru-RU"/>
        </w:rPr>
        <w:t xml:space="preserve"> 10 настоящей статьи документов, подтверждающих сведения об участниках общественных обсуждений 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нахождение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сведений, указанных в </w:t>
      </w:r>
      <w:hyperlink w:anchor="P175">
        <w:r>
          <w:rPr>
            <w:rStyle w:val="InternetLink"/>
            <w:lang w:eastAsia="ru-RU"/>
          </w:rPr>
          <w:t>части</w:t>
        </w:r>
      </w:hyperlink>
      <w:r>
        <w:rPr>
          <w:lang w:eastAsia="ru-RU"/>
        </w:rPr>
        <w:t xml:space="preserve"> 10 настоящей статьи, может использоваться единая система идентификации и аутентификаци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14. Обработка персональных данных участников общественных обсуждений осуществляется с учетом требований, установленных Федеральным </w:t>
      </w:r>
      <w:hyperlink r:id="rId6">
        <w:r>
          <w:rPr>
            <w:rStyle w:val="InternetLink"/>
            <w:color w:val="0000FF"/>
            <w:lang w:eastAsia="ru-RU"/>
          </w:rPr>
          <w:t>законом</w:t>
        </w:r>
      </w:hyperlink>
      <w:r>
        <w:rPr>
          <w:lang w:eastAsia="ru-RU"/>
        </w:rPr>
        <w:t xml:space="preserve"> от 27 июля 2006 года N 152-ФЗ "О персональных данных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5. Предложения и замечания по проекту, вынесенному на общественные обсуждени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регистрируются в день поступл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подлежат обязательному рассмотрению, за исключением случаев выявления фактов представления участником общественных обсуждений недостоверных сведений и (или) представления их не по проекту, вынесенному на общественные обсужд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в течение двух рабочих дней с момента регистрации подлежат обязательному размещению на официальном сайте или в информационных системах за исключением случаев выявления фактов представления участником общественных обсуждений недостоверных сведений и (или) представления их не по проекту, вынесенному на общественные обсужд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6. Администрацией муниципального образования "Муниципальный округ Вавожский район Удмуртской Республики" обеспечивается равный доступ к проекту, подлежащему рассмотрению на общественных обсуждениях, всех участников общественных обсуждений (в том числе, путем предоставления при проведении общественных обсуждений доступа к официальному сайту, информационным системам в многофункциональных центрах предоставления государственных и муниципальных услуг и (или) помещениях органов государственной власти Удмуртской Республики, органов местного самоуправления муниципального образования "Муниципальный округ Вавожский район Удмуртской Республики", подведомственных им организаций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7. Официальный сайт и (или) информационные системы должны обеспечивать возможность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проверки участниками общественных обсуждений полноты и достоверности отражения на официальном сайте и (или) в информационных системах внесенных ими предложений и замеч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8. Администрация муниципального образования "Муниципальный округ Вавожский район Удмуртской Республики" в течение трех рабочих дней после окончания приема предложений по проекту, вынесенному на общественные обсуждения, подготавливает и оформляет протокол общественных обсужде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9. К протоколу общественных обсуждений прилагается перечень принявших участие в рассмотрении проекта участников общественных обсуждений, включающий в себя сведения об участниках общественных обсуждений 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нахождение и адрес - для юридических лиц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0. Участник общественных обсуждений, который внес предложения и замечания, касающиеся проекта, рассмотренного на общественных обсуждениях, имеет право получить выписку из протокола общественных обсуждений, содержащую внесенные этим участником предложения и замеча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1. На основании протокола общественных обсуждений Администрация муниципального образования "Муниципальный округ Вавожский район Удмуртской Республики" в течение трех рабочих дней после его подписания осуществляет подготовку заключения о результатах общественных обсужде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2. Заключение о результатах общественных обсуждений подписывается лицом, ответственным за их проведение, подлежит опубликованию в порядке, установленном для официального опубликования муниципальных правовых актов, и размещается на официальном сайте и (или) в информационных системах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10. Публичные слушания по вопросам градостроительной деятельности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 Процедура проведения публичных слушаний состоит из следующих этапов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оповещение о начале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размещение проекта, подлежащего рассмотрению на публичных слушаниях и информационных материалов к нему на официальном сайте, открытие экспозиции или экспозиций такого проект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проведение экспозиции или экспозиций проекта, подлежащего рассмотрению на публичных слушаниях, прием предложений и замечаний от участников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проведение собрания или собраний участников публичных слушаний, прием предложений и замечаний от участников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подготовка и опубликование заключения о результатах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. Подготовку оповещения о начале публичных слушаний осуществляет Администрация муниципального образования "Муниципальный округ Вавожский район Удмуртской Республики" в течение трех рабочих дней со дня принятия решения о назначении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. Оповещение о начале публичных слушаний должно содержать следующую информацию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информацию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информацию 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, о днях и часах в которые осуществляется консультирование посетителей экспози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информацию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информацию об официальном сайте, на котором будут размещены проект, подлежащий рассмотрению на публичных слушаниях и информационные материалы к нему, о дате, времени и месте проведения собрания или собраний участников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информацию об участниках публичных слушаний (территориальная принадлежность с указанием перечня улиц и адресов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. Оповещение о начале публичных слушаний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не позднее, чем за семь дней до дня размещения на официальном сайте проекта, подлежащего рассмотрению на публичных слушаниях, подлежит опубликованию в порядке, установленном для официального опубликования муниципальных правовых акто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в этот же срок распространяетс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а) на информационных стендах, оборудованных около здания органов местного самоуправления и в местах массового скопления граждан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б) иными способами, обеспечивающими доступ участников публичных слушаний к указанной информа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в) на информационных стендах, оборудованных около или в границах земельных участков, в отношении которых подготовлены соответствующие проекты. В случае если проекты подготовлены в отношении объектов капитального строительства - на информационных стендах, оборудованных около или в границах земельных участков, на которых находятся данные объекты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5. Места массового скопления граждан определяются правовым актом Администрации муниципального образования "Муниципальный округ Вавожский район Удмуртской Республики". Оповещение о начале публичных слушаний в местах массового скопления граждан должно обеспечивать доступность данной информации для жителей муниципального образования "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6. Информационные стенды, на которых размещаются оповещения о начале публичных слушаний, должны быть максимально заметны и хорошо просматриваемы. Установка информационных стендов должна обеспечивать свободный доступ к размещаемой на них информации заинтересованных лиц. Места для размещения информационных стендов должны удовлетворять требованиям об обеспечении беспрепятственного доступа к ним инвалидов. Администрация муниципального образования "Муниципальный округ Вавожский район Удмуртской Республики" обязана осуществлять контроль за состоянием информационных стендов и размещенной на них информации. Администрация муниципального образования "Муниципальный округ Вавожский район Удмуртской Республики" в течение трех рабочих дней со дня окончания публичных слушаний обеспечивает удаление соответствующей информации с информационных стендов и демонтаж информационных стендов при необходимост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7. В течение всего периода размещения проекта, подлежащего рассмотрению на публичных слушаниях и информационных материалов к нему, Администрацией муниципального образования "Муниципальный округ Вавожский район Удмуртской Республики" проводится экспозиция или экспозиции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публичных слушаниях. Консультирование посетителей экспозиции осуществляется представителями Администрации муниципального образования "Муниципальный округ Вавожский район Удмуртской Республики" и (или) разработчика проекта, подлежащего рассмотрению на публичных слушаниях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8. Размещенный проект, подлежащий рассмотрению на публичных слушаниях и информационные материалы к нему, должны обеспечивать удобство восприятия информации о вносимых изменениях всеми группами насел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9. В период размещения проекта,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, прошедшие в соответствии с настоящей статьей идентификацию, имеют право вносить предложения и замечания, касающиеся такого проекта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посредством записи в книге (журнале) учета посетителей экспозиции проекта, подлежащего рассмотрению на публичных слуша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) в письменной форме в адрес Администрации муниципального образования "Муниципальный округ Вавожский район Удмуртской Республики"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bookmarkStart w:id="8" w:name="P226"/>
      <w:bookmarkEnd w:id="8"/>
      <w:r>
        <w:rPr>
          <w:lang w:eastAsia="ru-RU"/>
        </w:rPr>
        <w:t>10. Участники публичных слушаний для прохождения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нахождение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11. Документы, указанные в </w:t>
      </w:r>
      <w:hyperlink w:anchor="P226">
        <w:r>
          <w:rPr>
            <w:rStyle w:val="InternetLink"/>
            <w:lang w:eastAsia="ru-RU"/>
          </w:rPr>
          <w:t>части</w:t>
        </w:r>
      </w:hyperlink>
      <w:r>
        <w:rPr>
          <w:lang w:eastAsia="ru-RU"/>
        </w:rPr>
        <w:t xml:space="preserve"> 10 настоящей статьи, предоставляются участниками публичных слушаний в виде копий этих документов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12. Обработка персональных данных участников публичных слушаний осуществляется с учетом требований, установленных Федеральным </w:t>
      </w:r>
      <w:hyperlink r:id="rId7">
        <w:r>
          <w:rPr>
            <w:rStyle w:val="InternetLink"/>
            <w:color w:val="0000FF"/>
            <w:lang w:eastAsia="ru-RU"/>
          </w:rPr>
          <w:t>законом</w:t>
        </w:r>
      </w:hyperlink>
      <w:r>
        <w:rPr>
          <w:lang w:eastAsia="ru-RU"/>
        </w:rPr>
        <w:t xml:space="preserve"> от 27 июля 2006 года N 152-ФЗ "О персональных данных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3. Прием предложений и замечаний по проекту, вынесенному на публичные слушания, приостанавливается за три дня до проведения собрания участников публичных слушаний и возобновляется на собрании. В случае если проводится несколько собраний - за три дня до начала первого собра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4. Представляя предложения и замечания по проекту, вынесенному на публичные слушания, участник публичных слушаний вправе письменно заявить о своем желании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участвовать в собрании участников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участвовать в собрании участников публичных слушаний и выступить с обоснованием своих предложений и замеч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5. В случае если проводится несколько собраний, участник публичных слушаний указывает, в каком именно собрании или собраниях он желает участвовать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6. Предложения и замечания по проекту, вынесенному на публичные слушани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регистрируются в день поступл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подлежат обязательному рассмотрению, за исключением случаев выявления фактов представления участником публичных слушаний недостоверных сведений и (или) представления их не по проекту, вынесенному на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в течение двух рабочих дней с момента регистрации подлежат обязательному размещению на официальном сайте, за исключением случаев выявления фактов представления участником публичных слушаний недостоверных сведений и (или) представления их не по проекту, вынесенному на публичные слуша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7. Администрацией муниципального образования "Муниципальный округ Вавожский район Удмуртской Республики" обеспечивается равный доступ к проекту, подлежащему рассмотрению на публичных слушаниях, всех участников публичных слушаний (в том числе путем предоставления при проведении публичных слушаний доступа к официальному сайту в многофункциональных центрах предоставления государственных и муниципальных услуг и (или) в помещениях органов государственной власти Удмуртской Республики, органов местного самоуправления муниципального образования "Муниципальный округ Вавожский район Удмуртской Республики", подведомственных им организаций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8. Участники публичных слушаний, желающие участвовать в собрании участников публичных слушаний, явившиеся в установленное время по месту проведения собрания, регистрируются организатором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Регистрация начинается не менее чем за час до установленного времени начала собрания участников публичных слушаний и заканчивается за 10 минут до его начал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9. Участник публичных слушаний предъявляет для регистрации паспорт гражданина Российской Федерации или действующее временное удостоверения личности, выданного на срок оформления паспорта гражданина Российской Федераци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20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для регистрации копии документов, предусмотренных </w:t>
      </w:r>
      <w:hyperlink w:anchor="P226">
        <w:r>
          <w:rPr>
            <w:rStyle w:val="InternetLink"/>
            <w:lang w:eastAsia="ru-RU"/>
          </w:rPr>
          <w:t>частью</w:t>
        </w:r>
      </w:hyperlink>
      <w:r>
        <w:rPr>
          <w:lang w:eastAsia="ru-RU"/>
        </w:rPr>
        <w:t xml:space="preserve"> 10 настоящей стать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1. В случае если участник публичных слушаний действует от имени юридического лица, наряду с документами, удостоверяющими его личность, предъявляет документы, подтверждающие его полномочия действовать от имени юридического лиц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2. Регистрация осуществляется путем внесения в лист регистрации собрания участников публичных слушаний сведений об участнике собрания на основании предъявленных им документов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3. Гражданин, участвуя в собрании участников публичных слушаний, подтверждает свое согласие на обработку его персональных данных путем проставления личной подписи в листе регистрации собрания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4. Регистрируясь для участия в собрании, участник публичных слушаний вправе заявить о своем желании выступить на этом собрани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5. Председательствующим на собрании участников публичных слушаний является Глава муниципального образования "Муниципальный округ Вавожский район Удмуртской Республики" или иное уполномоченное им лицо Администрации муниципального образования "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6. После завершения регистрации председательствующий открывает собрание участников публичных слушаний, оглашает наименование проекта, по которому проводятся публичные слушания, сообщает общее количество зарегистрировавшихся участников собрания и участников собрания, заявившихся для выступления на нем, доводит до участников собрания рассматриваемую повестку и примерный регламент его провед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7. При проведении собрания участников публичных слушаний, как правило, устанавливается следующая процедура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выступление представителя рабочей группы (комиссии) с информацией о публичных слуша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выступление представителя рабочей группы с информацией по проекту, вынесенному на публичные слушания и предложениям, поступившим до начала собрания участников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выступления участников публичных слушаний, заявившихся для выступления на собрании при представлении предложений по проекту, вынесенному на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выступления участников собрания, заявившихся для выступления при регистра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выступления участников собрания, подавших во время проведения собрания письменные заявки о желании выступить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8. Время для выступления участника собрания определяется, как правило, в пределах от 3 до 5 минут исходя из количества поступивших заявок на выступления и времени, отведенного для проведения собрания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9. В ходе проведения собрания участник собрания вправе вносить предложения и замечания по проекту, вынесенному на публичные слушания, как в письменной, так и в устной форме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0. Предложения и замечания, внесенные в ходе проведения собрания в письменной форме, озвучивает председательствующий или представитель рабочей группы (комиссии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31. Администрацией муниципального образования "Муниципальный округ Вавожский район Удмуртской Республики" может осуществляться аудио и (или) видеозапись собрания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32. Администрация муниципального образования "Муниципальный округ Вавожский район Удмуртской Республики" в течение трех рабочих дней после окончания собрания участников публичных слушаний подготавливает и оформляет протокол публичных слушаний. В случае, если проводится несколько собраний участников публичных слушаний, протокол публичных слушаний оформляется в течение трех рабочих дней после окончания последнего собрания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3. 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нахождение и адрес - для юридических лиц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35. На основании протокола публичных слушаний Администрация муниципального образования "Муниципальный округ Вавожский район Удмуртской Республики" в течение трех рабочих дней после его подписания осуществляет подготовку заключения о результатах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6. Заключение о результатах публичных слушаний подписывается лицом, ответственным за их проведение, подлежит опубликованию в порядке, установленном для официального опубликования муниципальных правовых актов и размещается на официальном сайте и (или) в информационных системах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11. Форма оповещения о начале общественных обсуждений (публичных слушаний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 Графическое изображение формы оповещения о начале общественных обсуждений (публичных слушаний) для размещения на информационных стендах по формату и шрифту не ограничивается и должно обеспечивать доступность информации для жителей муниципального образования "Муниципальный округ Вавожский район Удмуртской Республики" с учетом места расположения информационного стенда, его вида и иных факторов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. Форма оповещения о начале общественных обсуждений (публичных слушаний) предусматривает наличие следующих реквизитов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наименование оповещения с указанием соответственно на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организатор общественных обсуждений или публичных слушаний с указанием справочной контактной информа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вид, дата и номер правового акта, которым назначены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наименование проекта, вынесенного на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перечень информационных материалов к рассматриваемому проекту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официальный сайт, на котором будут размещены проект, подлежащий рассмотрению на общественных обсуждениях и информационные материалы к нему, или информационные системы, в которых будут размещены такой проект и информационные материалы к нему, с использованием которых будут проводиться общественные обсуждения, с указанием даты их размещения (для общественных обсуждений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Официальный сайт, на котором будут размещены проект, подлежащий рассмотрению на публичных слушаниях и информационные материалы к нему с указанием даты их размещения. Информация о дате, времени и месте проведения собрания или собраний участников публичных слушаний (для публичных слушаний) с указанием времени регистрации участников собр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7) порядок и сроки проведения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8) информация о месте, дате открытия экспозиции или экспозиций проекта, подлежащего рассмотрению на общественных обсуждениях (публичных слушаниях); о сроках проведения экспозиции или экспозиций такого проекта, о днях и часах, в которые возможно посещение указанных экспозиции или экспозиций, о днях и часах, в которые осуществляется консультирование посетителей экспозиции, о днях и часах, в которые посетители экспозиции, прошедшие идентификацию, вправе представить предложения и замечания по проекту, вынесенному на общественные обсуждения (публичные слушания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9) информация о порядке, сроке и форме внесения участниками общественных обсуждений (публичных слушаний) предложений и замечаний, касающихся проекта, подлежащего рассмотрению на общественных обсуждениях (публичных слушаниях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0) информация о порядке идентификации участников общественных обсуждений (публичных слушаний) с указанием перечня и видов сведений (документов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. Оповещение о начале общественных обсуждений (публичных слушаний) подписывается лицом, ответственным за их проведени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12. Форма протокола общественных обсуждений (публичных слушаний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 Форма протокола общественных обсуждений (публичных слушаний) предусматривает наличие следующих реквизитов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наименование протокола с указанием соответственно на общественные обсуждения или публичные слушания и проект, по которому проводились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дата оформления протокола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информация об организаторе общественных обсуждений (публичных слушаний) и ответственном лице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информация о территории, в пределах которой проводились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информация, содержащаяся в опубликованном оповещении о начале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информация о дате и источнике опубликования оповещения о начале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7) информация о сроке, в течение которого принимались предложения и замечания участников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8) предложения и замечания участников общественных обсуждений или публичных слушаний, постоянно проживающих на территории, в пределах которой проводились общественные обсуждения или публичные слушания с указанием следующих сведений об участниках общественных обсуждений или публичных слушаний: фамилия, имя, отчество (при наличии), дата рождения, адрес места жительства (регистрации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9) предложения и замечания иных участников общественных обсуждений или публичных слушаний с указанием следующих сведений об участниках общественных обсуждений или публичных слушаний: фамилия, имя, отчество (при наличии), дата рождения, адрес места жительства (регистрации) для физических лиц; наименование, основной государственный регистрационный номер, местонахождение и адрес - для юридических лиц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. Протокол общественных обсуждений (публичных слушаний) подписывается лицом, ответственным за их проведени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13. Форма заключения о результатах общественных обсуждений (публичных слушаний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 Форма заключения о результатах общественных обсуждений (публичных слушаний) предусматривает наличие следующих реквизитов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наименование заключения с указанием соответственно на общественные обсуждения или публичные слушания и проект, по которому проводились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дата оформления заключения о результатах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наименование проекта, рассмотренного на общественных обсуждениях или публичных слуша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сведения о количестве участников общественных обсуждений или публичных слушаний, которые приняли участие в общественных обсуждениях или публичных слуша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реквизиты протокола общественных обсуждений или публичных слушаний, на основании которого подготовлено заключение о результатах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содержание предложений и замечаний участников общественных обсуждений или публичных слушаний, постоянно проживающих на территории, в пределах которой проводились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7) содержание предложений и замечаний иных участников общественных обсуждений или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8)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9) выводы по результатам общественных обсуждений или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hyperlink r:id="rId8">
        <w:r>
          <w:rPr>
            <w:rStyle w:val="InternetLink"/>
            <w:lang w:eastAsia="ru-RU"/>
          </w:rPr>
          <w:t>2</w:t>
        </w:r>
      </w:hyperlink>
      <w:r>
        <w:rPr>
          <w:lang w:eastAsia="ru-RU"/>
        </w:rPr>
        <w:t>. Заключение о результатах общественных обсуждений (публичных слушаний) подписывается лицом, ответственным за их проведени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14. Финансирование мероприятий по подготовке и проведению общественных обсуждений (публичных слушаний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 Финансирование мероприятий по подготовке и проведению общественных обсуждений (публичных слушаний), назначенных по проекту, подготовленному на основании обращения правообладателя (правообладателей) земельных участков, расположенных в границах муниципального образования "Муниципальный округ Вавожский район Удмуртской Республики" и (или) объектов капитального строительства, расположенных на этих земельных участках, а также правообладателей помещений, являющихся частью указанных объектов капитального строительства, осуществляется за счет средств соответствующего правообладателя (правообладателей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. Финансирование мероприятий по подготовке и проведению общественных обсуждений (публичных слушаний) в иных случаях, установленных настоящим Положением, является расходными обязательствами муниципального образования "Муниципальный округ Вавожский район Удмуртской Республики" и осуществляется за счет средств бюджета муниципального образования "Муниципальный округ Вавожский район Удмуртской Республики" в пределах, предусмотренных на эти цели на соответствующий финансовый год.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0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DFEC2B1F381772A78175C43B503C0CA68B457B8EF92D0F842E7E953BAAF45CB3456104C8AC6EFB2ED3C28ED43N" TargetMode="External"/><Relationship Id="rId4" Type="http://schemas.openxmlformats.org/officeDocument/2006/relationships/hyperlink" Target="consultantplus://offline/ref=9DFEC2B1F381772A78175C43B503C0CA69B554B9E6C287FA13B2E756B2FF1FDB221F1C4A95C6E9A7BB6D6E84609BB976DB8FF54710F1E546N" TargetMode="External"/><Relationship Id="rId5" Type="http://schemas.openxmlformats.org/officeDocument/2006/relationships/hyperlink" Target="consultantplus://offline/ref=9DFEC2B1F381772A78175C43B503C0CA6EBC55B5E7C687FA13B2E756B2FF1FDB221F1C4092C0E7F8BE787FDC6C9EA368D892E94512EF41N" TargetMode="External"/><Relationship Id="rId6" Type="http://schemas.openxmlformats.org/officeDocument/2006/relationships/hyperlink" Target="consultantplus://offline/ref=9DFEC2B1F381772A78175C43B503C0CA69B459BCEDC787FA13B2E756B2FF1FDB301F444595C2F2ACEC2228D16FE948N" TargetMode="External"/><Relationship Id="rId7" Type="http://schemas.openxmlformats.org/officeDocument/2006/relationships/hyperlink" Target="consultantplus://offline/ref=9DFEC2B1F381772A78175C43B503C0CA69B459BCEDC787FA13B2E756B2FF1FDB301F444595C2F2ACEC2228D16FE948N" TargetMode="External"/><Relationship Id="rId8" Type="http://schemas.openxmlformats.org/officeDocument/2006/relationships/hyperlink" Target="consultantplus://offline/ref=9DFEC2B1F381772A7817424EA36F9EC269B70EB0E5C589AE4BEFE101EDAF198E625F1A1CD782E1ADEF3C2AD06491E9399FD9E64414ED54EC9CFBA88EE24E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51:00Z</dcterms:created>
  <dc:creator>Совет</dc:creator>
  <dc:description/>
  <cp:keywords/>
  <dc:language>en-US</dc:language>
  <cp:lastModifiedBy>User</cp:lastModifiedBy>
  <cp:lastPrinted>2021-04-19T08:54:00Z</cp:lastPrinted>
  <dcterms:modified xsi:type="dcterms:W3CDTF">2022-03-21T11:38:00Z</dcterms:modified>
  <cp:revision>29</cp:revision>
  <dc:subject/>
  <dc:title> </dc:title>
</cp:coreProperties>
</file>