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4680"/>
      </w:tblGrid>
      <w:tr>
        <w:trPr/>
        <w:tc>
          <w:tcPr>
            <w:tcW w:w="60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 решением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Совета депутатов  муниципального образования «Муниципальный округ Вавожский район Удмуртской Республики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1 декабря  2022 г. № 200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Вавожский район Удмуртской Республики» на 2023</w:t>
      </w:r>
      <w:r>
        <w:rPr/>
        <w:t xml:space="preserve"> год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10"/>
        <w:gridCol w:w="1559"/>
        <w:gridCol w:w="19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 Сессии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сессий </w:t>
            </w:r>
          </w:p>
          <w:p>
            <w:pPr>
              <w:pStyle w:val="Normal"/>
              <w:jc w:val="center"/>
              <w:rPr/>
            </w:pPr>
            <w:r>
              <w:rPr/>
              <w:t>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Председателя Совета депутатов муниципального образования «Муниципальный округ Вавожский район Удмуртской Республики» о деятельности Совета депутатов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деятельности общественного совета муниципального образования «Муниципальный округ Вавожский район Удмуртской Республики»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Мясников И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 деятельности Молодежного парламента Совета депутатов муниципального образования «Муниципальный округ Вавожский район Удмуртской Республики»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Председатель молодежного парламен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внесении изменений </w:t>
            </w:r>
            <w:r>
              <w:rPr>
                <w:bCs/>
              </w:rPr>
              <w:t>в решение Вавожского районного Совета депутатов «О бюджете муниципального образования «Муниципальный округ Вавожский район Удмуртской Республики» на 2023 год и на плановый период 2024 и 2025 годов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bCs/>
              </w:rPr>
              <w:t xml:space="preserve">Об исполнении 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Муниципальный округ Вавожский район Удмуртской Республики»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jc w:val="center"/>
              <w:rPr/>
            </w:pPr>
            <w:r>
              <w:rPr/>
              <w:t>Иноземцева Л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Муниципальный округ Вавожский район Удмуртской Республики»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Главы муниципального образования «Муниципальный округ Вавожский район Удмуртской  Республики» о результатах деятельности Администрации района, положении дел в муниципальном образовании за 2022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 О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.8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Муниципальный округ Вавожский район Удмуртской Республики» за 1 полугодие 2023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37" w:leader="none"/>
              </w:tabs>
              <w:jc w:val="center"/>
              <w:rPr/>
            </w:pPr>
            <w:r>
              <w:rPr/>
              <w:t>Антипина М.В.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занесении на Доску почёта муниципального образования «Муниципальный округ Вавожский район Удмуртской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опотина В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муниципального образования «Муниципальный округ Вавожский район Удмуртской  Республики» на 2024 год и на плановый период 2025 и 2026 г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пина М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Совета депутатов муниципального образования «Муниципальный округ Вавожский район Удмуртской Республики» на 2024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гнозе социально-экономического развития муниципального образования «Муниципальный округ Вавожский район Удмуртской Республики» на 2024 год и на плановый период 2025 и 2026 г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Аверкиева Г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оземцева Л.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лане приватизации муниципального имущества муниципального образования «Муниципальный округ Вавожский район Удмуртской  Республики» на 2024 г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гинова Е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изменений и дополнений в решения Совета депутатов муниципального образования «Муниципальный округ Вавожский район Удмуртской Республики», в целях приведения в соответствие с действующим законодательств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униципального образования «Муниципальный округ Вавожский район Удмуртской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в соответствии с изменениями регионального и федерального законода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I. Заседания президиума районного Совета депутатов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 для рассмотрения на заседаниях президиума </w:t>
            </w:r>
          </w:p>
          <w:p>
            <w:pPr>
              <w:pStyle w:val="Normal"/>
              <w:jc w:val="center"/>
              <w:rPr/>
            </w:pPr>
            <w:r>
              <w:rPr/>
              <w:t>Вавожского районного Совета депута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вопросов, вносимых в повестку дня очередной сессии Совета депутатов, принятие решений о созыве сессий районного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имова Е.Н.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I. Депутатская фракция «ЕДИНАЯ РОСС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ем избирателей депутатами фракции в  общественной приемной партии «ЕДИНАЯ РОСС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ская фракция «КПРФ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ем избирателей депутатами фракции «КПРФ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путатская фракция «ЛДПР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ием избирателей депутатами фракции «ЛДП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>
          <w:trHeight w:val="23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ссия  по экономической политике, бюджет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ности и общественной безопасности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исполнения бюджета муниципального образования «Муниципальный округ Вавожский район Удмуртской Республики» за 1 квартал, I полугодие и 9 месяцев 2023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нализ исполнения </w:t>
            </w:r>
            <w:r>
              <w:rPr/>
              <w:t>Плана мероприятий по реализации Стратегии социально-экономического развития муниципального образования «Муниципальный округ Вавожский район Удмуртской  Республики» за 1 квартал, I полугодие и 9 месяцев 2023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проекта бюджета муниципального образования «Муниципальный округ Вавожский район Удмуртской  Республики» на 2024 год и на плановый период 2025 и 2026 г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целевым и эффективным использованием бюджетных средств, направленных на мероприятия по программе «Комфортная городская сре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ов В.А.</w:t>
            </w:r>
          </w:p>
        </w:tc>
      </w:tr>
      <w:tr>
        <w:trPr>
          <w:trHeight w:val="355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троительству, ЖКХ и сельскому хозяйству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В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исполнением принятых  Вавожским районным Советом депутатов реш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шков В.В.</w:t>
            </w:r>
          </w:p>
        </w:tc>
      </w:tr>
      <w:tr>
        <w:trPr>
          <w:trHeight w:val="316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ссия по социальным вопросам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ое рассмотрение вопросов, вносимых в повестку дня очередной сессии 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ырева Г.В.</w:t>
            </w:r>
          </w:p>
        </w:tc>
      </w:tr>
      <w:tr>
        <w:trPr>
          <w:trHeight w:val="5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исполнением принятых Вавожским районным Советом депутатов реш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ырева Г.В.</w:t>
            </w:r>
          </w:p>
        </w:tc>
      </w:tr>
      <w:tr>
        <w:trPr>
          <w:trHeight w:val="191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й семинар для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путатских слуш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депутатских слушаний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ессий районного Совета депутатов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резидиума районного Совета депутатов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седаний постоянных комиссий районного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федерального законодательства в части изменений, касающихся вопросов местного 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а Л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частие депутатов районного Совета в  сходах граждан в поселен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путаты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епутатов районного Совета депутатов совместно с должностными лицами Администрации района, руководителями районных служб во встречах с насел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, информационной и практической помощи территориальным отде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8.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праздновании государственных и профессиональных празд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овместных аппаратных совещаниях при Главе муниципального обра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 публичных слушаниях по обсуждению проектов решений Совета депутатов:</w:t>
            </w:r>
          </w:p>
          <w:p>
            <w:pPr>
              <w:pStyle w:val="Normal"/>
              <w:jc w:val="both"/>
              <w:rPr/>
            </w:pPr>
            <w:r>
              <w:rPr/>
              <w:t>- об исполнении бюджета муниципального образования «Муниципальный округ Вавожский район Удмуртской Республики» за 2022 год;</w:t>
            </w:r>
          </w:p>
          <w:p>
            <w:pPr>
              <w:pStyle w:val="Normal"/>
              <w:jc w:val="both"/>
              <w:rPr/>
            </w:pPr>
            <w:r>
              <w:rPr/>
              <w:t>- о бюджете муниципального образования «Муниципальный округ Вавожский район Удмуртской  Республики» на 2023 год и на плановый период 2024 и 2025 годов;</w:t>
            </w:r>
          </w:p>
          <w:p>
            <w:pPr>
              <w:pStyle w:val="Normal"/>
              <w:jc w:val="both"/>
              <w:rPr/>
            </w:pPr>
            <w:r>
              <w:rPr/>
              <w:t>- о внесении изменений в Уста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  <w:p>
            <w:pPr>
              <w:pStyle w:val="Normal"/>
              <w:jc w:val="center"/>
              <w:rPr/>
            </w:pPr>
            <w:r>
              <w:rPr/>
              <w:t>депут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ечатного средства массовой информации «Собрание муниципальных правовых ак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Репина С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и направление для включения в Регистр муниципальных нормативных правовых актов Удмуртской Республики муниципальных нормативных правовых актов Совета депута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заседаниях сессий, постоянных комиссий Государственного Совета Удмуртской Республ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 соответствии с планами работ 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и комисс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информации на официальном сайте муниципального образования «Муниципальный округ Вавожский район Удмуртской  Республики» о работе Вавожского районного Совета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шкин А.А. </w:t>
            </w:r>
          </w:p>
          <w:p>
            <w:pPr>
              <w:pStyle w:val="Normal"/>
              <w:jc w:val="center"/>
              <w:rPr/>
            </w:pPr>
            <w:r>
              <w:rPr/>
              <w:t>Редькин Э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е сайтов представительных органов муниципальных образований Удмуртской Республ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ин А.А.</w:t>
            </w:r>
          </w:p>
          <w:p>
            <w:pPr>
              <w:pStyle w:val="Normal"/>
              <w:jc w:val="center"/>
              <w:rPr/>
            </w:pPr>
            <w:r>
              <w:rPr/>
              <w:t>Редькин Э.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ём граждан  Председателем Совета депута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й и 3-й четверг меся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шкин А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ение реестра правовых актов  Совета депутатов муниципального образования «Муниципальный округ Вавожский район Удмуртской  Республи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дорова А.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3:00Z</dcterms:created>
  <dc:creator>Raysovet</dc:creator>
  <dc:description/>
  <cp:keywords/>
  <dc:language>en-US</dc:language>
  <cp:lastModifiedBy>user</cp:lastModifiedBy>
  <cp:lastPrinted>2022-12-22T11:58:00Z</cp:lastPrinted>
  <dcterms:modified xsi:type="dcterms:W3CDTF">2022-12-22T07:58:00Z</dcterms:modified>
  <cp:revision>19</cp:revision>
  <dc:subject/>
  <dc:title>Утвержден</dc:title>
</cp:coreProperties>
</file>