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29000</wp:posOffset>
            </wp:positionH>
            <wp:positionV relativeFrom="page">
              <wp:posOffset>196850</wp:posOffset>
            </wp:positionV>
            <wp:extent cx="779145" cy="6508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C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УДМУРТСКОЙ РЕСПУБЛИКИ»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sz w:val="24"/>
                <w:szCs w:val="24"/>
                <w:lang w:eastAsia="zh-CN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___ декабря 2021 года    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5-я сессия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</w:t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Вавожский район Удмуртской Республики» от 26 ноября 2021 года №48 «О ликвидации Управления финансов Администрации муниципального образования «Вавожский район» Удмуртской Республики»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41 Федерального закона  от 06.10.2003 года № 131 -ФЗ «Об общих принципах организации местного самоуправления в Российской Федерации», статей 61, 62, 63, 64 Гражданского кодекса Российской Федерации, Закона Удмуртской  Республики от 26.04.2021 года № 30-РЗ  «О преобразовании  муниципальных образований, образованных на территории Вавожского района Удмуртской Республики, и наделении  вновь образованного муниципального образования статусом муниципального округа», Совет депутатов муниципального образования «Муниципальный округ Вавожский район Удмуртской Республики»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состав Комиссии, утвержденный решением Совета депутатов муниципального образования «Муниципальный округ Вавожский район Удмуртской Республики» от 26 ноября 2021 года №48 «О ликвидации Управления финансов Администрации муниципального образования «Вавожский район» Удмуртской Республики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ключить в состав Комиссии Леденцову Елену Львовну – Руководителя группы учета и отчетности ОМСУ Муниципального казённого учреждения «Централизованная бухгалтерия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одписания и подлежит опубликованию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униципальн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униципальный округ Вавожск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sectPr>
      <w:type w:val="nextPage"/>
      <w:pgSz w:w="11906" w:h="16838"/>
      <w:pgMar w:left="1134" w:right="83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3:00Z</dcterms:created>
  <dc:creator>USER</dc:creator>
  <dc:description/>
  <cp:keywords/>
  <dc:language>en-US</dc:language>
  <cp:lastModifiedBy>user</cp:lastModifiedBy>
  <cp:lastPrinted>2021-12-09T15:56:00Z</cp:lastPrinted>
  <dcterms:modified xsi:type="dcterms:W3CDTF">2021-12-14T04:21:00Z</dcterms:modified>
  <cp:revision>13</cp:revision>
  <dc:subject/>
  <dc:title>                                                               </dc:title>
</cp:coreProperties>
</file>