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куатетü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 марта 2021 года            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40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прокурора Ваво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отест прокурора  Вавожского района от 18.12.2020 года № 40-2020/67438 на Решение Совета депутатов от 26.12.2007 года №126 «Об утверждении нормативов потребление услуг по водоснабжению, водоотведению и отоплению населением Вавожского района при отсутствии приборов учета», </w:t>
      </w:r>
      <w:r>
        <w:rPr>
          <w:bCs/>
          <w:sz w:val="28"/>
          <w:szCs w:val="28"/>
        </w:rPr>
        <w:t>руководствуясь Уставом муниципального образования «Вавожский район»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авожский районный Совет депутатов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ст  прокурора Вавожского района от 18.12.2020 года № 40-2020/67438 на Решение Совета депутатов от 26.12.2007 года №126 «Об утверждении нормативов потребление услуг по водоснабжению, водоотведению и отоплению населением Вавожского района при отсутствии приборов учета», </w:t>
      </w:r>
      <w:r>
        <w:rPr>
          <w:bCs/>
          <w:sz w:val="28"/>
          <w:szCs w:val="28"/>
        </w:rPr>
        <w:t>удовлетвори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соответствующие изменения в </w:t>
      </w:r>
      <w:r>
        <w:rPr>
          <w:sz w:val="28"/>
          <w:szCs w:val="28"/>
        </w:rPr>
        <w:t>Решение Совета депутатов от 26.12.2007 года №126 «Об утверждении нормативов потребление услуг по водоснабжению, водоотведению и отоплению населением Вавожского района при отсутствии приборов учет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А.А. Шишкин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17:00Z</dcterms:created>
  <dc:creator>Совет</dc:creator>
  <dc:description/>
  <cp:keywords/>
  <dc:language>en-US</dc:language>
  <cp:lastModifiedBy>user</cp:lastModifiedBy>
  <cp:lastPrinted>2018-10-26T09:05:00Z</cp:lastPrinted>
  <dcterms:modified xsi:type="dcterms:W3CDTF">2021-03-01T05:29:00Z</dcterms:modified>
  <cp:revision>3</cp:revision>
  <dc:subject/>
  <dc:title/>
</cp:coreProperties>
</file>