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63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 июля 2022 года                                                                              № 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3 –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срочном сложении  полномочий  депута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овета  депутатов 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Муниципальный округ Вавожский район Удмуртской Республики» первого созыва по собственному жел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заявление депутата Совета депутатов муниципального образования «Муниципальный округ Вавожский район Удмуртской Республики» первого созыва Торхова Николая Леонидовича от 7 июля 2022 года о досрочном сложении полномочий депутата Совета депутатов муниципального образования «Муниципальный округ Вавожский район Удмуртской Республики» первого созыва по собственному желанию, руководствуясь Федеральным законом от 06.10.2003г. № 131-ФЗ «Об общих принципах организации местного самоуправления в Российской Федерации», </w:t>
      </w:r>
      <w:r>
        <w:rPr>
          <w:b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  Считать прекратившим досрочно полномочия депутата Совета депутатов муниципального образования «Муниципальный округ Вавожский район Удмуртской Республики» первого созыва Торхова Николая Леонидовича, избранного по Мирному одномандатному избирательному округу №2, по собственному жел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  Считать полномочия прекращенными с момента принятия реш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3. Направить настоящее решение в Территориальную избирательную комиссию Вавожского район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3:00Z</dcterms:created>
  <dc:creator>Совет</dc:creator>
  <dc:description/>
  <cp:keywords/>
  <dc:language>en-US</dc:language>
  <cp:lastModifiedBy>user</cp:lastModifiedBy>
  <cp:lastPrinted>2022-07-21T15:08:00Z</cp:lastPrinted>
  <dcterms:modified xsi:type="dcterms:W3CDTF">2022-07-21T11:10:00Z</dcterms:modified>
  <cp:revision>24</cp:revision>
  <dc:subject/>
  <dc:title> </dc:title>
</cp:coreProperties>
</file>