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от  ___ июня  2022 года № ___</w:t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>от  17 декабря  2021 года № 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21"/>
        <w:gridCol w:w="1560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99,12187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813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999,121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21-06-18T15:14:00Z</cp:lastPrinted>
  <dcterms:modified xsi:type="dcterms:W3CDTF">2022-06-10T10:44:00Z</dcterms:modified>
  <cp:revision>95</cp:revision>
  <dc:subject/>
  <dc:title>                                                               </dc:title>
</cp:coreProperties>
</file>