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587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___ декабря </w:t>
      </w:r>
      <w:r>
        <w:rPr>
          <w:sz w:val="28"/>
          <w:szCs w:val="28"/>
        </w:rPr>
        <w:t>2022 года                                                                                   № 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держке законодательной инициативы депутатов Совета депутатов муниципального образования «Муниципальный округ Кезский район Удмуртской Республики» «Об обращении в Государственный Совет Удмуртской Республики о внесении изменений в Постановление Правительства Российской Федерации от 30.06.2022 № 1178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 Правительства Российской Федерации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>Рассмотрев обращение депутатов Совета депутатов муниципального образования «Муниципальный округ Кезский район Удмуртской Республики» в Государственный Совет Удмуртской Республики «О внесении изменений в Постановление Правительства Российской Федерации от 30.06.2022 № 1178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 Правительства Российской Федерации,</w:t>
      </w:r>
      <w:r>
        <w:rPr>
          <w:sz w:val="28"/>
          <w:szCs w:val="28"/>
        </w:rPr>
        <w:t xml:space="preserve">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1. Поддержать обращение депутатов Совета депутатов муниципального образования «Муниципальный округ Кезский район Удмуртской Республики» в Государственный Совет Удмуртской Республики </w:t>
      </w:r>
      <w:r>
        <w:rPr>
          <w:bCs/>
          <w:sz w:val="28"/>
          <w:szCs w:val="28"/>
        </w:rPr>
        <w:t>внесении изменений в Постановление Правительства Российской Федерации от 30.06.2022 № 1178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 Правительства Российской Федерации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. Настоящее решение направить в Государственный Совет Удмуртской Республики и Совета депутатов муниципального образования «Муниципальный округ Кезский район Удмуртской Республики»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ind w:firstLine="28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ar-SA"/>
        </w:rPr>
        <w:t>«Муниципальный округ Вавожский район                                      О.П. Овчинников</w:t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8-25T13:56:00Z</cp:lastPrinted>
  <dcterms:modified xsi:type="dcterms:W3CDTF">2022-12-13T05:36:00Z</dcterms:modified>
  <cp:revision>24</cp:revision>
  <dc:subject/>
  <dc:title> </dc:title>
</cp:coreProperties>
</file>