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Утвержден решение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вета депутатов 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___ ноября  2022 г.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Вавожский район Удмуртской Республики» на 2023</w:t>
      </w:r>
      <w:r>
        <w:rPr/>
        <w:t xml:space="preserve"> год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1559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Муниципальный округ Вавожский район Удмуртской Республики» о деятельности Совета депутатов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О внесении изменений </w:t>
            </w:r>
            <w:r>
              <w:rPr>
                <w:bCs/>
                <w:highlight w:val="yellow"/>
              </w:rPr>
              <w:t>в решение Вавожского районного Совета депутатов «О бюджете муниципального образования «Муниципальный округ Вавожский район Удмуртской Республики» на 2023 год и на плановый период 2024 и 2025 год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jc w:val="center"/>
              <w:rPr/>
            </w:pPr>
            <w:r>
              <w:rPr/>
              <w:t>Иноземце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Муниципальный округ Вавожский район Удмуртской  Республики» о результатах деятельности Администрации района, положении дел в муниципальном образовании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1 полугодие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потина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Муниципальный округ Вавожский район Удмуртской 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Муниципальный округ Вавожский район Удмуртской Республики» н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Муниципальный округ Вавожский район Удмуртской  Республики» н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Муниципальный округ Вавожский район Удмуртской Республики», в целях приведения в соответствие с действующим законодатель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Вавожского 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имова Е.Н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ая фракция «ЛДП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ЛДП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 по экономической политике, бюджет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ности и общественной безопасности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Муниципальный округ Вавожский район Удмуртской Республики» за 1 квартал, I полугодие и 9 месяцев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 Республики» за 1 квартал, I полугодие и 9 месяцев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оекта бюджета муниципального образования «Муниципальный округ Вавожский район Удмуртской 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целевым и эффективным использованием бюджетных средств, направленных на мероприятия по программе «Комфортная городская ср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35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троительству, ЖКХ и сельскому хозяйству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316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19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пут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во встречах с насел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территориальным отде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8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я «Муниципальный округ Вавожский район Удмуртской Республики» за 2022 год;</w:t>
            </w:r>
          </w:p>
          <w:p>
            <w:pPr>
              <w:pStyle w:val="Normal"/>
              <w:rPr/>
            </w:pPr>
            <w:r>
              <w:rPr/>
              <w:t>- о бюджете муниципального образования «Муниципальный округ Вавожский район Удмуртской  Республики» на 2023 год и на плановый период 2024 и 2025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ind w:left="165" w:hanging="0"/>
              <w:rPr/>
            </w:pPr>
            <w:r>
              <w:rPr/>
              <w:t>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на официальном сайте муниципального образования «Муниципальный округ Вавожский район Удмуртской  Республики» о работе Вавожского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ин А.А. </w:t>
            </w:r>
          </w:p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22-02-03T09:45:00Z</cp:lastPrinted>
  <dcterms:modified xsi:type="dcterms:W3CDTF">2022-11-14T06:00:00Z</dcterms:modified>
  <cp:revision>17</cp:revision>
  <dc:subject/>
  <dc:title>Утвержден</dc:title>
</cp:coreProperties>
</file>