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 7</w:t>
      </w:r>
    </w:p>
    <w:p>
      <w:pPr>
        <w:pStyle w:val="Normal"/>
        <w:ind w:right="-5" w:hanging="0"/>
        <w:jc w:val="right"/>
        <w:rPr/>
      </w:pPr>
      <w:r>
        <w:rPr/>
        <w:t>к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Вавожский район Удмуртской Республики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21 декабря 2022 года №  18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Муниципальный округ Вавожский район Удмуртской Республики» на 2023 год и на плановый период 2024 и 202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53"/>
        <w:gridCol w:w="928"/>
        <w:gridCol w:w="1418"/>
        <w:gridCol w:w="1843"/>
        <w:gridCol w:w="965"/>
        <w:gridCol w:w="1444"/>
        <w:gridCol w:w="1843"/>
        <w:gridCol w:w="1022"/>
        <w:gridCol w:w="1388"/>
        <w:gridCol w:w="1919"/>
      </w:tblGrid>
      <w:tr>
        <w:trPr>
          <w:trHeight w:val="66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ивлечения средств в бюджет муниципального образования «Муниципальный округ Вавожский район Удмуртской Республики» в 2023 год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огашения муниципальных долговых обязательств муниципального образования «Муниципальный округ Вавожский район Удмуртской Республики» в 2023 году, тыс.руб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left"/>
              <w:rPr/>
            </w:pPr>
            <w:r>
              <w:rPr>
                <w:sz w:val="18"/>
                <w:szCs w:val="18"/>
              </w:rPr>
              <w:t>Объем привлечения средств в бюджет муниципального образования «Муниципальный округ Вавожский район Удмуртской Республики» в 2024 год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left"/>
              <w:rPr/>
            </w:pPr>
            <w:r>
              <w:rPr>
                <w:sz w:val="18"/>
                <w:szCs w:val="18"/>
              </w:rPr>
              <w:t>Объем погашения муниципальных долговых обязательств муниципального образования «Муниципальный округ Вавожский район Удмуртской Республики» в 2024 году, тыс.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left"/>
              <w:rPr/>
            </w:pPr>
            <w:r>
              <w:rPr>
                <w:sz w:val="18"/>
                <w:szCs w:val="18"/>
              </w:rPr>
              <w:t>Объем привлечения средств в бюджет муниципального образования «Муниципальный округ Вавожский район Удмуртской Республики» в 2025 году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9" w:hanging="9"/>
              <w:jc w:val="left"/>
              <w:rPr/>
            </w:pPr>
            <w:r>
              <w:rPr>
                <w:sz w:val="18"/>
                <w:szCs w:val="18"/>
              </w:rPr>
              <w:t>Объем погашения муниципальных долговых обязательств муниципального образования «Муниципальный округ Вавожский район Удмуртской Республики» в 2025 году, тыс.руб.</w:t>
            </w:r>
          </w:p>
        </w:tc>
      </w:tr>
      <w:tr>
        <w:trPr>
          <w:trHeight w:val="100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ый срок погашения долговых обязательст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руб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ый срок погашения долговых обязательст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руб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ый срок погашения долговых обязательств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6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, полученные от кредитных организаций в валюте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3,37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юджетные кредиты из других бюджетов бюджетной системы Российской Федерации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.202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3,375</w:t>
            </w:r>
          </w:p>
        </w:tc>
      </w:tr>
      <w:tr>
        <w:trPr>
          <w:trHeight w:val="49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03,3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user</cp:lastModifiedBy>
  <cp:lastPrinted>2021-11-17T15:11:00Z</cp:lastPrinted>
  <dcterms:modified xsi:type="dcterms:W3CDTF">2022-12-21T05:41:00Z</dcterms:modified>
  <cp:revision>4</cp:revision>
  <dc:subject/>
  <dc:title>                                                               </dc:title>
</cp:coreProperties>
</file>