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463550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СОВЕТ ДЕПУТАТОВ                                                  «УДМУРТ ЭЛЬКУНЫСЬ» МУНИЦИПАЛЬНОГО ОБРАЗОВАНИЯ                ВАВОЖ ЁРОС МУНИЦИПАЛ ОКРУГ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МУНИЦИПАЛЬНЫЙ ОКРУГ                                МУНИЦИПАЛ КЫЛДЫТЭТЫ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  <w:color w:val="FF0000"/>
        </w:rPr>
        <w:t xml:space="preserve"> </w:t>
      </w:r>
      <w:r>
        <w:rPr>
          <w:b/>
          <w:sz w:val="26"/>
          <w:szCs w:val="26"/>
          <w:lang w:eastAsia="ar-SA"/>
        </w:rPr>
        <w:t>ВАВОЖСКИЙ РАЙОН                             ДЕПУТАТЪЁСЛЭН КЕНЕШСЫЛЭН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ДМУРТСКОЙ РЕСПУБЛИКИ»                                              нырысетü  öтёсэз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</w:t>
      </w:r>
      <w:r>
        <w:rPr>
          <w:b/>
        </w:rPr>
        <w:t xml:space="preserve">первого созыва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___ апреля  2022 года                                                                 № _____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Молодежного парламента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Муниципальный округ Вавожский район Удмуртской Республик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Молодежном парламенте при Совете депутатов муниципального образования «Муниципальный округ Вавожский район Удмуртской Республики», решением Вавожского                                                                                                            районного Совета депутатов от 3 февраля 2022 года № 84, руководствуясь Уставом муниципального образования  «Муниципальный округ Вавожский район Удмуртской Республики»,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состав Молодежного парламента при Совете депутатов муниципального образования «Муниципальный округ Вавожский район Удмуртской Республики»  в количестве 25 челове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 муниципального образования «Вавожский район» «Об утверждении состава Молодежного парламента Совета депутатов муниципального образования «Вавожский район» от 25 апреля 2019 года № 167,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, вступает в силу с момента принятия.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муниципального</w:t>
      </w:r>
    </w:p>
    <w:p>
      <w:pPr>
        <w:pStyle w:val="TextBody"/>
        <w:spacing w:lineRule="exact" w:line="270" w:before="0" w:after="49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TextBody"/>
        <w:spacing w:lineRule="exact" w:line="270" w:before="0" w:after="49"/>
        <w:rPr/>
      </w:pPr>
      <w:r>
        <w:rPr>
          <w:sz w:val="26"/>
          <w:szCs w:val="26"/>
        </w:rPr>
        <w:t>Вавожский  район Удмуртской Республики»                                                А.А. Шишкин</w:t>
      </w:r>
    </w:p>
    <w:sectPr>
      <w:type w:val="nextPage"/>
      <w:pgSz w:w="11906" w:h="16838"/>
      <w:pgMar w:left="1200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4:00Z</dcterms:created>
  <dc:creator>Совет</dc:creator>
  <dc:description/>
  <cp:keywords/>
  <dc:language>en-US</dc:language>
  <cp:lastModifiedBy>user</cp:lastModifiedBy>
  <cp:lastPrinted>2022-03-31T10:05:00Z</cp:lastPrinted>
  <dcterms:modified xsi:type="dcterms:W3CDTF">2022-04-05T04:54:00Z</dcterms:modified>
  <cp:revision>9</cp:revision>
  <dc:subject/>
  <dc:title> </dc:title>
</cp:coreProperties>
</file>