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63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декабря 2022 года                                                                              № 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Администрации муниципального образования «Муниципальный округ Вавожский район Удмуртской Республики» в конкурсном отборе инициативных проектов, выдвигаемых для получения финансовой поддержки за счет межбюджетных трансфертов из бюджета Удмурткой Республ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содействия решения вопросов местного значения, вовлечения населения в процессы местного самоуправления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ции муниципального образования «Муниципальный округ Вавожский район Удмуртской Республики» принять участие в конкурсном отборе инициативных проектов, выдвигаемых для получения финансовой поддержки за счет межбюджетных трансфертов из бюджета Удмурткой Республики в 2023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пешеходной дорожки ул. Гагари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пешеходной дорожки ул. Побе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Ремонт здания ресурсного центра «Югд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спортивной площадки  в д. Зяглуд-Какся Вавож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спортивной площадки в д. Яголуд Вавож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родника в с. Каменный Ключ Вавож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Текущий ремонт сцены здания Вавожский РД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зоны отдыха в д. Макаро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пешеходной дорожки в д. Большое Волко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площадки для организации отдыха населения в д.Большая Мож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Ремонт дороги по ул. Удмуртская с. Вавож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Обустройство прогулочных участков (площадок) на территории МДОУ детский сад «Солнышко» села Нюрдор-Котья, ул. Жданова, дом 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парка с. Брызгало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Ремонт Вавожской центральной районной библиоте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площадки для отдыха населения с. Волипель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ство спортивной площадки в д. Дубров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Текущий ремонт ДШИ имени В.П.Винокуро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Благоустройтво родника в д. Старое Жуё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елить из средств бюджета муниципального образования «Муниципальный округ Вавожский район Удмуртской Республики» __________ (_______________________) рублей на участие в конкурсном отборе инициативных проектов, выдвигаемых для получения финансовой поддержки за счет межбюджетных трансфертов из бюджета Удмурт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решение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45:00Z</dcterms:created>
  <dc:creator>Совет</dc:creator>
  <dc:description/>
  <dc:language>en-US</dc:language>
  <cp:lastModifiedBy>user</cp:lastModifiedBy>
  <cp:lastPrinted>2022-02-03T09:48:00Z</cp:lastPrinted>
  <dcterms:modified xsi:type="dcterms:W3CDTF">2022-12-14T04:55:00Z</dcterms:modified>
  <cp:revision>3</cp:revision>
  <dc:subject/>
  <dc:title/>
</cp:coreProperties>
</file>