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bCs/>
          <w:sz w:val="22"/>
          <w:szCs w:val="22"/>
          <w:lang w:eastAsia="ru-RU"/>
        </w:rPr>
        <w:t>Утверждено решением Совета депутатов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sz w:val="22"/>
          <w:szCs w:val="22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autoSpaceDE w:val="false"/>
        <w:jc w:val="right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авожский район Удмуртской Республики»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sz w:val="22"/>
          <w:szCs w:val="22"/>
          <w:lang w:eastAsia="ru-RU"/>
        </w:rPr>
        <w:t>от 26 августа 2022 г. N 172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 ПОРЯДКЕ ПРИНЯТИЯ ЛИЦАМИ, ЗАМЕЩАЮЩИМИ МУНИЦИПАЛЬНЫЕ ДОЛЖНОСТИ И ОСУЩЕСТВЛЯЮЩИМИ СВОИ ПОЛНОМОЧИЯ НА ПОСТОЯННОЙ ОСНОВЕ В МУНИЦИПАЛЬНОМ ОБРАЗОВАНИИ «МУНИЦИПАЛЬНЫЙ ОКРУГ ВАВОЖСКИЙ РАЙОН УДМУРТСКОЙ РЕСПУБЛИКИ»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 Настоящим Положением устанавливается порядок принятия с разрешения Президиума Совета депутатов муниципального образования «Муниципальный округ Вавожский район Удмуртской Республики» л</w:t>
      </w:r>
      <w:r>
        <w:rPr>
          <w:sz w:val="28"/>
          <w:szCs w:val="28"/>
        </w:rPr>
        <w:t>ицами, замещающими муниципальные должности и осуществляющими свои полномочия на постоянной основе в муниципальном образовании «Муниципальный округ Вавожский район Удмуртской Республики» (далее – «Вавожский район»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звания, награды).</w:t>
      </w:r>
    </w:p>
    <w:p>
      <w:pPr>
        <w:pStyle w:val="ConsPlusNormal"/>
        <w:spacing w:before="200" w:after="0"/>
        <w:ind w:firstLine="540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8"/>
          <w:szCs w:val="28"/>
        </w:rPr>
        <w:t xml:space="preserve">2. Должностное лицо из числа лиц, указанных в </w:t>
      </w:r>
      <w:hyperlink w:anchor="P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Президиум Совета депутатов </w:t>
      </w:r>
      <w:hyperlink w:anchor="P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1 к настоящему Положе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иум Совета депутатов муниципального образования «Муниципальный округ Вавожский район Удмуртской Республики» в течение десяти рабочих дней рассматривает ходатайство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лжностное лицо, отказавшееся от звания, награды, в течение трех рабочих дней представляет в </w:t>
      </w:r>
      <w:hyperlink w:anchor="P1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2 к настоящему Положе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иум Совета депутатов муниципального образования «Муниципальный округ Вавожский район Удмуртской Республики» рассматривает уведомление в течение десяти рабочих дней.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50"/>
      <w:bookmarkEnd w:id="1"/>
      <w:r>
        <w:rPr>
          <w:rFonts w:cs="Times New Roman" w:ascii="Times New Roman" w:hAnsi="Times New Roman"/>
          <w:sz w:val="28"/>
          <w:szCs w:val="28"/>
        </w:rPr>
        <w:t>4. Должностное лицо, получившее звание, награду до принятия Президиумом Совета депутатов муниципального образования «Муниципальный округ Вавожский район Удмуртской Республики»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 Совета депутатов муниципального образования «Муниципальный округ Вавожский район Удмуртской Республики» в течение трех рабочих дней со дня их получ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во время служебной командировки должностное лицо получило звание, награду или отказалось от них, срок представления ходатайства либо уведомления исчисляется со дня возвращения должностного лица из служебной командировк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должностное лицо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</w:t>
      </w:r>
      <w:hyperlink w:anchor="P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должностное лицо обязано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ение рассмотрения Президиумом Совета депутатов муниципального образования «Муниципальный округ Вавожский район Удмуртской Республики» ходатайств, информирование лица, представившего (направившего) ходатайство, о решении, принятом Президиумом Совета депутатов муниципального образования «Муниципальный округ Вавожский район Удмуртской Республики» по результатам рассмотрения ходатайств, а также учет уведомлений осуществляются специалистом Совета депутатов муниципального образования «Муниципальный округ Вавожский район Удмуртской Республики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удовлетворения ходатайства должностного лица, указанного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зидиум Совета депутатов муниципального образования «Муниципальный округ Вавожский район Удмуртской Республики» передает оригиналы документов к званию, награду и оригиналы документов к ней такому должностному лицу в течение десяти рабочих дн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отказа в удовлетворении ходатайства должностного лица, указанного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зидиум Совета депутатов муниципального образования «Муниципальный округ Вавожский район Удмуртской Республики» в течение десяти рабочих дней сообщает такому должностн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spacing w:before="20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лиц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и осуществляющими сво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на постоянной основ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Вавожский райо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 и иных знаков отличия иностран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их партий, иных общественных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ъединений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езидиум Совета депутат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Муниципальный округ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ожский район Удмуртской Республики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84"/>
      <w:bookmarkEnd w:id="2"/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ли специальное звани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у или иной знак отличия иностранного государ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й организации, политической парт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общественного объединения ил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вания, награды или иного знака отлич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-а) и к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граде или иному знаку отлич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, знак отличия и документы к нему (нужное подчеркнуть)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лич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граде или иному знаку отлич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N __________ от "__" 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овет депутатов муниципального образования «Муниципальный округ Вавожский район Удмуртской Республик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"__" ___________ 20__ г.         _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</w:t>
      </w:r>
      <w:r>
        <w:rPr/>
        <w:t>(</w:t>
      </w:r>
      <w:r>
        <w:rPr>
          <w:rFonts w:cs="Times New Roman" w:ascii="Times New Roman" w:hAnsi="Times New Roman"/>
        </w:rPr>
        <w:t>подпись)             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ринятия лиц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и осуществляющими сво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на постоянной основ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округ Вавожский райо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х и специальных зва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 и иных знаков отли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езидиум Совета депутат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Муниципального образования Вавожский райо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44"/>
      <w:bookmarkEnd w:id="3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ли специального зва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 или иного знака отличия иностранного государ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й организации, политической партии, и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объединения ил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-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        _______________ 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0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30:00Z</dcterms:created>
  <dc:creator>Совет</dc:creator>
  <dc:description/>
  <cp:keywords/>
  <dc:language>en-US</dc:language>
  <cp:lastModifiedBy>user</cp:lastModifiedBy>
  <cp:lastPrinted>2022-08-26T10:30:00Z</cp:lastPrinted>
  <dcterms:modified xsi:type="dcterms:W3CDTF">2022-08-26T06:34:00Z</dcterms:modified>
  <cp:revision>6</cp:revision>
  <dc:subject/>
  <dc:title> </dc:title>
</cp:coreProperties>
</file>