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>ПРОЕКТ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ЕНИ</w:t>
      </w:r>
      <w:r>
        <w:rPr>
          <w:b/>
          <w:sz w:val="28"/>
          <w:szCs w:val="28"/>
          <w:lang w:val="ru-RU"/>
        </w:rPr>
        <w:t>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__ марта  2021 года                                                                                 №  ___                                                                                                                      7 - я сесс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ессии Совета депутатов муниципального образования «Муниципальный округ Вавожский район Удмуртской Республики» от 26.11.2021 № 44 « Об утверждении Полож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лате труда муниципальных служащих муниципального образования «Муниципальный округ Вавожский район Удмуртской Республик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tabs>
          <w:tab w:val="clear" w:pos="709"/>
          <w:tab w:val="left" w:pos="871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, постановлением Правительства Удмуртской Республики от 10.10.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rFonts w:eastAsia="Arial" w:cs="Times New Roman" w:ascii="Times New Roman" w:hAnsi="Times New Roman"/>
          <w:sz w:val="28"/>
          <w:szCs w:val="28"/>
        </w:rPr>
        <w:t>постановлением Правительства Удмуртской Республики от 01.03.2022 № 72 «О внесении изменений в постановление Правительства Удмуртской Республики от 10.10.2016 № 437 «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en-US"/>
        </w:rPr>
        <w:t>Совет депутатов муниципального образования «Муниципальный округ Вавожский район Удмуртской Республики»  РЕШАЕТ: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 сессии Совета депутатов муниципального образования «Муниципальный округ Вавожский район Удмуртской Республики» от 26.11.2021 № 44 «Об утверждении Положения об оплате труда муниципальных служащих муниципального образования «Муниципальный округ Вавожский район Удмуртской Республики» внести следующие изменения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.5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бзац 8 изложить в следующей редакции «при награждении Почетной грамотой муниципального образования «Муниципальный округ Вавожский район Удмуртской Республики» - в размере 30 % должностного оклада»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бзац 9 изложить в следующей редакции «при объявлении благодарности муниципального образования «Муниципальный округ Вавожский район Удмуртской Республики»- в размере 10 % должностного оклада»;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№ 1 к Положению об оплате труда муниципальных служащих муниципального образования «Муниципальный округ Вавожский район Удмуртской Республики» изложить в следующей редакции: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Размеры должностных окла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ежемесячного денежного поощрения муниципальных служащих органов  местного самоуправления муниципального образования «Вавож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В представительном органе:</w:t>
      </w:r>
    </w:p>
    <w:tbl>
      <w:tblPr>
        <w:tblW w:w="10489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3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лжностной оклад, (рублей в  месяц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55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3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3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7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Заместитель начальника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lang w:val="ru-RU"/>
              </w:rPr>
              <w:t>7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чальник сектор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07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чальник сектора в управлении, начальник сектора в отделе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07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,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еферен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7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,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lang w:val="ru-RU"/>
              </w:rPr>
              <w:t>7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420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7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тарший 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7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 1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lang w:val="ru-RU"/>
              </w:rPr>
              <w:t>3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 2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330</w:t>
            </w: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Normal"/>
        <w:ind w:right="-55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 xml:space="preserve">В исполнительном органе: </w:t>
      </w:r>
    </w:p>
    <w:tbl>
      <w:tblPr>
        <w:tblW w:w="10489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3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лжностной оклад, (рублей в  месяц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вый заместитель главы Администрации муниципального образования 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9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69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уководитель аппарат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69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ения, наделенного правами юридического лиц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17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1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1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55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, наделенного правами юридического лиц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</w:t>
            </w:r>
            <w:r>
              <w:rPr>
                <w:rFonts w:cs="Times New Roman"/>
                <w:sz w:val="28"/>
                <w:szCs w:val="28"/>
                <w:lang w:val="ru-RU"/>
              </w:rPr>
              <w:t>3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3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</w:t>
            </w:r>
            <w:r>
              <w:rPr>
                <w:rFonts w:cs="Times New Roman"/>
                <w:sz w:val="28"/>
                <w:szCs w:val="28"/>
                <w:lang w:val="ru-RU"/>
              </w:rPr>
              <w:t>3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lang w:val="ru-RU"/>
              </w:rPr>
              <w:t>7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Заместитель начальника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lang w:val="ru-RU"/>
              </w:rPr>
              <w:t>7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чальник сектор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07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уководитель секретариата Главы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4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мощник Главы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4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0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ферент Главы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8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0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нсультан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7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,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lang w:val="ru-RU"/>
              </w:rPr>
              <w:t>7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420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7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тарший 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lang w:val="ru-RU"/>
              </w:rPr>
              <w:t>7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 1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lang w:val="ru-RU"/>
              </w:rPr>
              <w:t>3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 2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330</w:t>
            </w: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/>
        <w:t>В контрольно-счетном органе</w:t>
      </w:r>
    </w:p>
    <w:tbl>
      <w:tblPr>
        <w:tblW w:w="10489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3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лжностной оклад, (рублей в  месяц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спектор в аппарате 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4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,</w:t>
            </w: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в соответствии с действующим законодательством, подлежит опубликованию и размещению на сайте муниципального образования «Муниципальный округ Вавожский район Удмуртской Республ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Муниципальный округ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вожский район Удмуртской Республики»                                   А.А. Шиш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й округ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вожский район Удмуртской Республики»                               О.П. Овчин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9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>
      <w:rFonts w:eastAsia="Lucida Sans Unicode" w:cs="Tahoma"/>
      <w:color w:val="000000"/>
      <w:kern w:val="0"/>
      <w:szCs w:val="24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8:00Z</dcterms:created>
  <dc:creator>User</dc:creator>
  <dc:description/>
  <cp:keywords/>
  <dc:language>en-US</dc:language>
  <cp:lastModifiedBy>user</cp:lastModifiedBy>
  <cp:lastPrinted>2022-03-17T08:22:00Z</cp:lastPrinted>
  <dcterms:modified xsi:type="dcterms:W3CDTF">2022-03-21T05:36:00Z</dcterms:modified>
  <cp:revision>11</cp:revision>
  <dc:subject/>
  <dc:title/>
</cp:coreProperties>
</file>