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right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Утверждено решением Совета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right"/>
        <w:outlineLvl w:val="1"/>
        <w:rPr>
          <w:b/>
          <w:b/>
          <w:sz w:val="28"/>
          <w:szCs w:val="28"/>
        </w:rPr>
      </w:pPr>
      <w:bookmarkStart w:id="0" w:name="_Hlk88492080"/>
      <w:bookmarkEnd w:id="0"/>
      <w:r>
        <w:rPr>
          <w:sz w:val="28"/>
          <w:szCs w:val="28"/>
        </w:rPr>
        <w:t>муниципального образования «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right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авож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</w:rPr>
        <w:t xml:space="preserve"> район Удмуртской Республики»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right"/>
        <w:outlineLvl w:val="1"/>
        <w:rPr/>
      </w:pPr>
      <w:bookmarkStart w:id="1" w:name="_Hlk88492080"/>
      <w:bookmarkEnd w:id="1"/>
      <w:r>
        <w:rPr>
          <w:bCs/>
          <w:sz w:val="28"/>
          <w:szCs w:val="28"/>
        </w:rPr>
        <w:t xml:space="preserve"> №  </w:t>
      </w:r>
      <w:r>
        <w:rPr>
          <w:bCs/>
          <w:sz w:val="28"/>
          <w:szCs w:val="28"/>
        </w:rPr>
        <w:t>____  от ____ декабря  2021 г.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right"/>
        <w:rPr>
          <w:b/>
          <w:b/>
          <w:color w:val="000000"/>
        </w:rPr>
      </w:pPr>
      <w:r>
        <w:rPr>
          <w:color w:val="000000"/>
        </w:rPr>
        <w:tab/>
        <w:tab/>
        <w:tab/>
        <w:tab/>
        <w:tab/>
        <w:tab/>
      </w:r>
    </w:p>
    <w:p>
      <w:pPr>
        <w:pStyle w:val="Heading2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о постоянных комиссиях</w:t>
      </w:r>
      <w:r>
        <w:rPr>
          <w:b/>
          <w:color w:val="000000"/>
          <w:sz w:val="24"/>
        </w:rPr>
        <w:t xml:space="preserve"> </w:t>
      </w:r>
      <w:r>
        <w:rPr>
          <w:sz w:val="28"/>
          <w:szCs w:val="28"/>
        </w:rPr>
        <w:t xml:space="preserve"> Совета депутато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муниципального образования « Муниципальный окр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none"/>
        </w:tabs>
        <w:suppressAutoHyphens w:val="false"/>
        <w:ind w:left="576" w:hanging="576"/>
        <w:jc w:val="center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Вавожск</w:t>
      </w:r>
      <w:r>
        <w:rPr>
          <w:bCs/>
          <w:sz w:val="28"/>
          <w:szCs w:val="28"/>
        </w:rPr>
        <w:t>ий</w:t>
      </w:r>
      <w:r>
        <w:rPr>
          <w:sz w:val="28"/>
          <w:szCs w:val="28"/>
        </w:rPr>
        <w:t xml:space="preserve"> район Удмуртской Республики»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  формирования и основные принципы организации и деятельности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Статья 1.</w:t>
      </w:r>
      <w:r>
        <w:rPr>
          <w:color w:val="000000"/>
          <w:sz w:val="28"/>
          <w:szCs w:val="28"/>
        </w:rPr>
        <w:t xml:space="preserve">  В соответствии с Конституцией Удмуртской Республики, Уставом муниципального образования «Муниципальный округ Вавожский район Удмуртской Республики», Регламентом Совета депутатов Вавожского района,  Совет депутатов Вавожского района  (или далее – Совет депутатов) избирает из числа депутатов на срок своих полномочий постоянные комиссии для предварительного рассмотрения и подготовки вопросов, относящихся к ведению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.</w:t>
      </w:r>
      <w:r>
        <w:rPr>
          <w:color w:val="000000"/>
          <w:sz w:val="28"/>
          <w:szCs w:val="28"/>
        </w:rPr>
        <w:t xml:space="preserve"> Постоянные комиссии  образуются, как правило, на первой сессии вновь избранного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</w:t>
      </w:r>
      <w:r>
        <w:rPr>
          <w:color w:val="000000"/>
          <w:sz w:val="28"/>
          <w:szCs w:val="28"/>
        </w:rPr>
        <w:t xml:space="preserve"> Совет депутатов образует следующие постоянные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 строительству, ЖКХ и сельскому хозяй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социальным вопросам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по  экономической политике, бюджету, </w:t>
      </w:r>
      <w:r>
        <w:rPr>
          <w:color w:val="000000"/>
          <w:sz w:val="28"/>
          <w:szCs w:val="28"/>
        </w:rPr>
        <w:t>законности и общественной безопасно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.</w:t>
      </w:r>
      <w:r>
        <w:rPr>
          <w:color w:val="000000"/>
          <w:sz w:val="28"/>
          <w:szCs w:val="28"/>
        </w:rPr>
        <w:t xml:space="preserve"> Численный и персональный состав постоянных комиссий определяется решениями Совета депутатов. Предложения по численному и персональному составу постоянных комиссий вносятся депутатами Совета депутатов, председателем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состав постоянных комиссий не могут быть избраны председатель Вавожского районного Совета депутатов и его заместитель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5.</w:t>
      </w:r>
      <w:r>
        <w:rPr>
          <w:color w:val="000000"/>
          <w:sz w:val="28"/>
          <w:szCs w:val="28"/>
        </w:rPr>
        <w:t xml:space="preserve"> В каждой постоянной комиссии избираются председатель комиссии, его заместитель и секретарь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редседатель, заместитель председателя и секретарь постоянной комиссии  избираются постоянной комиссией из своего состава, большинством голосов от установленного численного состава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6.</w:t>
      </w:r>
      <w:r>
        <w:rPr>
          <w:color w:val="000000"/>
          <w:sz w:val="28"/>
          <w:szCs w:val="28"/>
        </w:rPr>
        <w:t xml:space="preserve"> Основными задачами постоянных комиссий Совета депутатов являютс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заключений по вопросам, внесенным на рассмотрение сессии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проектов решений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редложений для рассмотрения на сессии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ие в организационной работе по практическому осуществлению решений Совета депутатов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выполнением решений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7.</w:t>
      </w:r>
      <w:r>
        <w:rPr>
          <w:color w:val="000000"/>
          <w:sz w:val="28"/>
          <w:szCs w:val="28"/>
        </w:rPr>
        <w:t xml:space="preserve"> Постоянные комиссии районного Совета депутатов руководствуются в своей деятельности законодательством Российской Федерации и Удмуртской Республики, Уставом и Регламентом муниципального образования «Муниципальный округ Вавожский район Удмуртской Республики», настоящим положением, решениями Совета депутатов Вавожского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8.</w:t>
      </w:r>
      <w:r>
        <w:rPr>
          <w:color w:val="000000"/>
          <w:sz w:val="28"/>
          <w:szCs w:val="28"/>
        </w:rPr>
        <w:t xml:space="preserve"> Постоянные комиссии ответственны перед  Советом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9.</w:t>
      </w:r>
      <w:r>
        <w:rPr>
          <w:color w:val="000000"/>
          <w:sz w:val="28"/>
          <w:szCs w:val="28"/>
        </w:rPr>
        <w:t xml:space="preserve"> Постоянные комиссии строят свою работу на основе коллективного, свободного, делового общения, гласности и широкой  инициативы членов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ые комиссии могут действовать в сотрудничестве с общественными организациями, трудовыми коллективами, органами общественного территориального самоуправления, депутатскими объединениями, изучают и учитывают общественное мнен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опросы ведения постоянных комисс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0.</w:t>
      </w:r>
      <w:r>
        <w:rPr>
          <w:color w:val="000000"/>
          <w:sz w:val="28"/>
          <w:szCs w:val="28"/>
        </w:rPr>
        <w:t xml:space="preserve"> Вопросы ведения, права и обязанности, порядок организации и деятельности постоянных комиссий Совета депутатов определяются Конституциями РФ и УР, другими законодательными актами РФ и УР, Уставом и Регламентом Совета депутатов, настоящим положение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Комиссия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 экономической политике, бюджету, </w:t>
      </w:r>
      <w:r>
        <w:rPr>
          <w:b/>
          <w:bCs/>
          <w:color w:val="000000"/>
          <w:sz w:val="28"/>
          <w:szCs w:val="28"/>
        </w:rPr>
        <w:t>законности и общественной безопасности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текущих и перспективных планов экономического и социального  развития, предварительно заслушивает отчеты об их выполнении и дает по ним свои заключ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рассматривает внесенный районной Администрацией на утверждение Совета депутатов бюджет района, отчет о его исполнении и дает по нему свои заключения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поступившие в комиссию от районной Администрации предложения, касающиеся изменения планов экономического  и социального развития и бюджета, внесенных на утверждение Совета депута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и согласует поступившие от других постоянных комиссий Совета депутатов замечания и предложения по планам экономического и социального развития, бюджету и отчетам о выполнении планов и использовании бюдже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осуществлении контроля за выполнением планов социально- экономического  развития и исполнении бюджет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подготовке других плановых и бюджетно-финансовых вопросов, вносимых на рассмотрение Совета депутатов;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вносит предложение  о предоставлении налоговых льгот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существляет проверку исполнения бюджета, соблюдения порядка расходования внебюджетных фондов</w:t>
      </w:r>
      <w:r>
        <w:rPr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предварительно рассматривает проекты решений Совета депутатов по вопросам управления и распоряжения муниципальной собственностью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и осуществлении мероприятий по обеспечению законности, охраны общественного порядка, прав граждан на территории район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и осуществлении мероприятий по правовому обучению гражда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рассматривает предложения о кандидатурах на должность председателя, заместителя председателя, секретаря и  членов Административной комиссии, а  также готовит проект решения и вносит его на рассмотрение сессии Совета депутатов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ирует выполнение ранее принятых решений  Совета депутатов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заключения по проектам решений Совета депутатов, по вопросам ведения комиссии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в работе добровольных дружин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у по правовой пропаганде среди на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Комиссия </w:t>
      </w:r>
      <w:r>
        <w:rPr>
          <w:b/>
          <w:bCs/>
          <w:sz w:val="28"/>
          <w:szCs w:val="28"/>
        </w:rPr>
        <w:t>по  строительству, ЖКХ и сельскому хозяйству: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подготовке вопросов, связанных с развитием агропромышленного комплекса, земельным и природным ресурсам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разработке и предварительно рассматривает правила пользования природными ресурсами, порядок предоставления земельных участк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яет контроль за рациональным использованием земель в район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предварительно рассматривает соответствующие разделы планов социально-экономического развития и бюджета  района, отчеты о выполнении планов и исполнении бюджета, вносит по ним свои замечания и предложения и передает их комиссии по экономике, планированию и бюджету, а в случае необходимости выносит эти замечания и предложения на сессию Совета депутатов;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т работу по изысканию дополнительных резервов  и возможностей развития агропромышленного комплекса, подготавливает предложения и выносит их на рассмотрение Совета депутатов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т участие в подготовке вопросов, связанных  с развитием   промышленности, транспорта, связи, строительства, жилищно-коммунального хозяйства, выносимых на рассмотрение сессии Совета депута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  <w:sz w:val="28"/>
          <w:szCs w:val="28"/>
        </w:rPr>
        <w:t>контролирует исполнение решений Совета депутатов, касающихся вопросов промышленности, транспорта, связи, строительства и ЖКХ, Администрацией района, предприятиями, учреждениями и организациями, расположенными на территории муниципального образования «Вавожский район»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варительно рассматривает и разрабатывает проекты  решений Совета депутатов по вопросам промышленности, транспорта, связи, строительства  и ЖКХ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13</w:t>
      </w:r>
      <w:r>
        <w:rPr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Комиссия по социальным вопросам: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атывает предложения для рассмотрения на сессии Совета депутатов по вопросам ведения комиссии в области здравоохранения, просвещения, культуры, спорта, молодежной политики, работы с семьей, престарелыми гражданами и инвалидами, занятости населения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товит заключения по вопросам, выносимым на рассмотрение сессии Совета депутат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ет в разработке, принятии  комплексных социальных программ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color w:val="000000"/>
          <w:sz w:val="28"/>
          <w:szCs w:val="28"/>
        </w:rPr>
        <w:t>предварительно рассматривает соответствующие разделы планов социально-экономического развития, бюджета района и отчеты о выполнении планов и исполнении бюджета, вносит по ним свои замечания и предложения и  передаёт их комиссии по экономике, планированию и бюджету, а в случае необходимости выносит эти замечания и предложения на сессию Совета депутат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ёт работу по изысканию дополнительных резервов и возможностей для улучшения социально-экономического, бытового и иного обслуживания населения, подготавливает по этим вопросам предложения и вносит  их на рассмотрение Совета депутато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16.</w:t>
      </w:r>
      <w:r>
        <w:rPr>
          <w:color w:val="000000"/>
          <w:sz w:val="28"/>
          <w:szCs w:val="28"/>
        </w:rPr>
        <w:t xml:space="preserve"> Постоянные комиссии участвуют в рассмотрении предложений, заявлений и жалоб граждан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17.</w:t>
      </w:r>
      <w:r>
        <w:rPr>
          <w:color w:val="000000"/>
          <w:sz w:val="28"/>
          <w:szCs w:val="28"/>
        </w:rPr>
        <w:t xml:space="preserve"> Вопросы, относящиеся к ведению нескольких постоянных комиссий, могут по инициативе, а также по поручению Совета депутатов готовиться и рассматриваться комиссиями совместно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ая комиссия по вопросам, находящимся на ее рассмотрении, может запрашивать мнение других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18.</w:t>
      </w:r>
      <w:r>
        <w:rPr>
          <w:color w:val="000000"/>
          <w:sz w:val="28"/>
          <w:szCs w:val="28"/>
        </w:rPr>
        <w:t xml:space="preserve"> Если постоянная комиссия считает, что вопрос, переданный на ее рассмотрение, относится также к ведению другой постоянной комиссии, либо признает необходимым высказать свое мнение по вопросу, рассматриваемому другой комиссией, то она вправе внести об этом предложение в Совет 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ая комиссия по  просьбе  других постоянных комиссий может по вопросам своего ведения принимать участие в подготовке вопросов, рассматриваемых этими комиссия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 и обязанности постоянных комиссий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3"/>
        <w:rPr/>
      </w:pPr>
      <w:r>
        <w:rPr>
          <w:b/>
          <w:color w:val="000000"/>
          <w:sz w:val="28"/>
          <w:szCs w:val="28"/>
        </w:rPr>
        <w:t>Статья 19.</w:t>
      </w:r>
      <w:r>
        <w:rPr>
          <w:color w:val="000000"/>
          <w:sz w:val="28"/>
          <w:szCs w:val="28"/>
        </w:rPr>
        <w:t xml:space="preserve"> Постоянные комиссии при рассмотрении вопросов, относящихся к их ведению, пользуются равными правами и несут равные обяза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Статья 20.</w:t>
      </w:r>
      <w:r>
        <w:rPr>
          <w:color w:val="000000"/>
          <w:sz w:val="28"/>
          <w:szCs w:val="28"/>
        </w:rPr>
        <w:t xml:space="preserve"> Постоянные комиссии имеют право вносить на рассмотрение сессии Совета депутатов вопросы, относящиеся к ведению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1.</w:t>
      </w:r>
      <w:r>
        <w:rPr>
          <w:color w:val="000000"/>
          <w:sz w:val="28"/>
          <w:szCs w:val="28"/>
        </w:rPr>
        <w:t xml:space="preserve"> Постоянные комиссии по вопросам, относящимся к их ведению, могут выступать с докладами и с содокладами на сессиях Совета депутатов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ые комиссии по вопросам, внесенным ими на обсуждение сессии Совета  депутатов, либо по вопросам, переданным комиссиям на предварительное или дополнительное рассмотрение, выделяют своих докладчиков или содокладчиков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 вопросам, подготовленным постоянными комиссиями совместно, комиссии могут выступать с совместными докладами и с содокладами либо отдельно представлять свои замечания и предлож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2.</w:t>
      </w:r>
      <w:r>
        <w:rPr>
          <w:color w:val="000000"/>
          <w:sz w:val="28"/>
          <w:szCs w:val="28"/>
        </w:rPr>
        <w:t xml:space="preserve"> Постоянные комиссии вправе вносить в Совет депутатов предложения о передаче проектов решений Совета депутатов по наиболее важным вопросам на обсуждение трудовых коллективов, собраний граждан по месту жи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3.</w:t>
      </w:r>
      <w:r>
        <w:rPr>
          <w:color w:val="000000"/>
          <w:sz w:val="28"/>
          <w:szCs w:val="28"/>
        </w:rPr>
        <w:t xml:space="preserve"> Постоянные комиссии по вопросам, относящимся к их ведению,  вправе заслушивать на своих заседаниях доклады и сообщения руководителей структурных подразделений Администрации района, предприятий, учреждений и организаций, расположенных на территории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По предложению постоянной комиссии руководители или  представители указанных органов и организаций, предприятий и учреждений обязаны явиться на заседание комиссии и предоставить разъяснения по рассматриваемым  комиссией вопросам. При этом постоянные комиссии заблаговременно извещают  соответствующие органы и организации о предстоящем рассмотрении вопрос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5.</w:t>
      </w:r>
      <w:r>
        <w:rPr>
          <w:color w:val="000000"/>
          <w:sz w:val="28"/>
          <w:szCs w:val="28"/>
        </w:rPr>
        <w:t xml:space="preserve"> Разработанные постоянными комиссиями рекомендации по вопросам, относящимся к ведению Совета депутатов, направляются соответствующим структурным подразделениям, предприятиям, учреждениям и организациям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Рекомендации постоянных комиссий подлежат обязательному рассмотрению структурными подразделениями, предприятиями, учреждениями и организациями. О результатах рассмотрения или о принятых мерах должно быть сообщено постоянным комиссиям не позднее чем в месячный срок либо в иной срок, установленный комисси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7.</w:t>
      </w:r>
      <w:r>
        <w:rPr>
          <w:color w:val="000000"/>
          <w:sz w:val="28"/>
          <w:szCs w:val="28"/>
        </w:rPr>
        <w:t xml:space="preserve"> Постоянные комиссии  вправе привлекать к своей работе депутатов Совета депутатов, не входящих в состав  комиссий, представителей Администрации района, общественных организаций, органов общественного территориального самоуправления, а также специалистов и уче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8.</w:t>
      </w:r>
      <w:r>
        <w:rPr>
          <w:color w:val="000000"/>
          <w:sz w:val="28"/>
          <w:szCs w:val="28"/>
        </w:rPr>
        <w:t xml:space="preserve"> Член постоянной комиссии обязан участвовать в деятельности комиссий, содействовать проведению в жизнь ее решений, выполнять поручения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постоянной комиссии пользуется решающим голосом по всем вопросам, рассматриваемым  комиссией, имеет право предлагать вопросы для рассмотрения постоянной комиссией и участвовать в их подготовке  и обсуждении, вносить предложения о необходимости проведения проверок работы структурных подразделений Администрации района, предприятий, учреждений и организац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постоянной комиссии, предложения которого не получили поддержки комиссии, может внести их в письменной или устной форме при обсуждении данного вопроса на сессию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у постоянной комиссии по вопросам, вносимым на обсуждение комиссии, представляются необходимые документы и другие материал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Член постоянной комиссии по поручению комиссии и по своей инициативе может изучать  на месте вопросы, относящиеся к ведению комиссии, обобщать  предложения государственных и общественных органов и организаций, а также граждан, вносить предложения свои  и выводы в комисс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29.</w:t>
      </w:r>
      <w:r>
        <w:rPr>
          <w:color w:val="000000"/>
          <w:sz w:val="28"/>
          <w:szCs w:val="28"/>
        </w:rPr>
        <w:t xml:space="preserve"> Постоянные комиссии вправе возвращать на доработку  подготовленные Администрацией района документы, не имеющие достаточного экономического или юридического обосн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0.</w:t>
      </w:r>
      <w:r>
        <w:rPr>
          <w:color w:val="000000"/>
          <w:sz w:val="28"/>
          <w:szCs w:val="28"/>
        </w:rPr>
        <w:t xml:space="preserve"> В предусмотренных законом случаях члены постоянной комиссии на время заседаний комиссий освобождаются от выполнения производственных или служебных обязанностей с сохранением среднего заработка по месту постоянной работ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работы постоянных комисс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>Статья 31.</w:t>
      </w:r>
      <w:r>
        <w:rPr>
          <w:color w:val="000000"/>
          <w:sz w:val="28"/>
          <w:szCs w:val="28"/>
        </w:rPr>
        <w:t xml:space="preserve"> Постоянные комиссии Совета депутатов работают в соответствии с планами, утвержденными на их заседания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2.</w:t>
      </w:r>
      <w:r>
        <w:rPr>
          <w:color w:val="000000"/>
          <w:sz w:val="28"/>
          <w:szCs w:val="28"/>
        </w:rPr>
        <w:t xml:space="preserve"> Заседания постоянных комиссий созываются по мере необходимости, но, как правило, не реже одного раза в кварта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3.</w:t>
      </w:r>
      <w:r>
        <w:rPr>
          <w:color w:val="000000"/>
          <w:sz w:val="28"/>
          <w:szCs w:val="28"/>
        </w:rPr>
        <w:t xml:space="preserve"> В заседаниях  постоянных комиссий могут принимать участие с правом совещательного голоса депутаты, не входящие в состав данн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4.</w:t>
      </w:r>
      <w:r>
        <w:rPr>
          <w:color w:val="000000"/>
          <w:sz w:val="28"/>
          <w:szCs w:val="28"/>
        </w:rPr>
        <w:t xml:space="preserve"> На заседаниях постоянных комиссий могут приглашаться представители Администрации района, общественных организаций, органов общественного территориального самоуправления, специалисты и ученые,  которые  участвуют в заседаниях с правом совещательного голос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ые комиссии могут проводить выездные засед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5.</w:t>
      </w:r>
      <w:r>
        <w:rPr>
          <w:color w:val="000000"/>
          <w:sz w:val="28"/>
          <w:szCs w:val="28"/>
        </w:rPr>
        <w:t xml:space="preserve">  При рассмотрении вопросов, относящихся к ведению двух или нескольких постоянных комиссий, по инициативе комиссий, а также по  поручению Совета депутатов проводятся совместные заседания постоянны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6.</w:t>
      </w:r>
      <w:r>
        <w:rPr>
          <w:color w:val="000000"/>
          <w:sz w:val="28"/>
          <w:szCs w:val="28"/>
        </w:rPr>
        <w:t xml:space="preserve">  Заседания постоянных комиссий правомочны, если на них присутствует более половины состава комиссии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В случае невозможности прибыть на заседание  член комиссии сообщает об этом председателю постоянной комиссии либо сотруднику аппарата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7.</w:t>
      </w:r>
      <w:r>
        <w:rPr>
          <w:color w:val="000000"/>
          <w:sz w:val="28"/>
          <w:szCs w:val="28"/>
        </w:rPr>
        <w:t xml:space="preserve"> Все вопросы в постоянной комиссии решаются большинством  голосов от общего состава членов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и проведении совместных заседаний нескольких  комиссий решения принимаются большинством голосов от общего состава членов каждой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8.</w:t>
      </w:r>
      <w:r>
        <w:rPr>
          <w:color w:val="000000"/>
          <w:sz w:val="28"/>
          <w:szCs w:val="28"/>
        </w:rPr>
        <w:t xml:space="preserve"> Постоянные комиссии для подготовки рассматриваемых ими вопросов могут создавать подготовительные комиссии и рабочие группы из числа депутатов Совета депутатов, представителей Администрации района, общественных организаций, органов общественного территориального самоуправления, специалистов и ученых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стоянные комиссии могут создавать совместные подготовительные комиссии и рабочие групп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39.</w:t>
      </w:r>
      <w:r>
        <w:rPr>
          <w:color w:val="000000"/>
          <w:sz w:val="28"/>
          <w:szCs w:val="28"/>
        </w:rPr>
        <w:t xml:space="preserve"> Председатель постоянной комиссии, руководя ее работой: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ывает заседания комиссии и председательствует на ни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подготовку необходимых материалов к заседанию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ет поручения членам комисс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глашает для участия в заседаниях комиссии представителей  Администрации района, государственных органов, общественных организаций, органы общественного территориального самоуправления, специалистов и ученых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ляет комиссию в отношении с Администрацией района, с другими государственными и общественными органами и организациями, предприятиями  и учреждениям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работы по выполнению решений комисс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ует  председателя Совета депутатов о рассмотренных в комиссии вопросах, а также о мерах, принятых по реализации рекомендаций комиссии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ует членов комиссии о выполнении решений комиссии и рассмотрении ее рекомендаций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местные заседания постоянных комиссий ведут председатели этих  комиссий по согласованию между собой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В случае отсутствия председателя постоянной комиссии его обязанности исполняет заместитель председателя комиссии, а в комиссиях, в которых не избирался заместитель председателя, – один из членов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0.</w:t>
      </w:r>
      <w:r>
        <w:rPr>
          <w:color w:val="000000"/>
          <w:sz w:val="28"/>
          <w:szCs w:val="28"/>
        </w:rPr>
        <w:t xml:space="preserve"> Заместитель председателя комиссии исполняет обязанности председателя в его отсутстви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1.</w:t>
      </w:r>
      <w:r>
        <w:rPr>
          <w:color w:val="000000"/>
          <w:sz w:val="28"/>
          <w:szCs w:val="28"/>
        </w:rPr>
        <w:t xml:space="preserve"> Секретарь постоянной комиссии ведет протоколы заседаний комиссии, учет участия членов комиссии в ее работе, следит за своевременным направлением материалов членам комиссии, поступлением ответов и выполняет другие  возложенные на него обязаннос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2.</w:t>
      </w:r>
      <w:r>
        <w:rPr>
          <w:color w:val="000000"/>
          <w:sz w:val="28"/>
          <w:szCs w:val="28"/>
        </w:rPr>
        <w:t xml:space="preserve"> Решения и заключения постоянной комиссии подписываются председателем комиссии. Решения, принятые постоянной комиссией совместно, и совместно подготовленные ими заключения подписываются председателями соответствующих комисс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токолы заседаний постоянной комиссии подписываются председателем, а при наличии секретаря комиссии – и секретарем комиссии. Протоколы совместных заседаний постоянных комиссий подписываются председателями и секретарями соответствующих комиссий.</w:t>
      </w:r>
    </w:p>
    <w:p>
      <w:pPr>
        <w:pStyle w:val="TextBody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ешения и протоколы заседаний постоянной комиссии хранятся в делах комисс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3.</w:t>
      </w:r>
      <w:r>
        <w:rPr>
          <w:color w:val="000000"/>
          <w:sz w:val="28"/>
          <w:szCs w:val="28"/>
        </w:rPr>
        <w:t xml:space="preserve"> Постоянные комиссии Совета депутатов информируют общественность о своей деятельности. На заседаниях постоянных комиссий   могут приглашаться  представители органов печати, телевидения, радио и других средств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Сообщения о работе постоянных комиссий  публикуются в районной газе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4.</w:t>
      </w:r>
      <w:r>
        <w:rPr>
          <w:color w:val="000000"/>
          <w:sz w:val="28"/>
          <w:szCs w:val="28"/>
        </w:rPr>
        <w:t xml:space="preserve"> Деятельность постоянных комиссий координирует председатель Совета депута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В этих целях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постоянным комиссиям в выполнении планов их работы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комит постоянные комиссии с постановлениями вышестоящих государственных органов, со своими распоряжениями  и планами работы Совета депутатов, Президиума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ирует постоянные комиссии о своей работе, работе структурных подразделений Администрации район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sz w:val="28"/>
          <w:szCs w:val="28"/>
        </w:rPr>
        <w:t>в случае необходимости передает в постоянные комиссии для  предварительного  или дополнительного рассмотрения проекты своих распоряжений и решений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 помощь постоянным комиссиям в проведении проверок работы предприятий, учреждений и организаций, а также структурных подразделений Администрации района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кает постоянные комиссии к подготовке вопросов, вносимых на рассмотрение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атривает в двухдневный срок предложения, внесенные постоянными комиссиями на сессию Совета депутатов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ует учебу членов комиссий, обобщает и распространяет  положительный опыт работы постоянных комиссий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осит на рассмотрение  районного Совета депутатов предложения по вопросам работы постоянных комиссий и заслушивания их отчет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Статья 45.</w:t>
      </w:r>
      <w:r>
        <w:rPr>
          <w:color w:val="000000"/>
          <w:sz w:val="28"/>
          <w:szCs w:val="28"/>
        </w:rPr>
        <w:t xml:space="preserve"> Организационное, техническое и иное обслуживание деятельности постоянных комиссий обеспечивается аппаратом Совета депутат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798" w:footer="720" w:bottom="10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OpenSymbol">
    <w:altName w:val="Arial Unicode MS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OpenSymbol;Yu Gothic" w:hAnsi="OpenSymbol;Yu Gothic" w:cs="OpenSymbol;Yu Gothic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ambria Math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44:00Z</dcterms:created>
  <dc:creator>ТИК</dc:creator>
  <dc:description/>
  <cp:keywords/>
  <dc:language>en-US</dc:language>
  <cp:lastModifiedBy>user</cp:lastModifiedBy>
  <dcterms:modified xsi:type="dcterms:W3CDTF">2021-12-09T10:24:00Z</dcterms:modified>
  <cp:revision>22</cp:revision>
  <dc:subject/>
  <dc:title/>
</cp:coreProperties>
</file>