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159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муниципального образования «Муниципальный округ Вавожский район Удмуртской Республики»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атьей 179.4 Бюджетного кодекса Российской Федерации,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6 октября 2003 года N 131-ФЗ "Об общих принципах организации местного самоуправления в Российской Федерации", на основании Устава муниципального образования "Муниципальный округ Вавожский район Удмуртской Республики"</w:t>
      </w:r>
      <w:r>
        <w:rPr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</w:t>
      </w:r>
      <w:r>
        <w:rPr>
          <w:b/>
          <w:sz w:val="28"/>
          <w:szCs w:val="28"/>
        </w:rPr>
        <w:t>Муниципальный округ Вавожский район Удмуртской Республики</w:t>
      </w:r>
      <w:r>
        <w:rPr>
          <w:b/>
          <w:bCs/>
          <w:color w:val="000000"/>
          <w:sz w:val="28"/>
          <w:szCs w:val="28"/>
        </w:rPr>
        <w:t>»  РЕШАЕТ:</w:t>
      </w:r>
    </w:p>
    <w:p>
      <w:pPr>
        <w:pStyle w:val="NoSpacing"/>
        <w:spacing w:lineRule="auto" w:line="276"/>
        <w:jc w:val="both"/>
        <w:rPr/>
      </w:pPr>
      <w:r>
        <w:rPr>
          <w:sz w:val="28"/>
          <w:szCs w:val="28"/>
        </w:rPr>
        <w:tab/>
        <w:t xml:space="preserve">1. Создать муниципальный дорожный фонд муниципального образования "Муниципальный округ </w:t>
      </w:r>
      <w:r>
        <w:rPr>
          <w:color w:val="000000"/>
          <w:sz w:val="28"/>
          <w:szCs w:val="28"/>
        </w:rPr>
        <w:t>Вавожский</w:t>
      </w:r>
      <w:r>
        <w:rPr>
          <w:sz w:val="28"/>
          <w:szCs w:val="28"/>
        </w:rPr>
        <w:t xml:space="preserve"> район Удмуртской Республики".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рилагаемый Порядок формирования и использования бюджетных ассигнований муниципального дорожного фонда муниципального образования "Муниципальный округ Вавожский район Удмуртской Республики"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 силу решение Совета депутатов муниципального образования «Вавожский район» от 29 ноября 2013 года № 116 «О создании муниципального дорожного фонда муниципального образования «Вавожский район»»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подлежит официальному опубликованию, вступает в силу с момента опубликования и распространяет свое действие на правоотношения возникшие с 1 января 2022 года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решения возложить на Администрацию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О.П. Овчинников</w:t>
      </w:r>
    </w:p>
    <w:p>
      <w:pPr>
        <w:pStyle w:val="Normal"/>
        <w:jc w:val="right"/>
        <w:rPr/>
      </w:pPr>
      <w:r>
        <w:rPr/>
        <w:t>Утвержден решением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"Муниципальный округ Вавожский район</w:t>
      </w:r>
    </w:p>
    <w:p>
      <w:pPr>
        <w:pStyle w:val="Normal"/>
        <w:jc w:val="right"/>
        <w:rPr/>
      </w:pPr>
      <w:r>
        <w:rPr/>
        <w:t>Удмуртской Республики"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ПОРЯД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ФОРМИРОВАНИЯ И ИСПОЛЬЗОВАНИЯ БЮДЖЕТНЫХ АССИГНОВ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МУНИЦИПАЛЬНОГО ДОРОЖНОГО ФОНДА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2"/>
          <w:szCs w:val="20"/>
          <w:lang w:eastAsia="ru-RU"/>
        </w:rPr>
        <w:t>"МУНИЦИПАЛЬНЫЙ ОКРУГ ВАВОЖСКИЙ РАЙОН УДМУРТСКОЙ РЕСПУБЛИКИ"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szCs w:val="20"/>
          <w:lang w:eastAsia="ru-RU"/>
        </w:rPr>
        <w:t>1. Настоящий Порядок устанавливает правила формирования и использования муниципального дорожного фонда муниципального образования "Муниципальный округ Вавожский район Удмуртской Республики" (далее - Фонд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2. Фонд - часть средств бюджета муниципального образования "Муниципальный округ Вавожский район Удмуртской Республики"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"Муниципальный округ Вавожский район Удмуртской Республики" (далее - автомобильные дороги местного значения)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3. Объем бюджетных ассигнований Фонда утверждается решением Совета депутатов муниципального образования "Муниципальный округ Вавожский район Удмуртской Республики" о бюджете муниципального образования "Муниципальный округ Вавожский район Удмуртской Республики" на очередной финансовый год (на очередной финансовый год и плановый период) (далее - местный бюджет) в размере не менее прогнозируемого объема доходов местного бюджета за счет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2)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4) иных доходов (по решению Совета депутатов муниципального образования "Муниципальный округ Вавожский район Удмуртской Республики"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4. Главным распорядителем средств Фонда является Администрация Вавожского район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bookmarkStart w:id="0" w:name="P56"/>
      <w:bookmarkEnd w:id="0"/>
      <w:r>
        <w:rPr>
          <w:sz w:val="22"/>
          <w:szCs w:val="20"/>
          <w:lang w:eastAsia="ru-RU"/>
        </w:rPr>
        <w:t>5. Средства Фонда направляются н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1) проектирование, проведение государственной экспертизы проектно-сметной документации, строительство, реконструкцию, капитальный ремонт, ремонт и содержание автомобильных дорог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2) оформление права муниципальной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общего пользования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4) обеспечение безопасности дорожного движения на автомобильных дорогах общего пользования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5)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 xml:space="preserve">6. Средства Фонда имеют целевое назначение и не подлежат изъятию или расходованию на цели, не предусмотренные </w:t>
      </w:r>
      <w:hyperlink w:anchor="P56">
        <w:r>
          <w:rPr>
            <w:rStyle w:val="InternetLink"/>
            <w:sz w:val="22"/>
            <w:szCs w:val="20"/>
            <w:lang w:eastAsia="ru-RU"/>
          </w:rPr>
          <w:t>пунктом 5</w:t>
        </w:r>
      </w:hyperlink>
      <w:r>
        <w:rPr>
          <w:sz w:val="22"/>
          <w:szCs w:val="20"/>
          <w:lang w:eastAsia="ru-RU"/>
        </w:rPr>
        <w:t xml:space="preserve"> настоящего Порядк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7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7.1. Объем бюджетных ассигнований Дорожного фонд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муниципального образования "Муниципальный округ Вавожский район Удмуртской Республики", учитываемых при формировании Дорожного фонд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муниципального образования "Муниципальный округ Вавожский район Удмуртской Республики", учитываемых при формировании Дорожного фонд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8. Контроль за расходованием средств Фонда осуществляется в порядке, установленном законодательством Российской Федерации и решениями Совета депутатов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9. Формирование перечня объектов дорожного хозяйства, подлежащих финансированию за счет средств Фонда в соответствующем финансовом году, осуществляется Администрацией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10. Отчет об исполнении бюджетных ассигнований Фонда предоставляется в Вавожский районный Совет депутатов одновременно с годовым отчетом об исполнении бюджет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 xml:space="preserve">11. Администрация муниципального образования "Муниципальный округ Вавожский район Удмуртской Республики" представляет сведения об использовании средств Фонда в Министерство транспорта и дорожного хозяйства Удмуртской Республики по </w:t>
      </w:r>
      <w:hyperlink r:id="rId3">
        <w:r>
          <w:rPr>
            <w:rStyle w:val="InternetLink"/>
            <w:color w:val="0000FF"/>
            <w:sz w:val="22"/>
            <w:szCs w:val="20"/>
            <w:lang w:eastAsia="ru-RU"/>
          </w:rPr>
          <w:t>форме N 1-ФД</w:t>
        </w:r>
      </w:hyperlink>
      <w:r>
        <w:rPr>
          <w:sz w:val="22"/>
          <w:szCs w:val="20"/>
          <w:lang w:eastAsia="ru-RU"/>
        </w:rPr>
        <w:t xml:space="preserve"> "Сведения об использовании средств федерального дорожного фонда, дорожных фондов субъектов Российской Федерации, муниципальных дорожных фондов", утвержденной приказом Федеральной службы государственной статистики от 15 июня 2012 года N 346, в сроки, установленные данной формо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jc w:val="right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AC1F27AD0FF641778B01B7DBA581B3BBCAAA7050A6D41430BCAB88B555A1F82A434A51299713A2B1A0A52740752683BA8274F176C30B7D062F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1:00Z</dcterms:created>
  <dc:creator>Совет</dc:creator>
  <dc:description/>
  <cp:keywords/>
  <dc:language>en-US</dc:language>
  <cp:lastModifiedBy>user</cp:lastModifiedBy>
  <cp:lastPrinted>2021-04-19T08:54:00Z</cp:lastPrinted>
  <dcterms:modified xsi:type="dcterms:W3CDTF">2022-03-22T05:45:00Z</dcterms:modified>
  <cp:revision>29</cp:revision>
  <dc:subject/>
  <dc:title> </dc:title>
</cp:coreProperties>
</file>