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5-я сессия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Тыловыл-Пельгинское» от  </w:t>
      </w:r>
      <w:r>
        <w:rPr>
          <w:b/>
          <w:sz w:val="28"/>
          <w:szCs w:val="28"/>
        </w:rPr>
        <w:t>25 декабря 2020 года № 51 «О бюджете муниципального образования «Тыловыл-Пельгинское» на 2021 год  и на плановый период  2022 и 2023 годов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муниципального образования «Тыловыл-Пельгинское» от 25  декабря  2020 года № 51 «О бюджете муниципального образования «Тыловыл-Пельгинское» на 2021 год и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3103,3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2621,3</w:t>
      </w:r>
      <w:r>
        <w:rPr>
          <w:rFonts w:cs="Times New Roman" w:ascii="Times New Roman" w:hAnsi="Times New Roman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4245,982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3750,07074</w:t>
      </w:r>
      <w:r>
        <w:rPr>
          <w:rFonts w:cs="Times New Roman" w:ascii="Times New Roman" w:hAnsi="Times New Roman"/>
          <w:sz w:val="28"/>
          <w:szCs w:val="28"/>
        </w:rPr>
        <w:t>» соответственно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3103,3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4380,902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ефицит бюджета муниципального образования «Тыловыл-Пельг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34,92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1637,9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624,07074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одпункте 1 пункта 3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881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356,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статью 8 дополнить пунктом   следующего содержания:       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Уче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сельских   поселений  для компенсации дополнительных  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>10,0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 Учесть прочие межбюджетные трансферты, передаваемые  бюджетам сельских поселений  на 2021 год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657,0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»</w:t>
      </w:r>
    </w:p>
    <w:p>
      <w:pPr>
        <w:pStyle w:val="ListParagraph"/>
        <w:spacing w:before="0" w:after="0"/>
        <w:ind w:left="0" w:firstLine="851"/>
        <w:contextualSpacing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приложениями 1.2, 7.2, 9.2,11.2 согласно приложениям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851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Тыловыл-Пельгинское») и распространяется на правоотношения, возникшие с 01 января 2021года.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21:00Z</dcterms:modified>
  <cp:revision>226</cp:revision>
  <dc:subject/>
  <dc:title> </dc:title>
</cp:coreProperties>
</file>