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t xml:space="preserve">ПРОЕКТ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zh-CN"/>
              </w:rP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page">
                    <wp:posOffset>2884170</wp:posOffset>
                  </wp:positionH>
                  <wp:positionV relativeFrom="page">
                    <wp:posOffset>6350</wp:posOffset>
                  </wp:positionV>
                  <wp:extent cx="685800" cy="553720"/>
                  <wp:effectExtent l="0" t="0" r="0" b="0"/>
                  <wp:wrapSquare wrapText="largest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553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10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36"/>
              <w:gridCol w:w="5036"/>
            </w:tblGrid>
            <w:tr>
              <w:trPr/>
              <w:tc>
                <w:tcPr>
                  <w:tcW w:w="5036" w:type="dxa"/>
                  <w:tcBorders/>
                </w:tcPr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СОВЕТ ДЕПУТАТОВ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МУНИЦИПАЛЬНОГО ОБРАЗОВАНИЯ «МУНИЦИПАЛЬНЫЙ ОКРУГ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ВАВОЖСКИЙ РАЙОН </w:t>
                  </w:r>
                </w:p>
                <w:p>
                  <w:pPr>
                    <w:pStyle w:val="Normal"/>
                    <w:widowControl/>
                    <w:numPr>
                      <w:ilvl w:val="1"/>
                      <w:numId w:val="1"/>
                    </w:numPr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УДМУРТСКОЙ РЕСПУБЛИКИ»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первого созыва</w:t>
                  </w:r>
                </w:p>
              </w:tc>
              <w:tc>
                <w:tcPr>
                  <w:tcW w:w="5036" w:type="dxa"/>
                  <w:tcBorders/>
                </w:tcPr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«УДМУРТ ЭЛЬКУНЫСЬ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 </w:t>
                  </w: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 xml:space="preserve">ВАВОЖ ЁРОС МУНИЦИПАЛ ОКРУГ» МУНИЦИПАЛ КЫЛДЫТЭТЫСЬ ДЕПУТАТЪЁСЛЭН КЕНЕШСЫЛЭН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rFonts w:ascii="Times New Roman" w:hAnsi="Times New Roman" w:eastAsia="Times New Roman" w:cs="Times New Roman"/>
                      <w:kern w:val="0"/>
                      <w:sz w:val="24"/>
                      <w:lang w:eastAsia="zh-CN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kern w:val="0"/>
                      <w:sz w:val="24"/>
                      <w:lang w:eastAsia="zh-CN"/>
                    </w:rPr>
                    <w:t>нырысетӥ ӧтёсэз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РЕШЕНИЕ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_________  2022 года                                                                              № ____</w:t>
            </w:r>
          </w:p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 xml:space="preserve">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zh-CN"/>
              </w:rPr>
              <w:t>7 – я сессия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ризнании утратившими силу отдельны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х правовых акт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6"/>
        </w:rPr>
      </w:pPr>
      <w:r>
        <w:rPr>
          <w:rFonts w:cs="Times New Roman" w:ascii="Times New Roman" w:hAnsi="Times New Roman"/>
          <w:b/>
          <w:color w:val="000000"/>
          <w:sz w:val="28"/>
          <w:szCs w:val="26"/>
        </w:rPr>
      </w:r>
    </w:p>
    <w:p>
      <w:pPr>
        <w:pStyle w:val="Normal"/>
        <w:ind w:left="-142" w:firstLine="851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действующим законодательством, руководствуясь Уставом муниципального образования «Муниципальный округ «Вавожский район Удмуртской Республики»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0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kern w:val="0"/>
          <w:sz w:val="28"/>
          <w:szCs w:val="20"/>
          <w:lang w:eastAsia="ru-RU"/>
        </w:rPr>
        <w:t>Совет депутатов муниципального образования «Муниципальный округ Вавожский район Удмуртской Республики»  РЕШАЕТ: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00" w:leader="none"/>
        </w:tabs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1. Признать утратившим силу: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Большеволковское» от 29 сентября 2020 года № 2 «Об утверждении Положения о порядке подготовки и проведения схода граждан в населенных пунктах, входящих в состав муниципального образования «Большеволковское»;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Брызгаловское» от  3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оября 2020 года №21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одготовки и проведения схода граждан в населенных пунктах, входящих в состав муниципального образования «Брызгаловское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autoSpaceDE w:val="false"/>
        <w:rPr>
          <w:rFonts w:ascii="Times New Roman" w:hAnsi="Times New Roman" w:eastAsia="Arial" w:cs="Times New Roman"/>
          <w:bCs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Совета депутатов муниципального образования «Вавожское» 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5 июля 2020 года №92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б утверждении Положения о порядке подготовки и проведения 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хода граждан в населенных пунктах, входящих в состав муниципального образования «Вавожское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Совета депутатов муниципального образования «Водзимоньинское» от 22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июля 2020 года №2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одготовки и проведения схода граждан в населенных пунктах, входящих в состав муниципального образования «Водзимоньинское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Волипельгинское» от 20 но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2020 года №3 «</w:t>
      </w:r>
      <w:r>
        <w:rPr>
          <w:rFonts w:cs="Times New Roman" w:ascii="Times New Roman" w:hAnsi="Times New Roman"/>
          <w:bCs/>
          <w:sz w:val="28"/>
          <w:szCs w:val="28"/>
        </w:rPr>
        <w:t>Об утверждении Положения о порядке подготовки и проведения схода граждан в населенных пунктах, входящих в состав муниципального образования «Волипельгинское»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Гурезь-Пудгинское»  от 29 июня 2020 №150 «Об утверждении  Положения о порядке подготовки и проведения схода граждан в населенных пунктах, входящих в состав муниципального образования «Гурезь-Пудгин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>Совета депутатов муниципального образования «Зямбайгуртское» от 28 июля 2020 года № 152 «Об утверждении Положения о порядке подготовки и проведения схода граждан в населенных пунктах, входящих в состав муниципального образования «Зямбайгурт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>Совета депутатов муниципального образования «Какможское» от 20 августа 2020 года № 5 «Об утверждении Положения о порядке подготовки и проведения схода граждан в населенных пунктах, входящих в состав муниципального образования «Какмож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>Совета депутатов муниципального образования «Нюрдор-Котьинское» от 30 июля 2020 года № 134 «Об утверждении Положения о порядке подготовки и проведения схода граждан в населенном пункте, входящем в состав муниципального образования «Нюрдор-Котьин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>Совета депутатов муниципального образования «Тыловыл-Пельгинское» от 27 июля 2020 года № 42 «Об утверждении Положения о порядке подготовки и проведения схода граждан в населенных пунктах, входящих в состав муниципального образования «Тыловыл-Пельгин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Большеволковское» от 29 сен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2020 года №1 «Об утверждении Положения о самообложении граждан муниципального  образования «Большеволков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Брызгаловское» от 2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юля 2020 года №11 «Об утверждении Положения о самообложении граждан муниципального  образования «Брызгалов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Совета депутатов муниципального образования «Вавожское» от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15 июля 2020 года №93 «Об утверждении Положения о самообложении граждан муниципального  образования «Вавожское»;</w:t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bCs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bCs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Водзимоньинское» от 22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июля 2020 года №3 «Об утверждении Положения о самообложении граждан муниципального  образования «Водзимоньинское»;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3606" w:leader="none"/>
          <w:tab w:val="center" w:pos="4677" w:leader="none"/>
        </w:tabs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>- решение Совета депутатов муниципального образования «Волипельгинское» от 20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ноября 2020 года №4 «Об утверждении Положения о самообложении граждан муниципального  образования «Волипельгинское»;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cs="Times New Roman" w:ascii="Times New Roman" w:hAnsi="Times New Roman"/>
          <w:sz w:val="28"/>
          <w:szCs w:val="28"/>
        </w:rPr>
        <w:t>Совета депутатов муниципального образования «Гурезь-Пудгинское»  от 29 июня 2020 года №151 «Об утверждении  Положения о самообложении граждан муниципального  образования «Гурезь-Пудгинское»;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eastAsia="Times New Roman" w:cs="Times New Roman" w:ascii="Times New Roman" w:hAnsi="Times New Roman"/>
          <w:sz w:val="28"/>
          <w:szCs w:val="28"/>
        </w:rPr>
        <w:t>Совета депутатов муниципального образования «Зямбайгуртское» от 28 июля 2020 года № 153 «Об утверждении Положения о самообложении граждан муниципального образования «Зямбайгуртское»;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eastAsia="Times New Roman" w:cs="Times New Roman" w:ascii="Times New Roman" w:hAnsi="Times New Roman"/>
          <w:sz w:val="28"/>
          <w:szCs w:val="28"/>
        </w:rPr>
        <w:t>Совета депутатов муниципального образования «Какможское» от 20 августа 2020 года № 6 «Об утверждении Положения о самообложении граждан муниципального образования «Какможское»;</w:t>
      </w:r>
    </w:p>
    <w:p>
      <w:pPr>
        <w:pStyle w:val="Normal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eastAsia="Times New Roman" w:cs="Times New Roman" w:ascii="Times New Roman" w:hAnsi="Times New Roman"/>
          <w:sz w:val="28"/>
          <w:szCs w:val="28"/>
        </w:rPr>
        <w:t>Совета депутатов муниципального образования «Нюрдор-Котьинское» от 30 июля 2020 года № 135 «Об утверждении Положения о самообложении граждан муниципального образования «Нюрдор-Котьинское»;</w:t>
      </w:r>
    </w:p>
    <w:p>
      <w:pPr>
        <w:pStyle w:val="Normal"/>
        <w:autoSpaceDE w:val="false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 xml:space="preserve">- решение </w:t>
      </w:r>
      <w:r>
        <w:rPr>
          <w:rFonts w:eastAsia="Times New Roman" w:cs="Times New Roman" w:ascii="Times New Roman" w:hAnsi="Times New Roman"/>
          <w:sz w:val="28"/>
          <w:szCs w:val="28"/>
        </w:rPr>
        <w:t>Совета депутатов муниципального образования «Тыловыл-Пельгинское» от 27 июля 2020 года № 41 «Об утверждении Положения о самообложении граждан муниципального образования «Тыловыл-Пельгинское».</w:t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/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  <w:tab/>
        <w:t>2. Настоящее решение вступает в силу с момента принятия и подлежит опубликованию.</w:t>
      </w:r>
    </w:p>
    <w:p>
      <w:pPr>
        <w:pStyle w:val="Normal"/>
        <w:autoSpaceDE w:val="false"/>
        <w:jc w:val="both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autoSpaceDE w:val="false"/>
        <w:jc w:val="right"/>
        <w:rPr>
          <w:rFonts w:ascii="Times New Roman" w:hAnsi="Times New Roman" w:eastAsia="Arial" w:cs="Times New Roman"/>
          <w:color w:val="000000"/>
          <w:sz w:val="28"/>
          <w:szCs w:val="28"/>
          <w:lang w:eastAsia="zxx" w:bidi="zxx"/>
        </w:rPr>
      </w:pPr>
      <w:r>
        <w:rPr>
          <w:rFonts w:eastAsia="Arial" w:cs="Times New Roman" w:ascii="Times New Roman" w:hAnsi="Times New Roman"/>
          <w:color w:val="000000"/>
          <w:sz w:val="28"/>
          <w:szCs w:val="28"/>
          <w:lang w:eastAsia="zxx" w:bidi="zxx"/>
        </w:rPr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Председатель Совета депутатов муниципального</w:t>
      </w:r>
    </w:p>
    <w:p>
      <w:pPr>
        <w:pStyle w:val="Normal"/>
        <w:widowControl/>
        <w:jc w:val="both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образования «Муниципальный округ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Вавожский район Удмуртской Республики»                                А.А. Шишкин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Глава муниципального образования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 xml:space="preserve">«Муниципальный округ </w:t>
      </w:r>
    </w:p>
    <w:p>
      <w:pPr>
        <w:pStyle w:val="Normal"/>
        <w:widowControl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  <w:t>Вавожский район Удмуртской Республики»                            О.П. Овчинник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ambria Math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ambria Math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Cambria Math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>
      <w:autoSpaceDE w:val="false"/>
    </w:pPr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>
      <w:autoSpaceDE w:val="false"/>
    </w:pPr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>
      <w:autoSpaceDE w:val="false"/>
    </w:pPr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/>
    <w:rPr/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10:00Z</dcterms:created>
  <dc:creator>Directum</dc:creator>
  <dc:description/>
  <cp:keywords/>
  <dc:language>en-US</dc:language>
  <cp:lastModifiedBy>user</cp:lastModifiedBy>
  <cp:lastPrinted>2021-11-03T12:05:00Z</cp:lastPrinted>
  <dcterms:modified xsi:type="dcterms:W3CDTF">2022-03-17T09:51:00Z</dcterms:modified>
  <cp:revision>18</cp:revision>
  <dc:subject/>
  <dc:title/>
</cp:coreProperties>
</file>