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2"/>
      </w:tblGrid>
      <w:tr>
        <w:trPr/>
        <w:tc>
          <w:tcPr>
            <w:tcW w:w="4933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 апреля 2022 года                                                            ___           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«Вавожский район» за 202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слушав отчет Антипиной М.В. – начальника Управления финансов Администрации муниципального образования «Муниципальный округ Вавожский район Удмуртской Республики» об исполнении бюджета муниципального образования «Вавожский район» за 2021 год, на основании заключений постоянных депутатских комиссий и Президиума Совета депутатов муниципального образования «Муниципальный округ Вавожский район Удмуртской Республики», руководствуясь Уставом муниципального образования «Муниципальный округ Вавожский район Удмуртской Республики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TextBodyIndent"/>
        <w:ind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Вавожский район» за 2021 год по доходам в сумме 1041036,30586 тыс. рублей, по расходам в сумме  1036251,24248 тыс. рублей, с превышением доходов над расходами (профицит бюджета) в сумме 4785,06338 тыс. рублей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муниципального образования «Вавожский район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муниципального образования «Вавожский район» по функциональной классификации расходов бюджета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Вавожский район» по ведомственной структуре расходов бюджета муниципального образования «Вавожский район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Вавожский район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Вавожский район» 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 расходам бюджета муниципального образования «Вавожский район» по разделам, подразделам,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а муниципального образования «Вавожский район» за 2021 год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внутреннего финансирования дефицита бюджета муниципального  образования «Вавожский район»  по кодам классификации источников внутреннего финансирования дефицита  бюджета муниципального образования «Вавожский район» за 2021 год согласно приложению 5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</w:t>
      </w:r>
    </w:p>
    <w:p>
      <w:pPr>
        <w:pStyle w:val="TextBodyIndent"/>
        <w:ind w:hanging="0"/>
        <w:rPr/>
      </w:pPr>
      <w:r>
        <w:rPr>
          <w:sz w:val="28"/>
          <w:szCs w:val="28"/>
        </w:rPr>
        <w:t>район Удмуртской Республики»                                                   А.А.Шишкин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район Удмуртской Республики»                                               О.П.Овчинник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ourier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8:54:00Z</dcterms:created>
  <dc:creator>Имя</dc:creator>
  <dc:description/>
  <cp:keywords/>
  <dc:language>en-US</dc:language>
  <cp:lastModifiedBy>Пользователь</cp:lastModifiedBy>
  <cp:lastPrinted>2017-03-28T13:58:00Z</cp:lastPrinted>
  <dcterms:modified xsi:type="dcterms:W3CDTF">2022-03-21T11:56:00Z</dcterms:modified>
  <cp:revision>189</cp:revision>
  <dc:subject/>
  <dc:title>ВАВОЖСКИЙ РАЙОННЫЙ СОВЕТ ДЕПУТАТОВ</dc:title>
</cp:coreProperties>
</file>